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86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7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que é encaminhado para esta autoridade para a sua respectiva homolog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so-me a homologar o processo licitatório em questão, pois analisando todo o processado pude observar que os valores ganhos pelas empresas estarem acima do preço de mercado. Solicito que seja realizada uma nova cotação de preço para a realização de um novo proc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estas razões deixo de homologar o certame, determinado que esta decisão seja levada ao conhecimento das partes interess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31/07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29:00Z</dcterms:created>
  <dc:creator>PC</dc:creator>
  <dc:description/>
  <cp:keywords/>
  <dc:language>en-US</dc:language>
  <cp:lastModifiedBy>PC</cp:lastModifiedBy>
  <cp:lastPrinted>2009-05-14T09:09:00Z</cp:lastPrinted>
  <dcterms:modified xsi:type="dcterms:W3CDTF">2019-11-06T16:30:00Z</dcterms:modified>
  <cp:revision>2</cp:revision>
  <dc:subject/>
  <dc:title>PREFEITURA MUNICIPAL DE SÃO JOÃO NEPOMUCENO</dc:title>
</cp:coreProperties>
</file>