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101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12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8"/>
        <w:gridCol w:w="5871"/>
      </w:tblGrid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NTOLOGIA CARPINETTI LTDA M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ECÇÃO DE PRÓTESE TOTAL MANDIBULAR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NTOLOGIA CARPINETTI LTDA M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ECÇÃO DE PRÓTESE PARCIAL REMOVÍVEL MAXILAR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NTOLOGIA CARPINETTI LTDA M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ECÇÃO DE PRÓTESE PARCIAL REMOVÍVEL MANDIBULAR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NTOLOGIA CARPINETTI LTDA M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ECÇÃO DE PRÓTESE TOTAL MAXILAR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26/08/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55:00Z</dcterms:created>
  <dc:creator>PC</dc:creator>
  <dc:description/>
  <cp:keywords/>
  <dc:language>en-US</dc:language>
  <cp:lastModifiedBy>PC</cp:lastModifiedBy>
  <cp:lastPrinted>2009-05-14T09:09:00Z</cp:lastPrinted>
  <dcterms:modified xsi:type="dcterms:W3CDTF">2019-08-28T13:55:00Z</dcterms:modified>
  <cp:revision>1</cp:revision>
  <dc:subject/>
  <dc:title>PREFEITURA MUNICIPAL DE SÃO JOÃO NEPOMUCENO</dc:title>
</cp:coreProperties>
</file>