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149/2019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104/2019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denciamento n° 005/2019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Paragraph"/>
        <w:ind w:left="5103"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QUE ENTRE SI CELEBRAM O MUNICÍPIO DE GUARARÁ MG E A EMPRESA MOTA &amp; CASSETI SERVIÇOS MÉDICOS E CONSULTORIAS LTDA-ME.</w:t>
      </w:r>
    </w:p>
    <w:p>
      <w:pPr>
        <w:pStyle w:val="TableParagraph"/>
        <w:ind w:left="4395" w:right="283" w:hanging="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spacing w:val="-2"/>
        </w:rPr>
        <w:t>Pel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instrument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rticula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esta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erviços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7"/>
          <w:w w:val="102"/>
        </w:rPr>
        <w:t xml:space="preserve"> 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lado o </w:t>
      </w:r>
      <w:r>
        <w:rPr>
          <w:rFonts w:cs="Arial" w:ascii="Arial" w:hAnsi="Arial"/>
          <w:b/>
          <w:bCs/>
        </w:rPr>
        <w:t>MUNICÍPIO</w:t>
      </w:r>
      <w:r>
        <w:rPr>
          <w:rFonts w:cs="Arial" w:ascii="Arial" w:hAnsi="Arial"/>
          <w:b/>
          <w:bCs/>
          <w:spacing w:val="59"/>
        </w:rPr>
        <w:t xml:space="preserve"> </w:t>
      </w:r>
      <w:r>
        <w:rPr>
          <w:rFonts w:cs="Arial" w:ascii="Arial" w:hAnsi="Arial"/>
          <w:b/>
          <w:bCs/>
        </w:rPr>
        <w:t>DE GUARARÁ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Esta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Min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erais, pessoa</w:t>
      </w:r>
      <w:r>
        <w:rPr>
          <w:rFonts w:cs="Arial" w:ascii="Arial" w:hAnsi="Arial"/>
          <w:spacing w:val="30"/>
          <w:w w:val="102"/>
        </w:rPr>
        <w:t xml:space="preserve"> </w:t>
      </w:r>
      <w:r>
        <w:rPr>
          <w:rFonts w:cs="Arial" w:ascii="Arial" w:hAnsi="Arial"/>
        </w:rPr>
        <w:t>jurídic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irei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úblico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scrit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CNPJ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ob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º 17.723.172/0001-96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62"/>
          <w:w w:val="102"/>
        </w:rPr>
        <w:t xml:space="preserve"> </w:t>
      </w:r>
      <w:r>
        <w:rPr>
          <w:rFonts w:cs="Arial" w:ascii="Arial" w:hAnsi="Arial"/>
        </w:rPr>
        <w:t>sed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5"/>
        </w:rPr>
        <w:t xml:space="preserve"> rua Capitão Gervasio, nº 13 </w:t>
      </w:r>
      <w:r>
        <w:rPr>
          <w:rFonts w:cs="Arial" w:ascii="Arial" w:hAnsi="Arial"/>
        </w:rPr>
        <w:t>nest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idade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est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presentad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pelo Sr. </w:t>
      </w:r>
      <w:r>
        <w:rPr>
          <w:rFonts w:cs="Arial" w:ascii="Arial" w:hAnsi="Arial"/>
          <w:b/>
        </w:rPr>
        <w:t>José Maurício de Sal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 xml:space="preserve">doravant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nominado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 e de outro lado 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 empresa</w:t>
      </w:r>
      <w:r>
        <w:rPr/>
        <w:t xml:space="preserve"> </w:t>
      </w:r>
      <w:r>
        <w:rPr>
          <w:rFonts w:cs="Arial" w:ascii="Arial" w:hAnsi="Arial"/>
          <w:b/>
        </w:rPr>
        <w:t xml:space="preserve">MOTA &amp; CASSETI SERVIÇOS MÉDICOS E CONSULTORIAS LTDA-ME </w:t>
      </w:r>
      <w:r>
        <w:rPr>
          <w:rFonts w:cs="Arial" w:ascii="Arial" w:hAnsi="Arial"/>
          <w:b/>
          <w:bCs/>
          <w:spacing w:val="-2"/>
        </w:rPr>
        <w:t>CNPJ 22.450.222/0001-49, situada na Rua Arthur Monteiro de Almeida nº 480 bairro Nossa Senhora Aparecida na cidade de Guarará/MG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45"/>
        </w:rPr>
        <w:t xml:space="preserve"> </w:t>
      </w:r>
      <w:r>
        <w:rPr>
          <w:rFonts w:cs="Arial" w:ascii="Arial" w:hAnsi="Arial"/>
        </w:rPr>
        <w:t>denominad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b/>
          <w:bCs/>
        </w:rPr>
        <w:t>CONTRATADA,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</w:rPr>
        <w:t>representad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elo Sra.  EDNA PEREIRA CASSETI COSTA sócia proprietária de</w:t>
      </w:r>
      <w:r>
        <w:rPr>
          <w:rFonts w:cs="Arial" w:ascii="Arial" w:hAnsi="Arial"/>
          <w:spacing w:val="26"/>
          <w:w w:val="102"/>
        </w:rPr>
        <w:t xml:space="preserve"> </w:t>
      </w:r>
      <w:r>
        <w:rPr>
          <w:rFonts w:cs="Arial" w:ascii="Arial" w:hAnsi="Arial"/>
        </w:rPr>
        <w:t>conformida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redenciamento</w:t>
      </w:r>
      <w:r>
        <w:rPr>
          <w:rFonts w:cs="Arial" w:ascii="Arial" w:hAnsi="Arial"/>
          <w:spacing w:val="44"/>
        </w:rPr>
        <w:t xml:space="preserve"> nº.</w:t>
      </w:r>
      <w:r>
        <w:rPr>
          <w:rFonts w:cs="Arial" w:ascii="Arial" w:hAnsi="Arial"/>
        </w:rPr>
        <w:t>003/2018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25,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  <w:i/>
          <w:iCs/>
        </w:rPr>
        <w:t>caput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8.666/93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lteraçõ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edian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</w:rPr>
        <w:t xml:space="preserve"> seguintes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cláusul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dições: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-34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 xml:space="preserve">PRIMEIRA: </w:t>
      </w:r>
    </w:p>
    <w:p>
      <w:pPr>
        <w:pStyle w:val="TableParagraph"/>
        <w:ind w:right="-34" w:hanging="0"/>
        <w:jc w:val="both"/>
        <w:rPr/>
      </w:pPr>
      <w:r>
        <w:rPr>
          <w:rFonts w:cs="Arial" w:ascii="Arial" w:hAnsi="Arial"/>
          <w:spacing w:val="-2"/>
        </w:rPr>
        <w:t>Constitui objeto do presente CONTRATO o fornecimento pelo CONTRATADO os serviços abaixo relacionados pelos preços especificados:</w:t>
      </w:r>
    </w:p>
    <w:p>
      <w:pPr>
        <w:pStyle w:val="TableParagraph"/>
        <w:ind w:right="-34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right="-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ão do Serviç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419"/>
        <w:gridCol w:w="403"/>
        <w:gridCol w:w="403"/>
        <w:gridCol w:w="1151"/>
        <w:gridCol w:w="1161"/>
        <w:gridCol w:w="740"/>
        <w:gridCol w:w="1906"/>
        <w:gridCol w:w="1323"/>
      </w:tblGrid>
      <w:tr>
        <w:trPr/>
        <w:tc>
          <w:tcPr>
            <w:tcW w:w="96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 Pediatra</w:t>
            </w:r>
          </w:p>
        </w:tc>
      </w:tr>
      <w:tr>
        <w:trPr>
          <w:trHeight w:val="2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pecialidad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ª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ª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de horas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 mês ESTIMADO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 de Atendimento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urno 07:00 as 11: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iat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ínimo 04:00 di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3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ED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OR A VIDA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urno 12:00 as 16: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diatr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ínimo 04:00 di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6,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123,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ED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VIVER BEM</w:t>
            </w:r>
          </w:p>
        </w:tc>
      </w:tr>
    </w:tbl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LÁUSULA SEGUNDA: </w:t>
      </w:r>
      <w:r>
        <w:rPr>
          <w:rFonts w:cs="Arial" w:ascii="Arial" w:hAnsi="Arial"/>
        </w:rPr>
        <w:t>O valor total do presente Contrato será de</w:t>
      </w:r>
      <w:r>
        <w:rPr>
          <w:rFonts w:cs="Arial" w:ascii="Arial" w:hAnsi="Arial"/>
          <w:spacing w:val="62"/>
          <w:w w:val="102"/>
        </w:rPr>
        <w:t xml:space="preserve"> </w:t>
      </w:r>
      <w:r>
        <w:rPr>
          <w:rFonts w:cs="Arial" w:ascii="Arial" w:hAnsi="Arial"/>
        </w:rPr>
        <w:t>R$4.246,40 (quatro mil duzentos e quarenta e seis reais e quarenta centavos)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b/>
          <w:bCs/>
        </w:rPr>
        <w:t>TERCEIRA:</w:t>
      </w:r>
      <w:r>
        <w:rPr>
          <w:rFonts w:cs="Arial" w:ascii="Arial" w:hAnsi="Arial"/>
          <w:b/>
          <w:bCs/>
          <w:spacing w:val="3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gamen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fetua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ei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rdem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bancária/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rédit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onta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"/>
        </w:rPr>
        <w:t>décim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quin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4"/>
        </w:rPr>
        <w:t>mê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subseqüente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Not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Fiscais/Fatur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ntregu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últi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mê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faturamento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condicionad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presentaçã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relaçã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2"/>
        </w:rPr>
        <w:t>guias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correspondent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testado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el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efetivaçã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agamento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ontratada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emonstra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situaç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gula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umpri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socia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tributári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stituíd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lei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  <w:b/>
          <w:bCs/>
        </w:rPr>
        <w:t>SEGUNDO-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</w:rPr>
        <w:t>Sob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rédit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ag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visto serã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retida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ntribui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ocia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guridad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ocia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ao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egurado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vinculados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RGPS/INSS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imit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máxim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alário-contribuiçã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3"/>
        </w:rPr>
        <w:t>IRRF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mposto</w:t>
      </w:r>
      <w:r>
        <w:rPr>
          <w:rFonts w:cs="Arial" w:ascii="Arial" w:hAnsi="Arial"/>
          <w:spacing w:val="80"/>
          <w:w w:val="10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nda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tid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1"/>
        </w:rPr>
        <w:t>n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Fonte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limit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previst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legislaçã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igente.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36"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</w:rPr>
        <w:t>Fic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xpressament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stabeleci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no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  <w:spacing w:val="-2"/>
        </w:rPr>
        <w:t>acim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1"/>
        </w:rPr>
        <w:t>estão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incluí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to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cus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re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indire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queri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6"/>
          <w:w w:val="102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specifica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Cláusul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imeir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st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instrumento,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constituindo-s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únic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remuneraçã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evida</w:t>
      </w:r>
      <w:r>
        <w:rPr>
          <w:rFonts w:cs="Arial" w:ascii="Arial" w:hAnsi="Arial"/>
          <w:b/>
          <w:bCs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QUARTA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2"/>
        </w:rPr>
        <w:t>pag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estiverem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3"/>
        </w:rPr>
        <w:t>em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conformidad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om 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brigaçõ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specificaçõ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stant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abel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74"/>
          <w:w w:val="102"/>
        </w:rPr>
        <w:t xml:space="preserve"> </w:t>
      </w:r>
      <w:r>
        <w:rPr>
          <w:rFonts w:cs="Arial" w:ascii="Arial" w:hAnsi="Arial"/>
        </w:rPr>
        <w:t>Cláusul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rimeir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  <w:b/>
          <w:bCs/>
        </w:rPr>
        <w:t>QUINTA:</w:t>
      </w:r>
      <w:r>
        <w:rPr>
          <w:rFonts w:cs="Arial" w:ascii="Arial" w:hAnsi="Arial"/>
          <w:b/>
          <w:bCs/>
          <w:spacing w:val="48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contrata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lterados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apó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(doze)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mese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od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eajustado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n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variaçã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GP-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(Índic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Gera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Mercado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Fundação</w:t>
      </w:r>
      <w:r>
        <w:rPr>
          <w:rFonts w:cs="Arial" w:ascii="Arial" w:hAnsi="Arial"/>
          <w:spacing w:val="53"/>
          <w:w w:val="102"/>
        </w:rPr>
        <w:t xml:space="preserve"> </w:t>
      </w:r>
      <w:r>
        <w:rPr>
          <w:rFonts w:cs="Arial" w:ascii="Arial" w:hAnsi="Arial"/>
        </w:rPr>
        <w:t>Getúli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argas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brang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eríod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mpreendid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ntr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roposta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3"/>
        </w:rPr>
        <w:t>mê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rrespondent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mplement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nualida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  <w:b/>
          <w:bCs/>
        </w:rPr>
        <w:t>ÚNICO</w:t>
      </w:r>
      <w:r>
        <w:rPr>
          <w:rFonts w:cs="Arial" w:ascii="Arial" w:hAnsi="Arial"/>
          <w:b/>
          <w:bCs/>
          <w:spacing w:val="37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3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requerimento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scrito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reajustament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fetua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as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mplemen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nualidade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irigid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a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sident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Comissã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icitação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ven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presentad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2"/>
        </w:rPr>
        <w:t>Setor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otocol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es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feitura</w:t>
      </w:r>
      <w:r>
        <w:rPr>
          <w:rFonts w:cs="Arial" w:ascii="Arial" w:hAnsi="Arial"/>
          <w:spacing w:val="37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  <w:spacing w:val="37"/>
        </w:rPr>
      </w:pPr>
      <w:r>
        <w:rPr>
          <w:rFonts w:cs="Arial" w:ascii="Arial" w:hAnsi="Arial"/>
          <w:spacing w:val="37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SEXTA:</w:t>
      </w:r>
      <w:r>
        <w:rPr>
          <w:rFonts w:cs="Arial" w:ascii="Arial" w:hAnsi="Arial"/>
          <w:b/>
          <w:bCs/>
          <w:spacing w:val="2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mpromet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xam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procedimentos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médicos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atravé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encaminhamento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quisiç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86"/>
          <w:w w:val="102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specífica,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marcado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eviamen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pel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61"/>
          <w:w w:val="102"/>
        </w:rPr>
        <w:t xml:space="preserve"> </w:t>
      </w:r>
      <w:r>
        <w:rPr>
          <w:rFonts w:cs="Arial" w:ascii="Arial" w:hAnsi="Arial"/>
        </w:rPr>
        <w:t>intermédi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responderá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pel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olidez,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seguranç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erfeiçã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executados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end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ind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esponsável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quaisqu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dano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essoai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materiai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clusiv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tr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corridos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duran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le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corrente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1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</w:rPr>
        <w:t>durant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obriga-s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mante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toda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habilitaçã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qualificação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exigid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redenciament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úblic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º</w:t>
      </w:r>
      <w:r>
        <w:rPr>
          <w:rFonts w:cs="Arial" w:ascii="Arial" w:hAnsi="Arial"/>
          <w:spacing w:val="11"/>
        </w:rPr>
        <w:t>.005/2019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2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57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50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presenta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"/>
        </w:rPr>
        <w:t>últim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mês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u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latóri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2"/>
        </w:rPr>
        <w:t>exames</w:t>
      </w:r>
      <w:r>
        <w:rPr>
          <w:rFonts w:cs="Arial" w:ascii="Arial" w:hAnsi="Arial"/>
          <w:spacing w:val="44"/>
          <w:w w:val="102"/>
        </w:rPr>
        <w:t xml:space="preserve"> </w:t>
      </w:r>
      <w:r>
        <w:rPr>
          <w:rFonts w:cs="Arial" w:ascii="Arial" w:hAnsi="Arial"/>
        </w:rPr>
        <w:t>realizad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conferênci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tendiment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8"/>
        </w:rPr>
        <w:t xml:space="preserve"> </w:t>
      </w:r>
      <w:r>
        <w:rPr>
          <w:rFonts w:cs="Arial" w:ascii="Arial" w:hAnsi="Arial"/>
          <w:b/>
          <w:bCs/>
        </w:rPr>
        <w:t>SÉTIMA: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uniformes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bjet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utr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ateriai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s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ssoal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rofissional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ecessário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restaç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term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contratual,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be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manutençã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equipamento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sociai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ão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sponsabilida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b/>
          <w:bCs/>
        </w:rPr>
        <w:t>CONTRATAD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OITAVA: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01 (um)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mês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u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ssinatura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d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mesm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renovado,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rtig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57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8666/93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lteraçõe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cor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necessidad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unicípio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m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rescindid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temp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acor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teress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dministraçã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  <w:b/>
          <w:bCs/>
        </w:rPr>
        <w:t>NONA:</w:t>
      </w:r>
      <w:r>
        <w:rPr>
          <w:rFonts w:cs="Arial" w:ascii="Arial" w:hAnsi="Arial"/>
          <w:b/>
          <w:bCs/>
          <w:spacing w:val="3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ub-rog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ub - empreitar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d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arte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erviç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l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2"/>
        </w:rPr>
        <w:t>s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refere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prévi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scri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b/>
          <w:bCs/>
        </w:rPr>
        <w:t>CONTRATANT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-2"/>
        </w:rPr>
        <w:t>ÚNICO: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ipótes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vis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es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láusula,</w:t>
      </w:r>
      <w:r>
        <w:rPr>
          <w:rFonts w:cs="Arial" w:ascii="Arial" w:hAnsi="Arial"/>
          <w:spacing w:val="41"/>
          <w:w w:val="102"/>
        </w:rPr>
        <w:t xml:space="preserve"> </w:t>
      </w:r>
      <w:r>
        <w:rPr>
          <w:rFonts w:cs="Arial" w:ascii="Arial" w:hAnsi="Arial"/>
        </w:rPr>
        <w:t>nenhum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víci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xistirá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ntr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4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ub-rogad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ub-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empreitada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tinuan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53"/>
        </w:rPr>
        <w:t xml:space="preserve"> </w:t>
      </w:r>
      <w:r>
        <w:rPr>
          <w:rFonts w:cs="Arial" w:ascii="Arial" w:hAnsi="Arial"/>
        </w:rPr>
        <w:t>responsável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lenament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pelos</w:t>
      </w:r>
      <w:r>
        <w:rPr>
          <w:rFonts w:cs="Arial" w:ascii="Arial" w:hAnsi="Arial"/>
          <w:spacing w:val="66"/>
          <w:w w:val="102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qu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ssumi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7"/>
        </w:rPr>
        <w:t xml:space="preserve"> </w:t>
      </w:r>
      <w:r>
        <w:rPr>
          <w:rFonts w:cs="Arial" w:ascii="Arial" w:hAnsi="Arial"/>
          <w:b/>
          <w:bCs/>
        </w:rPr>
        <w:t>DÉCIMA: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scindir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unilateralmente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vis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notificaçã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judicial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55"/>
          <w:w w:val="102"/>
        </w:rPr>
        <w:t xml:space="preserve"> </w:t>
      </w:r>
      <w:r>
        <w:rPr>
          <w:rFonts w:cs="Arial" w:ascii="Arial" w:hAnsi="Arial"/>
        </w:rPr>
        <w:t>extrajudicial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miss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qu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implique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descumprimento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quaisque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láusulas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rt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PRIMEIRA: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spacing w:val="-2"/>
        </w:rPr>
        <w:t>Pel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nexecuçã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ta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arcial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oderá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garanti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prévi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fesa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lé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scisã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plic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eguint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ançõ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evist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87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8.666/93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lterações: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dvertência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cs="Arial" w:ascii="Arial" w:hAnsi="Arial"/>
          <w:spacing w:val="-2"/>
        </w:rPr>
        <w:t>mult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form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vist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§2º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cs="Arial" w:ascii="Arial" w:hAnsi="Arial"/>
        </w:rPr>
        <w:t>suspens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temporári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participaç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licitaçõ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impediment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trat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dministraçã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ública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uperior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oi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no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cs="Arial" w:ascii="Arial" w:hAnsi="Arial"/>
        </w:rPr>
        <w:t>declaraçã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inidoneida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licitar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contrata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Administraçã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ública;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aplicad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execução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esconta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agamento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"/>
        </w:rPr>
        <w:t>devi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ritério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exclusiv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quand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f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aso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brad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judicialment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plicad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mult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indenizatóri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10%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sobr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ta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restado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lativ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2"/>
        </w:rPr>
        <w:t>mê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</w:rPr>
        <w:t xml:space="preserve"> ocorrência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quan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: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prest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formaçõe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exat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caus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mbaraço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30"/>
          <w:w w:val="102"/>
        </w:rPr>
        <w:t xml:space="preserve"> </w:t>
      </w:r>
      <w:r>
        <w:rPr>
          <w:rFonts w:cs="Arial" w:ascii="Arial" w:hAnsi="Arial"/>
        </w:rPr>
        <w:t>fiscalizaçã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transferi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ede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obrigações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to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arte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évi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scri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executa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esacordo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1"/>
        </w:rPr>
        <w:t>a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2"/>
        </w:rPr>
        <w:t>norm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técnicas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especificações,</w:t>
      </w:r>
      <w:r>
        <w:rPr>
          <w:rFonts w:cs="Arial" w:ascii="Arial" w:hAnsi="Arial"/>
          <w:spacing w:val="25"/>
        </w:rPr>
        <w:t xml:space="preserve"> 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spacing w:val="25"/>
        </w:rPr>
        <w:t xml:space="preserve">-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rigaçã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aze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correçõ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ecessári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3"/>
        </w:rPr>
        <w:t>à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xpensa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desatende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terminaçõe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fiscalizaçã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comet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infração ás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norm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egai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ederais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estaduai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i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nã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iciar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ust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ausa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fixad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nã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executar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ust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ausa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otalida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t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contratad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pratic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çã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missão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que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28"/>
          <w:w w:val="102"/>
        </w:rPr>
        <w:t xml:space="preserve"> </w:t>
      </w:r>
      <w:r>
        <w:rPr>
          <w:rFonts w:cs="Arial" w:ascii="Arial" w:hAnsi="Arial"/>
        </w:rPr>
        <w:t>imprudência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imperícia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negligência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dol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má-fé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enha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caus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ano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</w:rPr>
        <w:t>e/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28"/>
          <w:w w:val="102"/>
        </w:rPr>
        <w:t xml:space="preserve">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brigaçã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tratad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par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anos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causa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0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4"/>
        </w:rPr>
        <w:t>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reiterad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plicad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obro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mpr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repet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otivo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4"/>
        </w:rPr>
        <w:t xml:space="preserve"> </w:t>
      </w:r>
      <w:r>
        <w:rPr>
          <w:rFonts w:cs="Arial" w:ascii="Arial" w:hAnsi="Arial"/>
          <w:b/>
          <w:bCs/>
        </w:rPr>
        <w:t>QUARTO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reiterad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plicada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5"/>
          <w:w w:val="102"/>
        </w:rPr>
        <w:t xml:space="preserve"> </w:t>
      </w:r>
      <w:r>
        <w:rPr>
          <w:rFonts w:cs="Arial" w:ascii="Arial" w:hAnsi="Arial"/>
        </w:rPr>
        <w:t>dobro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mpr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repet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otivo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QUINT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</w:rPr>
        <w:t>Ocorrerá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scredenciamen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quando: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a-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lgu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motiv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credencia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eixa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tende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22"/>
          <w:w w:val="10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stabelecid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est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dital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recus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njustifica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credencia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3"/>
        </w:rPr>
        <w:t>em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sina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ceit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tir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strument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quivalent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ntr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stabelecido,</w:t>
      </w:r>
      <w:r>
        <w:rPr>
          <w:rFonts w:cs="Arial" w:ascii="Arial" w:hAnsi="Arial"/>
          <w:spacing w:val="76"/>
          <w:w w:val="102"/>
        </w:rPr>
        <w:t xml:space="preserve"> </w:t>
      </w:r>
      <w:r>
        <w:rPr>
          <w:rFonts w:cs="Arial" w:ascii="Arial" w:hAnsi="Arial"/>
        </w:rPr>
        <w:t>implicand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e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imediat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scredenciament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45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SEGUNDA:</w:t>
      </w:r>
      <w:r>
        <w:rPr>
          <w:rFonts w:cs="Arial" w:ascii="Arial" w:hAnsi="Arial"/>
          <w:b/>
          <w:bCs/>
          <w:spacing w:val="5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quanti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despendid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em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virtud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advém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verb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rópria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otaçã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Orçamentária</w:t>
      </w:r>
      <w:r>
        <w:rPr>
          <w:rFonts w:cs="Arial" w:ascii="Arial" w:hAnsi="Arial"/>
          <w:spacing w:val="45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02.04000.10.301.0015.237-339039 - MANUTENÇÃO DAS ATIVID. DO FUNDO MUNICIPAL DE SAÚDE / 148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02.04000.10.301.0015.237-339039 - MANUTENÇÃO DAS ATIVID. DO FUNDO MUNICIPAL DE SAÚDE / 102 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  <w:b/>
          <w:bCs/>
        </w:rPr>
        <w:t>TERCEIRA:</w:t>
      </w:r>
      <w:r>
        <w:rPr>
          <w:rFonts w:cs="Arial" w:ascii="Arial" w:hAnsi="Arial"/>
          <w:b/>
          <w:bCs/>
          <w:spacing w:val="43"/>
        </w:rPr>
        <w:t xml:space="preserve"> </w:t>
      </w:r>
      <w:r>
        <w:rPr>
          <w:rFonts w:cs="Arial" w:ascii="Arial" w:hAnsi="Arial"/>
          <w:spacing w:val="-2"/>
        </w:rPr>
        <w:t>O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prestado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igorosamente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entr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specificaçõe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9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6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oderá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ob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</w:rPr>
        <w:t>hipótese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bra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iferenç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lor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3"/>
        </w:rPr>
        <w:t>ao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eneficiári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l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tendimento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bem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como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s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ssi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fatur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gui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 xml:space="preserve">em </w:t>
      </w:r>
      <w:r>
        <w:rPr>
          <w:rFonts w:cs="Arial" w:ascii="Arial" w:hAnsi="Arial"/>
        </w:rPr>
        <w:t>branc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9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rviço no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(dias)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dia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rrido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olicita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4"/>
          <w:w w:val="102"/>
        </w:rPr>
        <w:t xml:space="preserve"> </w:t>
      </w:r>
      <w:r>
        <w:rPr>
          <w:rFonts w:cs="Arial" w:ascii="Arial" w:hAnsi="Arial"/>
        </w:rPr>
        <w:t>agendament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2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2"/>
        </w:rPr>
        <w:t>realiza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2º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à 6º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feira,</w:t>
      </w:r>
      <w:r>
        <w:rPr>
          <w:rFonts w:cs="Arial" w:ascii="Arial" w:hAnsi="Arial"/>
          <w:spacing w:val="20"/>
        </w:rPr>
        <w:t xml:space="preserve"> sábados e domingos inclusive feria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</w:rPr>
        <w:t>QUARTO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4"/>
        </w:rPr>
        <w:t>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xames/consult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alizad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no</w:t>
      </w:r>
      <w:r>
        <w:rPr>
          <w:rFonts w:cs="Arial" w:ascii="Arial" w:hAnsi="Arial"/>
          <w:spacing w:val="80"/>
          <w:w w:val="102"/>
        </w:rPr>
        <w:t xml:space="preserve"> </w:t>
      </w:r>
      <w:r>
        <w:rPr>
          <w:rFonts w:cs="Arial" w:ascii="Arial" w:hAnsi="Arial"/>
        </w:rPr>
        <w:t>municípi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Guarará na Unidade Básica de Saúde (UBS)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9"/>
        </w:rPr>
        <w:t xml:space="preserve"> </w:t>
      </w:r>
      <w:r>
        <w:rPr>
          <w:rFonts w:cs="Arial" w:ascii="Arial" w:hAnsi="Arial"/>
          <w:b/>
          <w:bCs/>
        </w:rPr>
        <w:t xml:space="preserve">QUINTO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2"/>
        </w:rPr>
        <w:t>O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sultado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am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entregues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diretamen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usuári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máxim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02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(dois)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i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útei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at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realizaçã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mesm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3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QUARTA:</w:t>
      </w:r>
      <w:r>
        <w:rPr>
          <w:rFonts w:cs="Arial" w:ascii="Arial" w:hAnsi="Arial"/>
          <w:b/>
          <w:bCs/>
          <w:spacing w:val="57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lteraçõe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ndereço,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telefon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fax,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municada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omissã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icitaçã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64"/>
          <w:w w:val="10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  <w:b/>
          <w:bCs/>
        </w:rPr>
        <w:t>QUINTA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mpo,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poderá  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Saúde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iretamente ou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empresa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contratad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esse </w:t>
      </w:r>
      <w:r>
        <w:rPr>
          <w:rFonts w:cs="Arial" w:ascii="Arial" w:hAnsi="Arial"/>
          <w:spacing w:val="-2"/>
        </w:rPr>
        <w:t>fim,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nspeçã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4"/>
        </w:rPr>
        <w:t>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stalaçõe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3"/>
        </w:rPr>
        <w:t>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ntidade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redencia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verificaçã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d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tendimento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higiene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"/>
        </w:rPr>
        <w:t>equipamen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capacidad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técnico-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operativ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b/>
          <w:bCs/>
        </w:rPr>
        <w:t>SEXTA: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aúd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signará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funcionári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seu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adr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ssoal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companha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fiscaliz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ntrato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SÉTIMA: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stá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inculad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3"/>
        </w:rPr>
        <w:t>a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Credenciamento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nº</w:t>
      </w:r>
      <w:r>
        <w:rPr>
          <w:rFonts w:cs="Arial" w:ascii="Arial" w:hAnsi="Arial"/>
        </w:rPr>
        <w:t xml:space="preserve">.005/2019,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constante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processo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8"/>
        </w:rPr>
        <w:t xml:space="preserve"> licitação </w:t>
      </w:r>
      <w:r>
        <w:rPr>
          <w:rFonts w:cs="Arial" w:ascii="Arial" w:hAnsi="Arial"/>
        </w:rPr>
        <w:t>nº.104/2019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assim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a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eterminaçõe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nº</w:t>
      </w:r>
      <w:r>
        <w:rPr>
          <w:rFonts w:cs="Arial" w:ascii="Arial" w:hAnsi="Arial"/>
          <w:spacing w:val="53"/>
        </w:rPr>
        <w:t>.</w:t>
      </w:r>
      <w:r>
        <w:rPr>
          <w:rFonts w:cs="Arial" w:ascii="Arial" w:hAnsi="Arial"/>
        </w:rPr>
        <w:t>8666/93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alterações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mes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o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miss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Elege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te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For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marc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7"/>
        </w:rPr>
        <w:t xml:space="preserve"> Bicas </w:t>
      </w:r>
      <w:r>
        <w:rPr>
          <w:rFonts w:cs="Arial" w:ascii="Arial" w:hAnsi="Arial"/>
        </w:rPr>
        <w:t>- MG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irimi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</w:rPr>
        <w:t>açã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riun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renúnc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xpress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utro,</w:t>
      </w:r>
      <w:r>
        <w:rPr>
          <w:rFonts w:cs="Arial" w:ascii="Arial" w:hAnsi="Arial"/>
          <w:spacing w:val="78"/>
          <w:w w:val="102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3"/>
        </w:rPr>
        <w:t>mai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ivilegia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ej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star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ssim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just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tratadas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ssina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03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(três)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vi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gual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teor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forma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"/>
        </w:rPr>
        <w:t xml:space="preserve"> vã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ssinada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</w:rPr>
        <w:t>pel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arte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testemunh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baix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 xml:space="preserve">Guarará/ MG, 03 de setembro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2019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MAURICIO DE SALES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236.688.496-68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A &amp; CASSETI SERVIÇOS MÉDICOS E CONSULTORIAS LTDA-ME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NPJ: 22.450.222/0001-49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o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NA PEREIRA CASSETI COSTA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283.931.716-87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ócio Gerente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                                                   ____________________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                                                                      Testemunh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                                                                                    CP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/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sz w:val="28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22:00Z</dcterms:created>
  <dc:creator>PC</dc:creator>
  <dc:description/>
  <cp:keywords/>
  <dc:language>en-US</dc:language>
  <cp:lastModifiedBy>PC</cp:lastModifiedBy>
  <cp:lastPrinted>2018-11-26T08:40:00Z</cp:lastPrinted>
  <dcterms:modified xsi:type="dcterms:W3CDTF">2019-09-20T14:01:00Z</dcterms:modified>
  <cp:revision>56</cp:revision>
  <dc:subject/>
  <dc:title>PREFEITURA MUNICIPAL DE SÃO JOÃO NEPOMUCENO</dc:title>
</cp:coreProperties>
</file>