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O DE RATIFICAÇÃO DE DISPENSA DE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efeito Municipal de GUARARÁ, no uso de suas atribuições legais, com fulcro art. 25, da Lei n° 8.666/93 e suas posteriores alterações, pelo presente ato, ratifica a inexigibilidade modalidade Credenciamento para a contratação das empresas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.Z.SILVA SERVIÇOS MEDICOS LTDA para os itens: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CLINICO GERAL 01 - NO MÍNIMO 01 VEZ POR SEMANA – ATENDIMENTO MININO DE 08 HORAS POR DIA – LOCAL DE ATENDIMENTO UBS, CLINICO GERAL 02 - NO MÍNIMO 01 VEZ POR SEMANA – ATENDIMENTO MININO DE 08 HORAS POR DIA – LOCAL DE ATENDIMENTO UBS, CLINICO GERAL 03 - NO MÍNIMO 01 VEZ POR SEMANA – ATENDIMENTO MININO DE 08 HORAS POR DIA– LOCAL DE ATENDIMENTO UBS, CLINICO GERAL 04 - NO MÍNIMO 01 VEZ POR SEMANA – ATENDIMENTO MININO DE 08 HORAS POR DIA– LOCAL DE ATENDIMENTO UBS, CLINICO GERAL 05 COM PÓS GRADUAÇÃO EM , ENDOCRINOLOGIA - NO MÍNIMO 01 VEZ POR SEMANA – ATENDIMENTO MININO DE 05 HORAS POR DIA– LOCAL DE ATENDIMENTO UBS, CLINICO GERAL 06 COM PÓS GRADUAÇÃO EM ENDOCRINOLOGIA - NO MÍNIMO 01 VEZ POR SEMANA – ATENDIMENTO MININO DE 05 HORAS POR DIA– LOCAL DE ATENDIMENTO UBS, CLINICO GERAL 07 PARA ATUAR NA SAÚDE DO TRABALHADOR - NO MÍNIMO 01 VEZ POR SEMANA CONFORME MÍNIMO DE 06 HORAS POR DIA– LOCAL DE ATENDIMENTO UBS, DENTISTA - NO MÍNIMO 05 VEZES POR SEMANA – ATENDIMENTO MININO DE 04 HORAS POR DIA– LOCAL DE ATENDIMENTO UBS, FISIOTERAPEUTA 01 - NO MÍNIMO 01 VEZ POR SEMANA – ATENDIMENTO MININO DE 10 HORAS POR DIA – LOCAL DE ATENDIMENTO UBS E RESIDENCIAS, FISIOTERAPEUTA 02 - NO MÍNIMO 01 VEZ POR SEMANA – ATENDIMENTO MININO DE 10 HORAS POR DIA– LOCAL DE ATENDIMENTO UBS E RESIDENCIAS, GASTROENTEROLOGISTA - NO MÍNIMO 01 VEZ POR SEMANA – ATENDIMENTO MININO DE 08 HORAS POR DIA– LOCAL DE ATENDIMENTO UBS, GINECOLOGISTA - NO MÍNIMO 01 VEZ POR SEMANA – ATENDIMENTO MININO DE 08 HORAS POR DIA– LOCAL DE ATENDIMENTO UBS, ORTOPEDISTA - NO MÍNIMO 01 VEZ POR SEMANA – ATENDIMENTO MININO DE 04 HORAS POR DIA– LOCAL DE ATENDIMENTO UB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GUARARA, 03 de setembro de 2019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ício de Sa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40:00Z</dcterms:created>
  <dc:creator>Licitacao 1</dc:creator>
  <dc:description/>
  <cp:keywords/>
  <dc:language>en-US</dc:language>
  <cp:lastModifiedBy>PC</cp:lastModifiedBy>
  <cp:lastPrinted>2009-05-14T09:09:00Z</cp:lastPrinted>
  <dcterms:modified xsi:type="dcterms:W3CDTF">2019-09-20T12:04:00Z</dcterms:modified>
  <cp:revision>13</cp:revision>
  <dc:subject/>
  <dc:title>PREFEITURA MUNICIPAL DE SÃO JOÃO NEPOMUCENO</dc:title>
</cp:coreProperties>
</file>