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TO DE RATIFICAÇÃO DE DISPENSA DE LICIT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Prefeito Municipal de GUARARÁ, no uso de suas atribuições legais, com fulcro art. 25, da Lei n° 8.666/93 e suas posteriores alterações, pelo presente ato, ratifica a inexigibilidade modalidade Credenciamento para a contratação das empresas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REIRE &amp; LENOTTI LTDA-ME para o item: RADIOLOGISTA - NO MÍNIMO 01 VEZ POR SEMANA – ATENDIMENTO MININO DE 04 HORAS POR DIA (ATENDIMENTO COM FORNECIMENTO DE LAUDO) – LOCAL DE ATENDIMENTO UB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MOTA &amp; CASSETI SERVIÇOS MÉDICOS E CONSULTORIAS LTDA-ME para o item:</w:t>
      </w:r>
      <w:r>
        <w:rPr/>
        <w:t xml:space="preserve"> </w:t>
      </w:r>
      <w:r>
        <w:rPr>
          <w:rFonts w:cs="Arial" w:ascii="Arial" w:hAnsi="Arial"/>
        </w:rPr>
        <w:t>PEDIATRA 01 - NO MÍNIMO 01 VEZ POR SEMANA – ATENDIMENTO MININO DE 04 HORAS POR DIA – LOCAL DE ATENDIMENTO UBS E PEDIATRA 02 - NO MÍNIMO 01 VEZ POR SEMANA – ATENDIMENTO MININO DE 04 HORAS POR DIA– LOCAL DE ATENDIMENTO UB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GUARARA, 02 de setembro de 201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ício de Sal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/>
                    </w:pPr>
                    <w:r>
                      <w:rPr/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4:40:00Z</dcterms:created>
  <dc:creator>Licitacao 1</dc:creator>
  <dc:description/>
  <cp:keywords/>
  <dc:language>en-US</dc:language>
  <cp:lastModifiedBy>PC</cp:lastModifiedBy>
  <cp:lastPrinted>2009-05-14T09:09:00Z</cp:lastPrinted>
  <dcterms:modified xsi:type="dcterms:W3CDTF">2019-09-20T11:53:00Z</dcterms:modified>
  <cp:revision>11</cp:revision>
  <dc:subject/>
  <dc:title>PREFEITURA MUNICIPAL DE SÃO JOÃO NEPOMUCENO</dc:title>
</cp:coreProperties>
</file>