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11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22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980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RECOZIDO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CHATA 1 1/4 X 1/4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ONEIRA 1 1/4 X 1/8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O 3,25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1/2"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1/4"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3/8"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4.2 MM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5/16"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5/8"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 NERVURADO 5MM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OM 30 X 20 CHAPA 18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 AUTO BROCANTE 1 X 3/4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IL U SIMPLES 2 1/2'  X 6M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IL U SIMPLES 3'  X 6M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HA GALV. TRAPEZOIDAL 0,43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INDUSTRIAL 1'  X 6M - CHAPA 14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INDUSTRIAL 2'  X 6M - CHAPA 14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9/09/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2:00Z</dcterms:created>
  <dc:creator>PC</dc:creator>
  <dc:description/>
  <cp:keywords/>
  <dc:language>en-US</dc:language>
  <cp:lastModifiedBy>PC</cp:lastModifiedBy>
  <cp:lastPrinted>2009-05-14T09:09:00Z</cp:lastPrinted>
  <dcterms:modified xsi:type="dcterms:W3CDTF">2019-09-23T11:03:00Z</dcterms:modified>
  <cp:revision>3</cp:revision>
  <dc:subject/>
  <dc:title>PREFEITURA MUNICIPAL DE SÃO JOÃO NEPOMUCENO</dc:title>
</cp:coreProperties>
</file>