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AVISO DE ADESÃO A LICITAÇÂO - "CARONA"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6"/>
        </w:rPr>
        <w:t xml:space="preserve">Licitação n° 120/2019 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Termo de Adesão a Licitação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 xml:space="preserve">O Município de GUARARÁ, na forma da lei, faz saber a todos quantos o presente virem, ou dele conhecimento tiverem, que aderiu a licitação n° 006/2019 promovida pelo CONSÓRCIO INTERMUNICIPAL MULTIFINALITÁRIO DO VALE DO PARAIBUNA - CIMPAR desenvolvida sob a modalidade de Pregão n°002/2019. Por conta da referida adesão, foi firmado o carona, tendo como partes o município GUARARÁ e as empresas: </w:t>
      </w:r>
      <w:bookmarkStart w:id="0" w:name="_Hlk19619466"/>
      <w:r>
        <w:rPr>
          <w:rFonts w:cs="Arial" w:ascii="Arial" w:hAnsi="Arial"/>
          <w:b/>
          <w:sz w:val="16"/>
        </w:rPr>
        <w:t xml:space="preserve">MINAS FREIOS DISTRIBUIÇÃO E COMERCIO EIRELI </w:t>
      </w:r>
      <w:r>
        <w:rPr>
          <w:rFonts w:cs="Arial" w:ascii="Arial" w:hAnsi="Arial"/>
          <w:sz w:val="16"/>
        </w:rPr>
        <w:t xml:space="preserve">com o valor de desconto de 36% para o lote 01 – Peças originais, peças genuínas, acessórios e lubrificantes automotivos diversos, a serem utilizados na manutenção dos veículos leves integrantes da frota dos municípios consorciados ao CIMPAR, em conformidade com as especificações constantes neste Anexo, tendo como critério de julgamento o maior percentual de desconto sobre a Tabela AUDATEX, </w:t>
      </w:r>
      <w:bookmarkEnd w:id="0"/>
      <w:r>
        <w:rPr>
          <w:rFonts w:cs="Arial" w:ascii="Arial" w:hAnsi="Arial"/>
          <w:b/>
          <w:sz w:val="16"/>
        </w:rPr>
        <w:t>AGUIA DIESEL LTDA</w:t>
      </w:r>
      <w:r>
        <w:rPr>
          <w:rFonts w:cs="Arial" w:ascii="Arial" w:hAnsi="Arial"/>
          <w:sz w:val="16"/>
        </w:rPr>
        <w:t xml:space="preserve"> com o valor de desconto de 37% para o lote 02 – Peças originais, peças genuínas, acessórios e lubrificantes automotivos diversos, a serem utilizados na manutenção dos veículos pesados integrantes da frota dos municípios consorciados ao CIMPAR, em conformidade com as especificações constantes neste Anexo, tendo como critério de julgamento o maior percentual de desconto sobre a Tabela AUDATEX e </w:t>
      </w:r>
      <w:r>
        <w:rPr>
          <w:rFonts w:cs="Arial" w:ascii="Arial" w:hAnsi="Arial"/>
          <w:b/>
          <w:sz w:val="16"/>
        </w:rPr>
        <w:t>TRATORAGRI COMÉRCIO DE PEÇAS LTDA-EPP</w:t>
      </w:r>
      <w:r>
        <w:rPr>
          <w:rFonts w:cs="Arial" w:ascii="Arial" w:hAnsi="Arial"/>
          <w:sz w:val="16"/>
        </w:rPr>
        <w:t xml:space="preserve"> com o valor de desconto de 31% para 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</w:rPr>
        <w:t xml:space="preserve">lote 03 – Peças originais, peças genuínas, acessórios e lubrificantes automotivos diversos, a serem utilizados na manutenção das máquinas e tratores integrantes da frota dos municípios consorciados ao CIMPAR, em conformidade com as especificações constantes neste Anexo, tendo como critério de julgamento o maior percentual de desconto sobre a Tabela TRAZVALOR, cuja íntegra se encontra arquivada e a disposição para consulta. Para conhecimento de todos os interessados, expediu-se o presente que será afixado no lugar de costume, publicando-se na forma da lei. GUARARÁ, 21 de outubro de 2019.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icitação n° 120/201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ermo de Adesão a Licitação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O Município de GUARARÁ, torna público e faz saber que aderiu a licitação n° 006/2019 realizada pel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CONSÓRCIO INTERMUNICIPAL MULTIFINALITÁRIO DO VALE DO PARAIBUNA - CIMPAR desenvolvida sob a modalidade de Pregão n° 002/2019. Por conta da referida adesão a ata do dia 21/10/2019 com validade até 06/06/2020, foi firmado carona  da seguinte forma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ontratant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zão Social: Prefeitura Municipal de GUARARÁ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gradouro: Rua Capitão Gervásio n° 13 Bairro: Centro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idade: GUARARA UF: MG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P: 36.606-000 Tel: (32)3264-1185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NPJ: 017.723.172/0001-96 Inscrição Estadual: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-mail(correio eletrônico): licitacao@guarara.mg.gov.br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presentante Legal: JOSÉ MAURICIO DE SALES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PF: 236.688.496-68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Forma de pagamento e condições gerais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forme estipuladas e previstas no processo licitatóri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tação Orçamentári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forme estipuladas e previstas no processo licitatóri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02.01001.04.122.0002.206-339030 - ATIVIDADES DO GABINETE / 100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02.02001.04.122.0002.216-339030 - CONVÊNIO COM A POLÍCIA MILITAR / 100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02.03000.12.361.0014.228-339030 - MANUTENÇÃO TRANSPORTE ESCOLAR ENSINO FUNDAMENTAL / 101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02.03000.12.361.0014.228-339030 - MANUTENÇÃO TRANSPORTE ESCOLAR ENSINO FUNDAMENTAL / 145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02.03000.12.361.0014.228-339030 - MANUTENÇÃO TRANSPORTE ESCOLAR ENSINO FUNDAMENTAL / 122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02.03000.12.364.0004.230-339030 - MANUTENÇÃO DO TRANSP ESCOLAR-ENS.MÉDIO E SUPERIOR / 100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02.04005.10.122.0002.246-339030 - MANUTENÇÃO DA SECRETARIA MUNICIPAL DE SAÚDE / 102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02.05000.08.122.0002.251-339030 - GESTÃO DA SECRETARIA DE ASSISTÊNCIA SOCIAL / 129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02.08000.15.451.0005.274-339030 - MANUTENÇÃO SERVIÇOS HABITAÇÃO, OBRAS E URBANISMO / 100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02.08001.20.606.0008.279-339030 - ASSISTÊNCIA AO PRODUTOR RURAL / 100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02.08001.26.782.0012.281-339030 - MANUTENÇÃO DE ESTRADAS VICINAIS / 100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Em GUARARA, 21 de outubro de 2019.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UCAS WILLIAM SOAR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ESIDENT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USTAVO ALEXANDRE ABRAHÃ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EMBR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ISLAINI BORDONI ROCH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EMBR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JOSÉ MAURICIO DE SAL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EFEIT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12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m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m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ID="Line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ID="Line 3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1:40:00Z</dcterms:created>
  <dc:creator>PC</dc:creator>
  <dc:description/>
  <cp:keywords/>
  <dc:language>en-US</dc:language>
  <cp:lastModifiedBy>PC</cp:lastModifiedBy>
  <cp:lastPrinted>2009-05-14T09:09:00Z</cp:lastPrinted>
  <dcterms:modified xsi:type="dcterms:W3CDTF">2019-10-21T11:55:00Z</dcterms:modified>
  <cp:revision>3</cp:revision>
  <dc:subject/>
  <dc:title>PREFEITURA MUNICIPAL DE SÃO JOÃO NEPOMUCENO</dc:title>
</cp:coreProperties>
</file>