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121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13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6138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SSISTÊNCIA ODONTOLÓGICA CONFECCIONADA EM PAPEL AP 75 GRAMAS MEDINDO 21X15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A DE ATESTATO DE COMPARECIMENTO CONFECCIONADO EM PAPEL AP 75 GRAMAS MEDINDO 21X15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A DE ATESTADO MÉDICO CONFECCIONADO EM PAPEL AP 75 GRAMAS MEDINDO 21X15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ENDIMENTO AMBULATORIAL COFECCIONADO EM PAPEL AP 56 GRAMAS MEDINDO 21X15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DE PAPEL MONOLÚCIDO BRANCO 90GR MEDINDO 9X24,5 TIMBRADO 1X0 COR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ITUÁRIO DE CONTROLE ESPECIAL CONFECCIONADO EM PAPEL AUTO COPIATIVO 50X2VIAS MEDINDO 21X15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 DE EXAME CITOPATOLÓGICO - COLO DO ÚTERO CONFECCIONADO EM PAPEL AP 75 GRAMAS MEDINDO 21X30CM IMPRESSÃO FX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/RESULTADOS DE EXAMES CONFECCIONADA EM PAPEL AP 56 GRAMAS MEDINDO 21X15CM IMPRESSÃO FX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ENDIMENTO INDIVIDUAL CONFECCIONADO EM PAPEL AP75 GRAMAS MEDINDO 21X30CM IMPRESSÃO FX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LA PLÁSTICA TIMBRADA 1X0 COR MEDINDO 16X21CM COM ESPESSURA DE 0,14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ITUÁRIO MÉDICO CONFECCIONADO EM PAPEL AUTOCOPIATIVO 50X2VIAS MEDINDO 21X15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GRAFIA AZZI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A DE NASF - NÚCLEO DE APOIO À SAÚDE DA FAMÍLIA CONFECCIONADO EM PAPEL AP 75 GRAMAS MEDINDO 21X30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GRAFIA AZZI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A DE PRONTUÁRIO DE CONSULTA CONFECCIONADO EM PAPEL AP 75 GRAMAS MEDINDO 21X30CM IMPRESSÃO FX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GRAFIA AZZI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A DE LAUDO  MÉDICO PARA EMISSÃO DE AIH CONFECCIONADO EM PAPEL AP 75 GRAMAS MEDINDO 21X30CM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GRAFIA AZZI LTD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IVIDADE COLETIVA CONFECCIONADO EM PAPEL AP 75 GRAMAS MEDINDO 21X30CM IMPRESSÃO FXV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8/11/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3:00Z</dcterms:created>
  <dc:creator>PC</dc:creator>
  <dc:description/>
  <cp:keywords/>
  <dc:language>en-US</dc:language>
  <cp:lastModifiedBy>PC</cp:lastModifiedBy>
  <cp:lastPrinted>2009-05-14T09:09:00Z</cp:lastPrinted>
  <dcterms:modified xsi:type="dcterms:W3CDTF">2019-11-18T11:23:00Z</dcterms:modified>
  <cp:revision>1</cp:revision>
  <dc:subject/>
  <dc:title>PREFEITURA MUNICIPAL DE SÃO JOÃO NEPOMUCENO</dc:title>
</cp:coreProperties>
</file>