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003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01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Adesão a Licitação / Carona n° 001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GUARARÁ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GUARARÁ e BRINK MOBIL EQUIPAMENTOS EDUCACIONAIS LT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79.788.766/0015-38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AVENIDA CORONEL ANTONINO, n° 6031 - GALPÃO 01, Bairro NOVA LIMA, CEP 79017-000 - CAMPO GRANDE - MS, Telefone: (41)3052-88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883"/>
        <w:gridCol w:w="1132"/>
        <w:gridCol w:w="956"/>
        <w:gridCol w:w="1656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 DE ENSINO FUNDAMENTAL ANOS FINA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18,75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 EDUCAÇÃO INFANTIL PRÉ ESCO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98,1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 ENSINO FUNDAMENTAL ANOS INICIA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60,5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36.677,35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gência: </w:t>
      </w:r>
      <w:r>
        <w:rPr>
          <w:rFonts w:cs="Arial" w:ascii="Arial" w:hAnsi="Arial"/>
        </w:rPr>
        <w:t>30/06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.03001.12.361.0014.233-339030 - MANUTENÇÃO DO ENSINO FUNDAMENTAL / 101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 total: </w:t>
      </w:r>
      <w:r>
        <w:rPr>
          <w:rFonts w:cs="Arial" w:ascii="Arial" w:hAnsi="Arial"/>
        </w:rPr>
        <w:t>36.677,3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02/01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33:00Z</dcterms:created>
  <dc:creator>PC</dc:creator>
  <dc:description/>
  <cp:keywords/>
  <dc:language>en-US</dc:language>
  <cp:lastModifiedBy>PC</cp:lastModifiedBy>
  <cp:lastPrinted>2009-05-14T09:09:00Z</cp:lastPrinted>
  <dcterms:modified xsi:type="dcterms:W3CDTF">2020-01-22T15:37:00Z</dcterms:modified>
  <cp:revision>3</cp:revision>
  <dc:subject/>
  <dc:title>PREFEITURA MUNICIPAL DE SÃO JOÃO NEPOMUCENO</dc:title>
</cp:coreProperties>
</file>