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VISO DE ADESÃO A LICITAÇÂO - "CARONA"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Licitação n° 001/202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Termo de Adesão a Licitação</w:t>
      </w:r>
    </w:p>
    <w:p>
      <w:pPr>
        <w:pStyle w:val="Normal"/>
        <w:jc w:val="both"/>
        <w:rPr/>
      </w:pPr>
      <w:r>
        <w:rPr>
          <w:sz w:val="16"/>
        </w:rPr>
        <w:t>O Município de GUARARÁ, na forma da lei, faz saber a todos quantos o presente virem, ou dele conhecimento tiverem, que aderiu a licitação n° 23034.022605/2017-16 promovida pelo FUNDO NACIONAL DE DESENVOLVIMENTO DA EDUCAÇÃO (FNDE) desenvolvida sob a modalidade de Pregão n° 002 , desenvolvida sob o sistema de registro de preços. Por conta da referida adesão, foi firmado o contrato n° 0032/2020 tendo como partes o município GUARARÁ e a empresa BRINK MOBIL EQUIPAMENTOS EDUCACIONAIS LTDA, no valor de R$ 36.677,35, cuja íntegra se encontra arquivada e a disposição para consulta. Para conhecimento de todos os interessados, expediu-se o presente que será afixado no lugar de costume, publicando-se na forma da lei. GUARARA, dia 2 de janeiro de 2020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Licitação n° 001/202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o de Adesão a Licitação</w:t>
      </w:r>
    </w:p>
    <w:p>
      <w:pPr>
        <w:pStyle w:val="Normal"/>
        <w:jc w:val="both"/>
        <w:rPr/>
      </w:pPr>
      <w:r>
        <w:rPr>
          <w:sz w:val="20"/>
        </w:rPr>
        <w:t>O Município de GUARARÁ torna público e faz saber que aderiu a licitação n° 23034.022605/2017-16 realizada pelo FUNDO NACIONAL DE DESENVOLVIMENTO DA EDUCAÇÃO (FNDE) desenvolvida sob a modalidade de Pregão n° 002, desenvolvida sob o sistema de registro de preços. Por conta da referida adesão a ata do dia 20/02/2019 com validade até 20/02/2020, foi firmado o contrato n° 0032/2020 da seguinte form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ratan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zão Social: Prefeitura Municipal de GUARAR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radouro: Rua Capitão Gervásio n° 13 Bairro: Centr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dade: GUARARA UF: M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P: 36.606-000 Tel: (32)3264-118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NPJ: 017.723.172/0001-96 Inscrição Estadua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-mail(correio eletrônico): licitacao@guarara.mg.gov.b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sentante Legal: JOSÉ MAURICIO DE SAL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PF: 236.688.496-6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ratad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zão Social: BRINK MOBIL EQUIPAMENTOS EDUCACIONAIS LT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radouro: AVENIDA CORONEL ANTONINO n° 6031 complemento: GALPÃO 01 Bairro: NOVA LIM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dade: CAMPO GRANDE UF: M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P: 79017-000 Tel: (41)3052-88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NPJ: 79.788.766/0015-38 Inscrição Estadua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-mail(correio eletrônico): licitacao@brinkmobil.com.b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sentante Legal: VALDEMAR ABI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PF: 088.856.219-5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Objeto - Especificação do Material</w:t>
      </w:r>
    </w:p>
    <w:tbl>
      <w:tblPr>
        <w:tblW w:w="9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873"/>
        <w:gridCol w:w="734"/>
        <w:gridCol w:w="907"/>
        <w:gridCol w:w="807"/>
        <w:gridCol w:w="137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o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or Total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T DE ENSINO FUNDAMENTAL ANOS FINAI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18,7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T EDUCAÇÃO INFANTIL PRÉ ESCOL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98,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T ENSINO FUNDAMENTAL ANOS INICIAI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660,50</w:t>
            </w:r>
          </w:p>
        </w:tc>
      </w:tr>
      <w:tr>
        <w:trPr/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Valor: </w:t>
            </w:r>
            <w:r>
              <w:rPr>
                <w:sz w:val="20"/>
              </w:rPr>
              <w:t>R$ 36.677,35(trinta e seis mil seiscentos e setenta e sete reais e trinta e cinco centavos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orma de pagamento e condições gera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forme estipuladas e previstas no processo licitató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otação Orçamentár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forme estipuladas e previstas no processo licitatóri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02.03001.12.361.0014.233-339030 - MANUTENÇÃO DO ENSINO FUNDAMENTAL / 10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Em GUARARA, 2 de janeiro de 202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GUSTAVO ALEXANDRE ABRAHÃ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SIDENT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GISLAINI BORDONI ROCH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LUCAS WILLIAM SOAR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JOSÉ MAURICIO DE SAL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FEI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52:00Z</dcterms:created>
  <dc:creator>PC</dc:creator>
  <dc:description/>
  <cp:keywords/>
  <dc:language>en-US</dc:language>
  <cp:lastModifiedBy>PC</cp:lastModifiedBy>
  <cp:lastPrinted>2009-05-14T09:09:00Z</cp:lastPrinted>
  <dcterms:modified xsi:type="dcterms:W3CDTF">2020-01-22T15:32:00Z</dcterms:modified>
  <cp:revision>3</cp:revision>
  <dc:subject/>
  <dc:title>PREFEITURA MUNICIPAL DE SÃO JOÃO NEPOMUCENO</dc:title>
</cp:coreProperties>
</file>