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0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2"/>
        <w:gridCol w:w="5547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AQUIM ADEMIR DE ALMEIDA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ILHAME DE GÁS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AQUIM ADEMIR DE ALMEIDA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ÁS GLP EM BOTIJÃO DE 13KG, FABRICADO SEGUNDO A NBR 846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ELLEN REGINA BARBOSA0944655769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GUA MINERAL GALÃO 20L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ELLEN REGINA BARBOSA0944655769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ILHAME DE ÁGUA MINERAL 20L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: 26/01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17:00Z</dcterms:created>
  <dc:creator>PC</dc:creator>
  <dc:description/>
  <cp:keywords/>
  <dc:language>en-US</dc:language>
  <cp:lastModifiedBy>PC</cp:lastModifiedBy>
  <cp:lastPrinted>2009-05-14T09:09:00Z</cp:lastPrinted>
  <dcterms:modified xsi:type="dcterms:W3CDTF">2020-02-04T18:21:00Z</dcterms:modified>
  <cp:revision>3</cp:revision>
  <dc:subject/>
  <dc:title>PREFEITURA MUNICIPAL DE SÃO JOÃO NEPOMUCENO</dc:title>
</cp:coreProperties>
</file>