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Negoci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s 05 (cinco) dias do mês de fevereiro de 2020, foi realizado contato telefônico com a empresa </w:t>
      </w:r>
      <w:r>
        <w:rPr>
          <w:rFonts w:cs="Arial" w:ascii="Arial" w:hAnsi="Arial"/>
          <w:b/>
          <w:u w:val="single"/>
        </w:rPr>
        <w:t xml:space="preserve">AGRO-VALE MURIAE MAQUINAS AGRICOLAS EIRELI </w:t>
      </w:r>
      <w:r>
        <w:rPr>
          <w:rFonts w:cs="Arial" w:ascii="Arial" w:hAnsi="Arial"/>
        </w:rPr>
        <w:t xml:space="preserve"> para negociação do item: COLHEDORA DE FORRAGEM. Foi realizado uma pesquisa de mercado para o produto e verificado um valor abaixo do que a empresa tinha ganho com isso foi realizado contato telefônico com o Sr. Raniele Gonçalves da Matta proprietário da empresa para negociar o preço do produto ou se a empresa teria outra marca que atendesse as necessidades do município, após conversa foi enviado um e-mail para formalizar a negociação. A empresa respondeu que teria a COLHEDORA DE FORRAGEM da marca </w:t>
      </w:r>
      <w:r>
        <w:rPr>
          <w:rFonts w:cs="Arial" w:ascii="Arial" w:hAnsi="Arial"/>
          <w:b/>
          <w:bCs/>
        </w:rPr>
        <w:t>New Pecus</w:t>
      </w:r>
      <w:r>
        <w:rPr>
          <w:rFonts w:cs="Arial" w:ascii="Arial" w:hAnsi="Arial"/>
        </w:rPr>
        <w:t xml:space="preserve"> para fornecer ao município com o mesmo valor ganho e nos encaminhou e-mail com a foto do produto. Foi realizado uma nova pesquisa de mercado para averiguar se o valor do novo produto estava condizente com o proposto foi achado a marca oferecida e outra marca equivalente que vai em anexo. Será encaminhado para o setor responsável a negociação realizada bem como as pesquisas feitas para o aceite ou não do produto, após a decisão deverá ser submetido à autoridade superior para, querendo, homologá-la e adjudicar o objeto ao vencedor. Nada mais havendo, foram encerrados os trabalhos e lavrada a presente ata que está devidamente assinada pelo Sr. Pregoeiro e sua equipe de apo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CAS WILLIAM SO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ALEXANDRE ABRAH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ÔNIO JOAQUIM PIMENTA ALV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8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8:00Z</dcterms:created>
  <dc:creator>PC</dc:creator>
  <dc:description/>
  <cp:keywords/>
  <dc:language>en-US</dc:language>
  <cp:lastModifiedBy>Luiz Abreu</cp:lastModifiedBy>
  <cp:lastPrinted>2020-01-29T09:42:00Z</cp:lastPrinted>
  <dcterms:modified xsi:type="dcterms:W3CDTF">2020-05-28T13:26:00Z</dcterms:modified>
  <cp:revision>8</cp:revision>
  <dc:subject/>
  <dc:title>PREFEITURA MUNICIPAL DE SÃO JOÃO NEPOMUCENO</dc:title>
</cp:coreProperties>
</file>