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10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3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O-VALE MURIAE MAQUINAS AGRICOLAS EIRELI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HEDORA DE FORRAGEM DE UMA LINHA PARA DIVERSAS CULTURAS, ACIONAMENTO POR TRATOR,EQUIPADO COM TRANSMISSÃO POR COROA E PINHÃO COM CAIXA BLINDADA, 04 ROLOS INTERNOS SENDO 2 ROLOS RECOLHEDORES, 1 LISO E 1 MOVEL, ROTOR REGULAVEL COM 12 FACAS EM PERFIL "C" EN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a: 17/02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7:24:00Z</dcterms:created>
  <dc:creator>PC</dc:creator>
  <dc:description/>
  <cp:keywords/>
  <dc:language>en-US</dc:language>
  <cp:lastModifiedBy>PC</cp:lastModifiedBy>
  <cp:lastPrinted>2009-05-14T09:09:00Z</cp:lastPrinted>
  <dcterms:modified xsi:type="dcterms:W3CDTF">2020-02-17T17:31:00Z</dcterms:modified>
  <cp:revision>3</cp:revision>
  <dc:subject/>
  <dc:title>PREFEITURA MUNICIPAL DE SÃO JOÃO NEPOMUCENO</dc:title>
</cp:coreProperties>
</file>