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5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GUARARÁ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GUARARÁ e AGRO-VALE MURIAE MAQUINAS AGRICOLAS EIREL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22.865.897/0001-59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AVENIDA RIO BAHIA KM 708, n° S/N - , Bairro BARRA, CEP 36884-114 - MURIAE - MG, Telefone: (32)3722-544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463"/>
        <w:gridCol w:w="807"/>
        <w:gridCol w:w="1034"/>
        <w:gridCol w:w="1141"/>
        <w:gridCol w:w="1514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HEDORA DE FORRAGEM DE UMA LINHA PARA DIVERSAS CULTURAS, ACIONAMENTO POR TRATOR,EQUIPADO COM TRANSMISSÃO POR COROA E PINHÃO COM CAIXA BLINDADA, 04 ROLOS INTERNOS SENDO 2 ROLOS RECOLHEDORES, 1 LISO E 1 MOVEL, ROTOR REGULAVEL COM 12 FACAS EM PERFIL "C" E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PEC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00,00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25.00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.19000.20.606.0008.137-449052 - AQUISIÇÃO DE VEÍCULOS E IMPLEMENTOS AGRÍCOLAS /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17/02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45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7T17:45:00Z</dcterms:modified>
  <cp:revision>3</cp:revision>
  <dc:subject/>
  <dc:title>PREFEITURA MUNICIPAL DE SÃO JOÃO NEPOMUCENO</dc:title>
</cp:coreProperties>
</file>