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s 12 (doze) dias do mês de fevereiro de 2020, às 09:00 horas, na Prefeitura Municipal de GUARARÁ, a Comissão Permanente de Licitação, reuniu-se para analisar a Licitação n° 014/2020, instaurada na modalidade de Tomada de Preço n° 001/2020 objeto licitado </w:t>
      </w:r>
      <w:r>
        <w:rPr>
          <w:rFonts w:cs="Arial" w:ascii="Arial" w:hAnsi="Arial"/>
          <w:b/>
        </w:rPr>
        <w:t>contratação de empresa para execução de revitalização de vias urbanas com a construção de Muros de Contenção, Pavimentação e Passeios, conforme convenio nº 866531/2018 firmado entre o Município e Ministério das Cidades</w:t>
      </w:r>
      <w:r>
        <w:rPr>
          <w:rFonts w:cs="Arial" w:ascii="Arial" w:hAnsi="Arial"/>
        </w:rPr>
        <w:t>. Presente a este ato apenas o senhor JOSÉ AUGUSTO PIMONT, com a Identificação n° 526.522.386-04 representando CONSTRUTORA SHAMMAH LTDA - ME; que verificou a apresentação dos envelopes devidamente lacrados, o que foi conferido por todos e rubricados. Iniciaram os trabalhos com a abertura do envelope relativo à documentação do interessado, tendo sido constatado que: a empresa interessada CONSTRUTORA SHAMMAH LTDA – ME, apresentou documentos de acordo com o edital, sendo declarada habilitada. Ao presente foi indagado se pretenderia exercer direito de recurso nesta fase de habilitação ou se renunciaria, tendo sido afirmado que: a empresa interessada: CONSTRUTORA SHAMMAH LTDA - ME; afirmou renunciar ao recurso nesta fase.</w:t>
      </w:r>
      <w:r>
        <w:rPr>
          <w:rFonts w:cs="Arial" w:ascii="Arial" w:hAnsi="Arial"/>
          <w:color w:val="000000"/>
        </w:rPr>
        <w:t xml:space="preserve"> Diante da ausência de outros representantes ou procuradores presentes neste ato, nos termos do edital declara-se: definitivo o julgamento da fase de habilitação, em decorrência da renúncia ao direito de recurso externado pelo interessado presente a este ato, passando-se a abertura do envelope de proposta. Reiniciou o trabalho para a abertura das propostas somente do interessado habilitado, que culminou com o seguinte resultado, a empres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ONSTRUTORA SHAMMAH LTDA - M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87"/>
        <w:gridCol w:w="5403"/>
        <w:gridCol w:w="1259"/>
        <w:gridCol w:w="14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Ite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. Total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PARA EXECUÇÃO DE REVITALIZAÇÃO DE VIAS URBANAS COM A CONSTRUÇÃO DE MUROS DE CONTEÇÃO, PAVIMENTAÇÃO E PASSEIOS, CONFORME CONVENIO Nº 1053.217/2018 FIRMADO ENTRE O MUNICÍPIO E MINISTÉRIO DAS CIDADE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90.878,8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Foi considerada a empresa </w:t>
      </w:r>
      <w:r>
        <w:rPr>
          <w:rFonts w:cs="Arial" w:ascii="Arial" w:hAnsi="Arial"/>
          <w:b/>
          <w:color w:val="000000"/>
          <w:u w:val="single"/>
        </w:rPr>
        <w:t>CONSTRUTORA SHAMMAH LTDA - ME</w:t>
      </w:r>
      <w:r>
        <w:rPr>
          <w:rFonts w:cs="Arial" w:ascii="Arial" w:hAnsi="Arial"/>
          <w:color w:val="000000"/>
        </w:rPr>
        <w:t xml:space="preserve"> detentora da melhor proposta vencedora do certame. Ao presente foi indagado se pretenderia exercer direito de recurso nesta fase de proposta ou se renunciaria, tendo sido afirmado que: CONSTRUTORA SHAMMAH LTDA - ME, afirmou renunciar ao recurso nesta fase. Diante da ausência de outros representantes ou procuradores presentes neste ato, nos termos do edital declara-se: definitivo o julgamento da fase de proposta, em decorrência da renúncia ao direito de recurso externado pelo interessado presente a este ato. Pela comissão foi dito que o resultado seria submetido à instância superior para a sua respectiva homologação e adjudicação do objeto ao vencedor. Nada mais havendo, foram encerrados os trabalhos e lavrada a presente ata que devidamente assinada pelos Membros da Comissão de Licitação e participante presen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STAVO ALEXANDRE ABRAH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ONIO JOAQUIM PIMENTA ALV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SLAINI BORDONI ROCH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sa: CONSTRUTORA SHAMMAH LTDA - M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sentante: JOSÉ AUGUSTO PIMONT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umento: 526.522.386-0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44:00Z</dcterms:created>
  <dc:creator>PC</dc:creator>
  <dc:description/>
  <cp:keywords/>
  <dc:language>en-US</dc:language>
  <cp:lastModifiedBy>PC</cp:lastModifiedBy>
  <cp:lastPrinted>2020-03-02T10:19:00Z</cp:lastPrinted>
  <dcterms:modified xsi:type="dcterms:W3CDTF">2020-03-02T13:27:00Z</dcterms:modified>
  <cp:revision>6</cp:revision>
  <dc:subject/>
  <dc:title>PREFEITURA MUNICIPAL DE SÃO JOÃO NEPOMUCENO</dc:title>
</cp:coreProperties>
</file>