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° 014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Tomada de Preço n° 001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9"/>
        <w:gridCol w:w="5860"/>
      </w:tblGrid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cedor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TORA SHAMMAH LTDA - ME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ATAÇÃO DE EMPRESA PARA EXECUÇÃO DE REVITALIZAÇÃO DE VIAS URBANAS COM A CONSTRUÇÃO DE MUROS DE CONTEÇÃO, PAVIMENTAÇÃO E PASSEIOS, CONFORME CONVENIO Nº866531/2018 FIRMADO ENTRE O MUNICÍPIO E MINISTÉRIO DAS CIDADES.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da a assinatura que se dê publicidade aos mesmos na forma determinada nos arts. 26 c.c. 61, par. ún. da lei federal n° 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 17/02/20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6:36:00Z</dcterms:created>
  <dc:creator>PC</dc:creator>
  <dc:description/>
  <cp:keywords/>
  <dc:language>en-US</dc:language>
  <cp:lastModifiedBy>PC</cp:lastModifiedBy>
  <cp:lastPrinted>2009-05-14T09:09:00Z</cp:lastPrinted>
  <dcterms:modified xsi:type="dcterms:W3CDTF">2020-02-12T16:37:00Z</dcterms:modified>
  <cp:revision>1</cp:revision>
  <dc:subject/>
  <dc:title>PREFEITURA MUNICIPAL DE SÃO JOÃO NEPOMUCENO</dc:title>
</cp:coreProperties>
</file>