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os 19(dezenove) dias do mês de fevereiro de 2020, às 09:00 horas, na Prefeitura Municipal de GUARARÁ, o Pregoeiro e sua equipe de apoio, reuniram-se para a abertura de Licitação n° 019/2020, instaurada na modalidade de Pregão n° 004/2020 objeto licitado contratação de interessados no fornecimento COMBUSTIVEIS  PARA FROTA DO MUNICIPIO. Presente a este ato apenas o senhor DIONATHAN SENRA GOMES, com a Identificação n° 108.788.786-02 representando AUTO POSTO BICAS LTDA, que verificou a entrega das declarações de adequação da empresa às condições de habilitação exigidas pelo edital, bem como os envelopes de proposta e de habilitação devidamente lacrados, o que foi conferido por todos e rubricados. Iniciaram os trabalhos com a abertura do envelope relativo à proposta, passando o pregoeiro a aceitar lances contidos em relatório anexo a esta ata, o qual culminou com o seguinte resultado final: a empresa interessada: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AUTO POSTO BICAS LTDA </w:t>
      </w:r>
      <w:r>
        <w:rPr>
          <w:rFonts w:cs="Arial" w:ascii="Arial" w:hAnsi="Arial"/>
        </w:rPr>
        <w:t xml:space="preserve"> para os itens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8"/>
        <w:gridCol w:w="991"/>
        <w:gridCol w:w="1850"/>
        <w:gridCol w:w="1379"/>
        <w:gridCol w:w="800"/>
      </w:tblGrid>
      <w:tr>
        <w:trPr>
          <w:trHeight w:val="30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ARCA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IDADE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SOLINA ADITIVAD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TRO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NDEIRA BRANCA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3.000,00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$ 4,85 </w:t>
            </w:r>
          </w:p>
        </w:tc>
      </w:tr>
      <w:tr>
        <w:trPr>
          <w:trHeight w:val="30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ÓLEO DIESEL S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TRO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NDEIRA BRANCA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5.000,00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$ 3,94 </w:t>
            </w:r>
          </w:p>
        </w:tc>
      </w:tr>
      <w:tr>
        <w:trPr>
          <w:trHeight w:val="30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ÓLEO DIESEL S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TRO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NDEIRA BRANCA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.000,00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$ 3,84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Iniciou - se a abertura do envelope de habilitação, tendo sido constatado que: a empresa interessada AUTO POSTO BICAS LTDA, não apresentou documento fiscal (Certidão de Débitos Relativos a Créditos Tributários Federais e à Dívida Ativa da União) de acordo com o edital, sendo declarada inabilitada. Foi constatado pelo Pregoeiro e sua equipe de apoio que: a empresa inabilitada AUTO POSTO BICAS LTDA, não tem regime jurídico de micro/pequena empresa, razão pela qual não há que lhe conferir prazo para regularizar sua documentação, por estar em desacordo com o §1° do art. 43 da lei complementar n° 123/2006. Ao presente foi perguntado se pretenderia exercer direito de recurso nesta fase, cientificando-o que se não exercesse esse direito estaria preclusa a oportunidade para tal exercício. Pelo presente foi dito que: a empresa interessada AUTO POSTO BICAS LTDA, afirmou renunciar ao recurso. Diante de ausência de outros representantes ou procuradores presentes neste ato, nos termos do edital declara-se: definitivo o julgamento da fase de habilitação. O Pregoeiro e equipe de apoio declara o certame fracassado e que será publicado novamente o edital. Diante da ausência de outros representantes ou procuradores presentes neste ato, nos termos da edital, torna encerrado o certame. Nada mais havendo, foram encerrados os trabalhos e lavrada a presente ata que está devidamente assinada pelo Sr. Pregoeiro e sua equipe de apoio e participante pres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CAS WILIAM SOA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GOEI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TÔNIO JOAQUIM PIMENTA ALV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QUIPE DE APO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ISLAINI BORDINI ROCH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QUIPE DE APO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presa: AUTO POSTO BICAS LT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nte: DIONATHAN SENRA GOM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cumento: 108.788.786-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40:00Z</dcterms:created>
  <dc:creator>PC</dc:creator>
  <dc:description/>
  <cp:keywords/>
  <dc:language>en-US</dc:language>
  <cp:lastModifiedBy>PC</cp:lastModifiedBy>
  <cp:lastPrinted>2020-02-19T09:53:00Z</cp:lastPrinted>
  <dcterms:modified xsi:type="dcterms:W3CDTF">2020-02-19T12:54:00Z</dcterms:modified>
  <cp:revision>2</cp:revision>
  <dc:subject/>
  <dc:title>PREFEITURA MUNICIPAL DE SÃO JOÃO NEPOMUCENO</dc:title>
</cp:coreProperties>
</file>