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12 (doze) dias do mês de fevereiro de 2020, às 15:00 horas, na Prefeitura Municipal de GUARARÁ, a Comissão Permanente de Licitação, reuniu-se para analisar a Licitação n° 021/2020, instaurada na modalidade de Carta Convite n° 002/2020 objeto licitado contratação de EMPRESA ESPECIALIZADA EM PROMOÇÃO DE EVENTOS PARA A REALIZAÇÃO DO CARNAVAL 2020. As empresas APOIO LOGISTICA CONSTRUÇÃO E SERVIÇOS LTDA, CISUM PROMOÇÕES E PRODUÇÕES ARTISTICAS LTDA e JSK PRODUÇÕES EIRELI compareceram na sede da prefeitura pediram para conferir seus documentos e após autentica-los afirmaram que não poderiam permanecer no certame.</w:t>
      </w:r>
      <w:r>
        <w:rPr/>
        <w:t xml:space="preserve">  </w:t>
      </w:r>
      <w:r>
        <w:rPr>
          <w:rFonts w:cs="Arial" w:ascii="Arial" w:hAnsi="Arial"/>
        </w:rPr>
        <w:t>A Comissão recebeu os envelopes de documentação e de propostas das empresas devidamente lacrados, o que foi conferido pela Comissão e rubricados. Iniciaram os trabalhos com a abertura dos envelopes relativos à documentação dos interessados, as empresas interessadas APOIO LOGISTICA CONSTRUÇÃO E SERVIÇOS LTDA; CISUM PROMOÇÕES E PRODUÇÕES ARTISTICAS LTDA; JSK PRODUÇÕES EIRELI;  apresentaram documentos de acordo com o edital, sendo declaradas habilitadas, às empresas: APOIO LOGISTICA CONSTRUÇÃO E SERVIÇOS LTDA; CISUM PROMOÇÕES E PRODUÇÕES ARTISTICAS LTDA; JSK PRODUÇÕES EIRELI</w:t>
      </w:r>
      <w:r>
        <w:rPr/>
        <w:t xml:space="preserve"> </w:t>
      </w:r>
      <w:r>
        <w:rPr>
          <w:rFonts w:cs="Arial" w:ascii="Arial" w:hAnsi="Arial"/>
        </w:rPr>
        <w:t>mandaram Termo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uncia apresentados pelas empresas. Reiniciaram os trabalhos para a abertura das propostas somente dos interessados habilitados que culminou com o seguinte resultado:</w:t>
      </w:r>
    </w:p>
    <w:p>
      <w:pPr>
        <w:pStyle w:val="Normal"/>
        <w:jc w:val="both"/>
        <w:rPr/>
      </w:pPr>
      <w:r>
        <w:rPr/>
        <w:t>A empresa APOIO LOGISTICA CONSTRUÇÃO E SERVIÇOS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839"/>
        <w:gridCol w:w="978"/>
        <w:gridCol w:w="5588"/>
        <w:gridCol w:w="132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AÇÃO DE EMPRESA ESPECIALIZADA EM PROMOÇÃO DE EVENTOS DE PEQUENO PORTE, COM VISTAS À ORGANIZAÇÃO E REALIZAÇÃO DO "CARNAVAL 2020 DE GUARARÁ" ATRAVÉS DO FORNECIMENTO, MONTAGEM E DESMONTAGEM DE TODA A INFRAESTRUTURA NECESSÁRIA E CONTRATAÇÃO DE BANDAS CONFORME CRONOGRAMA INSERIDO NO PROJETO BÁSICO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35.000,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A empresa </w:t>
      </w:r>
      <w:r>
        <w:rPr/>
        <w:t>CISUM PROMOÇÕES E PRODUÇÕES ARTISTICAS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839"/>
        <w:gridCol w:w="980"/>
        <w:gridCol w:w="5588"/>
        <w:gridCol w:w="132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AÇÃO DE EMPRESA ESPECIALIZADA EM PROMOÇÃO DE EVENTOS DE PEQUENO PORTE, COM VISTAS À ORGANIZAÇÃO E REALIZAÇÃO DO "CARNAVAL 2020 DE GUARARÁ" ATRAVÉS DO FORNECIMENTO, MONTAGEM E DESMONTAGEM DE TODA A INFRAESTRUTURA NECESSÁRIA E CONTRATAÇÃO DE BANDAS CONFORME CRONOGRAMA INSERIDO NO PROJETO BÁSICO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43,200,00</w:t>
            </w:r>
          </w:p>
        </w:tc>
      </w:tr>
    </w:tbl>
    <w:p>
      <w:pPr>
        <w:pStyle w:val="Normal"/>
        <w:jc w:val="both"/>
        <w:rPr/>
      </w:pPr>
      <w:r>
        <w:rPr/>
        <w:t>A empresa JSK PRODUÇÕES EIRELI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839"/>
        <w:gridCol w:w="980"/>
        <w:gridCol w:w="5588"/>
        <w:gridCol w:w="132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AÇÃO DE EMPRESA ESPECIALIZADA EM PROMOÇÃO DE EVENTOS DE PEQUENO PORTE, COM VISTAS À ORGANIZAÇÃO E REALIZAÇÃO DO "CARNAVAL 2020 DE GUARARÁ" ATRAVÉS DO FORNECIMENTO, MONTAGEM E DESMONTAGEM DE TODA A INFRAESTRUTURA NECESSÁRIA E CONTRATAÇÃO DE BANDAS CONFORME CRONOGRAMA INSERIDO NO PROJETO BÁSICO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36.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o </w:t>
      </w:r>
      <w:r>
        <w:rPr>
          <w:rFonts w:cs="Arial" w:ascii="Arial" w:hAnsi="Arial"/>
          <w:b/>
          <w:u w:val="single"/>
        </w:rPr>
        <w:t>APOIO LOGISTICA CONSTRUÇÃO E SERVIÇOS</w:t>
      </w:r>
      <w:r>
        <w:rPr>
          <w:rFonts w:cs="Arial" w:ascii="Arial" w:hAnsi="Arial"/>
        </w:rPr>
        <w:t xml:space="preserve"> 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uncia. Pela comissão foi dito que o resultado seria submetido a instância superiores para a sua respectiva homologação e adjudicação do objeto ao vencedor. Nada mais havendo, foram encerrados os trabalhos e lavrada a presente ata que devidamente assinada pelos Membros da Comissão de Licitação e participante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AS WILIAM SOA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ÔNIO JOAQUIM PIMENTA ALV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SLAINI BORDINI ROCH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5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9T14:50:00Z</dcterms:modified>
  <cp:revision>3</cp:revision>
  <dc:subject/>
  <dc:title>PREFEITURA MUNICIPAL DE SÃO JOÃO NEPOMUCENO</dc:title>
</cp:coreProperties>
</file>