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os 9(nove) dias do mês de março de 2020, às 09:00 horas, na Prefeitura Municipal de GUARARÁ, o Pregoeiro e sua equipe de apoio, reuniram-se para a abertura de Licitação n° 027/2020, instaurada na modalidade de Pregão n° 005/2020 objeto licitado contratação de interessados no fornecimento COMBUSTIVEIS  PARA FROTA DO MUNICIPIO. Presente a este ato apenas o senhor ALEX APARECIDO DA COSTA, com a Identificação n° 064.571.076-80 representando POSTO DE GASOLINA MARIPA LTDA; que verificou a entrega das declarações de adequação da empresa às condições de habilitação exigidas pelo edital, bem como os envelopes de proposta e de habilitação devidamente lacrados, o que foi conferido por todos e rubricados. Iniciaram os trabalhos com a abertura do envelope relativo à proposta, passando o pregoeiro a aceitar lances contidos em relatório anexo a esta ata, o qual culminou com o seguinte resultado final: a empresa interessada: </w:t>
      </w:r>
      <w:r>
        <w:rPr>
          <w:rFonts w:cs="Arial" w:ascii="Arial" w:hAnsi="Arial"/>
          <w:b/>
          <w:u w:val="single"/>
        </w:rPr>
        <w:t xml:space="preserve">POSTO DE GASOLINA MARIPA LTDA </w:t>
      </w:r>
      <w:r>
        <w:rPr>
          <w:rFonts w:cs="Arial" w:ascii="Arial" w:hAnsi="Arial"/>
        </w:rPr>
        <w:t xml:space="preserve"> para os itens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8"/>
        <w:gridCol w:w="991"/>
        <w:gridCol w:w="1850"/>
        <w:gridCol w:w="1379"/>
        <w:gridCol w:w="800"/>
      </w:tblGrid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IDAD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OLINA ADITIVAD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R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DEIRA BRANCA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3.000,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4,83 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ÓLEO DIESEL S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R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DEIRA BRANCA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5.000,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,65 </w:t>
            </w:r>
          </w:p>
        </w:tc>
      </w:tr>
      <w:tr>
        <w:trPr>
          <w:trHeight w:val="30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ÓLEO DIESEL S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TRO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NDEIRA BRANCA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.000,00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$ 3,55 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Iniciou - se a abertura do envelope de habilitação, tendo sido constatado que: a empresa interessada POSTO DE GASOLINA MARIPA LTDA, apresentou documentos de acordo com o edital, sendo declarada habilitada. Tendo sido constatada a adequação da documentação da empresa, foi considerado a empresa titular das melhores ofertas a vencedora do certame, tendo sido declarada vencedora deste pregão. Ao presente foi perguntado se pretenderia exercer direito de recurso nesta fase, cientificando-o que se não exercesse esse direito estaria preclusa a oportunidade para tal exercício. Pelo presente foi dito que: a empresa interessada POSTO DE GASOLINA MARIPA LTDA,  afirmou renunciar ao recurso nesta fase. Diante de ausência de outros representantes ou procuradores presentes neste ato, nos termos do edital declara-se: definitivo o julgamento da fase de habilitação, em decorrência da renúncia ao direito de recurso externando pelo interessado presente a este ato. Diante da ausência de outros representantes ou procuradores presentes neste ato, nos termos da edital, torna definitivo o julgamento realizado que deverá ser submetido a autoridade superior para, querendo, homologá-la e adjudicar os objetos ao vencedor. Nada mais havendo, foram encerrados os trabalhos e lavrada a presente ata que está devidamente assinada pelo Sr. Pregoeiro e sua equipe de apoio e participante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CAS WILIAM SOA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GO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ISLAINI BORDINI ROC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STAVO ALEXANDRE ABRAH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POSTO DE GASOLINA MARIPA LT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ALEX APARECIDO DA CO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064.571.076-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11:00Z</dcterms:created>
  <dc:creator>PC</dc:creator>
  <dc:description/>
  <cp:keywords/>
  <dc:language>en-US</dc:language>
  <cp:lastModifiedBy>PC</cp:lastModifiedBy>
  <cp:lastPrinted>2009-05-14T09:09:00Z</cp:lastPrinted>
  <dcterms:modified xsi:type="dcterms:W3CDTF">2020-03-09T12:19:00Z</dcterms:modified>
  <cp:revision>2</cp:revision>
  <dc:subject/>
  <dc:title>PREFEITURA MUNICIPAL DE SÃO JOÃO NEPOMUCENO</dc:title>
</cp:coreProperties>
</file>