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7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Adesão a Licitação / Carona n° 00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GUARARÁ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GUARARÁ e MAN LATIN AMERICA INDUSTRIA E COMERCIO DE VEICULOS LT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06.020.318/0001-10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RUA VOLKSWAGEN, n° 291 - 7,8 E 9 ANDARES, Bairro JABAQUARA, CEP 04344-901 - SAO PAULO - SP, Telefone: (11)4122-546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1070"/>
        <w:gridCol w:w="887"/>
        <w:gridCol w:w="1186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ÔNIBUS RURAL ESCOLAR - ORE 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ÔNIBUS COM COMPRIMENTO TOTAL MÁXIMO DE 7.000 MM, CAPACIDADE DE CARGA ÚTIL LÍQUIDA DE NO MÍNIMO 1.500 KG, COM CAPACIDADE MÍNIMA DE 29 (VINTE E NOVE) ESTUDANTES SENTADOS, MAIS O CONDUTOR, E DEVE SER EQUIPADO COM DISPOSITIVO PARA TRANSPOSIÇÃO DE FRONTEIRA, DO TIPO POLTRONA MÓVEL (DPM), PARA EMBARQUE E DESEMBARQUE DE ESTUDANTE COM DEFICIÊNCIA, OU COM MOBILIDADE REDUZIDA, QUE PERMITA REALIZAR O DESLOCAMENTO DE UMA, OU MAIS POLTRONAS, DO SALÃO DE PASSAGEIROS, DO EXTERIOR DO VEÍCULO, AO NÍVEL DO PISO INTERNO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.632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193.632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19/11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.03006.12.361.0014.109-449052 - AQUISIÇÃO DE VEÍCULO PARA TRANSPORTE  ESCOLAR / 10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 total: </w:t>
      </w:r>
      <w:r>
        <w:rPr>
          <w:rFonts w:cs="Arial" w:ascii="Arial" w:hAnsi="Arial"/>
        </w:rPr>
        <w:t>193.632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04/03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41:00Z</dcterms:created>
  <dc:creator>PC</dc:creator>
  <dc:description/>
  <cp:keywords/>
  <dc:language>en-US</dc:language>
  <cp:lastModifiedBy>PC</cp:lastModifiedBy>
  <cp:lastPrinted>2009-05-14T09:09:00Z</cp:lastPrinted>
  <dcterms:modified xsi:type="dcterms:W3CDTF">2020-03-11T13:25:00Z</dcterms:modified>
  <cp:revision>3</cp:revision>
  <dc:subject/>
  <dc:title>PREFEITURA MUNICIPAL DE SÃO JOÃO NEPOMUCENO</dc:title>
</cp:coreProperties>
</file>