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VISO DE ADESÃO A LICITAÇÂO - "CARONA"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Licitação n° 039/202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Termo de Adesão a Licitação</w:t>
      </w:r>
    </w:p>
    <w:p>
      <w:pPr>
        <w:pStyle w:val="Normal"/>
        <w:jc w:val="both"/>
        <w:rPr/>
      </w:pPr>
      <w:r>
        <w:rPr>
          <w:sz w:val="16"/>
        </w:rPr>
        <w:t>O Município de GUARARÁ, na forma da lei, faz saber a todos quantos o presente virem, ou dele conhecimento tiverem, que aderiu a licitação n° 23034.050192/201841 promovida pelo FUNDO NACIONAL DE DESENVOLVIMENTO DA EDUCAÇÃO (FNDE) desenvolvida sob a modalidade de Pregão n° 011/2019. Por conta da referida adesão, foi firmado o contrato n° 0071/2020 tendo como partes o município GUARARÁ e a empresa MAN LATIN AMERICA INDUSTRIA E COMERCIO DE VEICULOS LTDA, no valor de R$ 193.632,00, cuja íntegra se encontra arquivada e a disposição para consulta. Para conhecimento de todos os interessados, expediu-se o presente que será afixado no lugar de costume, publicando-se na forma da lei. GUARARA, dia 4 de março de 2020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Licitação n° 039/202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mo de Adesão a Licitaçã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 Município de GUARARÁ, torna público e faz saber que aderiu a licitação n° 23034.050192/201841 realizada pelo FUNDO NACIONAL DE DESENVOLVIMENTO DA EDUCAÇÃO (FNDE) desenvolvida sob a modalidade de Pregão n° 011/2019. Por conta da referida adesão a ata do dia 19/11/2019 com validade até 19/11/2020, foi firmado o contrato n° 0071/2020 da seguinte form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tratan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azão Social: Prefeitura Municipal de GUARAR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gradouro: Rua Capitão Gervásio n° 13 Bairro: Centr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dade: GUARARA UF: M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P: 36.606-000 Tel: (32)3264-118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NPJ: 017.723.172/0001-96 Inscrição Estadual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-mail(correio eletrônico): licitacao@guarara.mg.gov.b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sentante Legal: JOSÉ MAURICIO DE SAL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PF: 236.688.496-6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tratad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azão Social: MAN LATIN AMERICA INDUSTRIA E COMERCIO DE VEICULOS LT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gradouro: RUA VOLKSWAGEN n° 291 complemento: 7,8 E 9 ANDARES Bairro: JABAQUA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dade: SAO PAULO UF: S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P: 04344-901 Tel: (11)4122-546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NPJ: 06.020.318/0001-10 Inscrição Estadual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-mail(correio eletrônico): edson@haa.com.br / denis.silva@volkswagen.com.b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sentante Legal: ADRIANA CECCONEL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PF: 608.499.080-0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jeto - Especificação do Materia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3"/>
        <w:gridCol w:w="839"/>
        <w:gridCol w:w="839"/>
        <w:gridCol w:w="1047"/>
      </w:tblGrid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Total</w:t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ÔNIBUS RURAL ESCOLAR - ORE 1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ÔNIBUS COM COMPRIMENTO TOTAL MÁXIMO DE 7.000 MM, CAPACIDADE DE CARGA ÚTIL LÍQUIDA DE NO MÍNIMO 1.500 KG, COM CAPACIDADE MÍNIMA DE 29 (VINTE E NOVE) ESTUDANTES SENTADOS, MAIS O CONDUTOR, E DEVE SER EQUIPADO COM DISPOSITIVO PARA TRANSPOSIÇÃO DE FRONTEIRA, DO TIPO POLTRONA MÓVEL (DPM), PARA EMBARQUE E DESEMBARQUE DE ESTUDANTE COM DEFICIÊNCIA, OU COM MOBILIDADE REDUZIDA, QUE PERMITA REALIZAR O DESLOCAMENTO DE UMA, OU MAIS POLTRONAS, DO SALÃO DE PASSAGEIROS, DO EXTERIOR DO VEÍCULO, AO NÍVEL DO PISO INTERNO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.632,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Valor: </w:t>
      </w:r>
      <w:r>
        <w:rPr>
          <w:sz w:val="20"/>
        </w:rPr>
        <w:t>R$ 193.632,00 (cento e noventa e três mil seiscentos e trinta e dois reais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orma de pagamento e condições gerai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forme estipuladas e previstas no processo licitatór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otação Orçamentári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forme estipuladas e previstas no processo licitatór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02.03006.12.361.0014.109-449052 - AQUISIÇÃO DE VEÍCULO PARA TRANSPORTE  ESCOLAR / 12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02.03006.12.361.0014.109-449052 - AQUISIÇÃO DE VEÍCULO PARA TRANSPORTE  ESCOLAR / 101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Em GUARARA, 4 de março de 202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GUSTAVO ALEXANDRE ABRAHÃ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SIDENT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NTÔNIO JOAQUIM PIMENTA ALV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R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GISLAINI BORDINI ROCH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R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JOSÉ MAURICIO DE SAL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FEI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49:00Z</dcterms:created>
  <dc:creator>PC</dc:creator>
  <dc:description/>
  <cp:keywords/>
  <dc:language>en-US</dc:language>
  <cp:lastModifiedBy>PC</cp:lastModifiedBy>
  <cp:lastPrinted>2009-05-14T09:09:00Z</cp:lastPrinted>
  <dcterms:modified xsi:type="dcterms:W3CDTF">2020-03-11T13:24:00Z</dcterms:modified>
  <cp:revision>4</cp:revision>
  <dc:subject/>
  <dc:title>PREFEITURA MUNICIPAL DE SÃO JOÃO NEPOMUCENO</dc:title>
</cp:coreProperties>
</file>