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 xml:space="preserve">Aos 25(vinte e cinco) dias do mês de março de 2020, às 13:00 horas, na Prefeitura Municipal de GUARARÁ, o Pregoeiro e sua equipe de apoio, reuniram-se para a abertura de Licitação n° 040/2020, instaurada na modalidade de Pregão n° 007/2020 objeto licitado contratação de interessados no fornecimento GENEROS ALIMENTICIOS (MERENDA ESCOLAR II) . Presentes a este ato apenas os senhores: JULIO CEZAR TEIXEIRA PASSOS, com a Identificação n° 090.186.816-79 representando JULIO CEZAR TEIXEIRA PASSOS 09018681679 e LUCAS MACHADO PEREIRA, com a Identificação n° 073.307.686-69 representando LUCAS MACHADO PEREIRA EIRELI-ME,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s seguintes resultados finais: </w:t>
      </w:r>
    </w:p>
    <w:p>
      <w:pPr>
        <w:pStyle w:val="Normal"/>
        <w:jc w:val="both"/>
        <w:rPr/>
      </w:pPr>
      <w:r>
        <w:rPr>
          <w:rFonts w:cs="Arial" w:ascii="Arial" w:hAnsi="Arial"/>
        </w:rPr>
        <w:t xml:space="preserve">A empresa interessada </w:t>
      </w:r>
      <w:r>
        <w:rPr>
          <w:rFonts w:cs="Arial" w:ascii="Arial" w:hAnsi="Arial"/>
          <w:b/>
          <w:u w:val="single"/>
        </w:rPr>
        <w:t xml:space="preserve">LUCAS MACHADO PEREIRA EIRELI-ME </w:t>
      </w:r>
      <w:r>
        <w:rPr>
          <w:rFonts w:cs="Arial" w:ascii="Arial" w:hAnsi="Arial"/>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239"/>
        <w:gridCol w:w="1117"/>
        <w:gridCol w:w="1257"/>
        <w:gridCol w:w="978"/>
        <w:gridCol w:w="1047"/>
      </w:tblGrid>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COXA E SOBRECOXA DE FRANGO – CONGELADO E SEM TEMPERO, COM CERCA DE 350 (TREZENTOS E CINQÜENTA) GRAMAS CADA, EM PERFEITO ESTADO HIGIÊNICO-SANITÁRIO, LIVRE DE MISTURA DE OUTROS CORTES DE AVES, LIVRE DE ÁGUA ADICIONADA À EMBALAGEM E EM CONSISTÊNCIA PERFEITA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VIVA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8,69</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FILÉ DE PEITO DE FRANGO - CONGELADO SEM TEMPERO: EM PERFEITO ESTADO HIGIÊNICO-SANITÁRIO, LIVRE DE MISTURA DE OUTROS CORTES DE AVES, LIVRE DE ÁGUA ADICIONADA À EMBALAGEM E EM CONSISTÊNCIA PERFEITAMENTE CONGELADA.</w:t>
              <w:br/>
              <w:t>A) EMBALAGEM: O PRODUTO DEVERÁ ESTAR ACOND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VIVA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4,91</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FILÉ DE PEIXE -FILÉ DE PEIXE, MERLUZA DE PRIMEIRA QUALIDADE, LIMPO, SEM COURO OU ESCAMAS, SEM ESPINHA, FATIADOS EM BIFES DE 100G EM MÉDIA, CONGELADOS A (-12°C), ISENTAS DE ADITIVOS OU SUBSTÂNCIAS ESTRANHAS QUE SEJAM IMPRÓPRIAS AO CONSUMO E QUE ALTEREM SU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TUPEIX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7,19</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LINGÜIÇA SUÍNA – FRESCA, LIVRE DE ADIÇÃO DE ÁGUA OU CONCENTRADO PROTÉICO, SEJA POR INJEÇÃO OU PELA ADIÇÃO DIRETA NA EMBALAGEM.</w:t>
              <w:br/>
              <w:t>A) EMBALAGEM: O PRODUTO DEVERÁ ESTAR ACONDICIONADO EM EMBALAGENS DE POLIETILENO TRANSPARENTE, FECHADO DE FORMA QUE GARANTA A INV</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UCAS MACHAD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5,37</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PÃO TIPO HOT DOG – DE PRIMEIRA QUALIDADE, COM PESO MÍNIMO DE 50 GRAMAS.</w:t>
              <w:br/>
              <w:t>A) EMBALAGEM: O PRODUTO DEVERÁ ESTAR ACONDICIONADO EM EMBALAGEM PLÁSTICA INVIOLÁVEL, DE MODO A MANTER O PADRÃO DE QUALIDADE.</w:t>
              <w:br/>
              <w:t>B) ROTULAGEM: AS EMBALAGENS SECUNDÁRIAS DEVERÃO SER ROTUL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A CAS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2,89</w:t>
            </w:r>
          </w:p>
        </w:tc>
      </w:tr>
    </w:tbl>
    <w:p>
      <w:pPr>
        <w:pStyle w:val="Normal"/>
        <w:jc w:val="both"/>
        <w:rPr/>
      </w:pPr>
      <w:r>
        <w:rPr>
          <w:rFonts w:cs="Arial" w:ascii="Arial" w:hAnsi="Arial"/>
        </w:rPr>
        <w:t xml:space="preserve">A empresa interessada </w:t>
      </w:r>
      <w:r>
        <w:rPr>
          <w:rFonts w:cs="Arial" w:ascii="Arial" w:hAnsi="Arial"/>
          <w:b/>
          <w:u w:val="single"/>
        </w:rPr>
        <w:t xml:space="preserve">JULIO CEZAR TEIXEIRA PASSOS 09018681679 </w:t>
      </w:r>
      <w:r>
        <w:rPr>
          <w:rFonts w:cs="Arial" w:ascii="Arial" w:hAnsi="Arial"/>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241"/>
        <w:gridCol w:w="1115"/>
        <w:gridCol w:w="1257"/>
        <w:gridCol w:w="978"/>
        <w:gridCol w:w="1047"/>
      </w:tblGrid>
      <w:tr>
        <w:trPr>
          <w:trHeight w:val="300"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CARNE BOVINA - MÚSCULO BOVINO RESFRIADO: DEVERÁ SER ENTREGUE LIMPO, LIVRE DE OSSOS, DE APONEUROSES, FÁSCIAS MUSCULARES, TENDÕES E SEBO. DEVERÁ ESTAR CORTADO EM CUBOS DE APROXIMADAMENTE 2 CM DE LADO. LIVRE DE ADIÇÃO DE ÁGUA OU CONCENTRADO PROTÉICO INJETAD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RUZEIRO DO SU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3,85</w:t>
            </w:r>
          </w:p>
        </w:tc>
      </w:tr>
      <w:tr>
        <w:trPr>
          <w:trHeight w:val="300"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CARNE MOÍDA - ACÉM BOVINO RESFRIADO MOÍDO: DEVERÁ SER ENTREGUE LIMPO, LIVRE DE OSSOS, DE APONEUROSES, FÁSCIAS MUSCULARES, TENDÕES E SEBO. LIVRE DE ADIÇÃO DE ÁGUA OU CONCENTRADO PROTÉICO INJETADO, SEJA POR INJEÇÃO OU PELA ADIÇÃO DIRETA NA EMBALAGEM. NA OB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RUZEIRO DO SU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3,08</w:t>
            </w:r>
          </w:p>
        </w:tc>
      </w:tr>
      <w:tr>
        <w:trPr>
          <w:trHeight w:val="300"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PERNIL TRASEIRO RESFRIADO - DEVERÁ SER ENTREGUE LIMPO E CORTADO EM CUBOS DE APROXIMADAMENTE 2 CM DE LADO, LIVRE DE OSSOS, DE APONEUROSES, FÁSCIAS MUSCULARES, TENDÕES E SEBO. LIVRE DE ADIÇÃO DE ÁGUA OU CONCENTRADO PROTÉICO INJETADO, SEJA POR INJEÇÃO OU PE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ICAIR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5,55</w:t>
            </w:r>
          </w:p>
        </w:tc>
      </w:tr>
    </w:tbl>
    <w:p>
      <w:pPr>
        <w:pStyle w:val="Normal"/>
        <w:jc w:val="both"/>
        <w:rPr>
          <w:rFonts w:ascii="Arial" w:hAnsi="Arial" w:cs="Arial"/>
        </w:rPr>
      </w:pPr>
      <w:r>
        <w:rPr>
          <w:rFonts w:cs="Arial" w:ascii="Arial" w:hAnsi="Arial"/>
        </w:rPr>
        <w:t>Iniciou - se a abertura do envelope de habilitação, tendo sido constatado que: as empresas interessadas LUCAS MACHADO PEREIRA EIRELI-ME, JULIO CEZAR TEIXEIRA PASSOS 09018681679,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JULIO CEZAR TEIXEIRA PASSOS 09018681679, LUCAS MACHADO PEREIRA EIRELI-ME,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 objeto aos vencedores. Nada mais havendo, foram encerrados os trabalhos e lavrada a presente ata que está devidamente assinada pelo Sr.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IAM SOARES</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ANTÔNIO JOAQUIM PIMENTA ALVES</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GUSTAVO ALEXANDRE ABRAHÃO</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JULIO CEZAR TEIXEIRA PASSOS 09018681679</w:t>
      </w:r>
    </w:p>
    <w:p>
      <w:pPr>
        <w:pStyle w:val="Normal"/>
        <w:jc w:val="both"/>
        <w:rPr>
          <w:rFonts w:ascii="Arial" w:hAnsi="Arial" w:cs="Arial"/>
        </w:rPr>
      </w:pPr>
      <w:r>
        <w:rPr>
          <w:rFonts w:cs="Arial" w:ascii="Arial" w:hAnsi="Arial"/>
        </w:rPr>
        <w:t>Representante: JULIO CEZAR TEIXEIRA PASSOS</w:t>
      </w:r>
    </w:p>
    <w:p>
      <w:pPr>
        <w:pStyle w:val="Normal"/>
        <w:jc w:val="both"/>
        <w:rPr>
          <w:rFonts w:ascii="Arial" w:hAnsi="Arial" w:cs="Arial"/>
        </w:rPr>
      </w:pPr>
      <w:r>
        <w:rPr>
          <w:rFonts w:cs="Arial" w:ascii="Arial" w:hAnsi="Arial"/>
        </w:rPr>
        <w:t>Documento: 090.186.816-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LUCAS MACHADO PEREIRA EIRELI-ME</w:t>
      </w:r>
    </w:p>
    <w:p>
      <w:pPr>
        <w:pStyle w:val="Normal"/>
        <w:jc w:val="both"/>
        <w:rPr>
          <w:rFonts w:ascii="Arial" w:hAnsi="Arial" w:cs="Arial"/>
        </w:rPr>
      </w:pPr>
      <w:r>
        <w:rPr>
          <w:rFonts w:cs="Arial" w:ascii="Arial" w:hAnsi="Arial"/>
        </w:rPr>
        <w:t>Representante: LUCAS MACHADO PEREIRA</w:t>
      </w:r>
    </w:p>
    <w:p>
      <w:pPr>
        <w:pStyle w:val="Normal"/>
        <w:jc w:val="both"/>
        <w:rPr>
          <w:rFonts w:ascii="Arial" w:hAnsi="Arial" w:cs="Arial"/>
        </w:rPr>
      </w:pPr>
      <w:r>
        <w:rPr>
          <w:rFonts w:cs="Arial" w:ascii="Arial" w:hAnsi="Arial"/>
        </w:rPr>
        <w:t>Documento: 073.307.686-6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4">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0">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6:30:00Z</dcterms:created>
  <dc:creator>PC</dc:creator>
  <dc:description/>
  <cp:keywords/>
  <dc:language>en-US</dc:language>
  <cp:lastModifiedBy>PC</cp:lastModifiedBy>
  <cp:lastPrinted>2009-05-14T09:09:00Z</cp:lastPrinted>
  <dcterms:modified xsi:type="dcterms:W3CDTF">2020-03-25T18:06:00Z</dcterms:modified>
  <cp:revision>4</cp:revision>
  <dc:subject/>
  <dc:title>PREFEITURA MUNICIPAL DE SÃO JOÃO NEPOMUCENO</dc:title>
</cp:coreProperties>
</file>