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m conseqüência, nos termos do artigo 64, caput, da lei federal n° 8666/1993, convoco os adjudicatários, abaixo relacionados, para comparecerem a esta Prefeitura para a assinatura do instrumento contratual.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5103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 CEZAR TEIXEIRA PASSOS 090186816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NE MOÍDA - ACÉM BOVINO RESFRIADO MOÍDO: DEVERÁ SER ENTREGUE LIMPO, LIVRE DE OSSOS, DE APONEUROSES, FÁSCIAS MUSCULARES, TENDÕES E SEBO. LIVRE DE ADIÇÃO DE ÁGUA OU CONCENTRADO PROTÉICO INJETADO, SEJA POR INJEÇÃO OU PELA ADIÇÃO DIRETA NA EMBALAGEM. NA OBT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 CEZAR TEIXEIRA PASSOS 090186816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NIL TRASEIRO RESFRIADO - DEVERÁ SER ENTREGUE LIMPO E CORTADO EM CUBOS DE APROXIMADAMENTE 2 CM DE LADO, LIVRE DE OSSOS, DE APONEUROSES, FÁSCIAS MUSCULARES, TENDÕES E SEBO. LIVRE DE ADIÇÃO DE ÁGUA OU CONCENTRADO PROTÉICO INJETADO, SEJA POR INJEÇÃO OU PEL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 CEZAR TEIXEIRA PASSOS 090186816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NE BOVINA - MÚSCULO BOVINO RESFRIADO: DEVERÁ SER ENTREGUE LIMPO, LIVRE DE OSSOS, DE APONEUROSES, FÁSCIAS MUSCULARES, TENDÕES E SEBO. DEVERÁ ESTAR CORTADO EM CUBOS DE APROXIMADAMENTE 2 CM DE LADO. LIVRE DE ADIÇÃO DE ÁGUA OU CONCENTRADO PROTÉICO INJETADO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MACHADO PEREIRA EIRELI-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GÜIÇA SUÍNA – FRESCA, LIVRE DE ADIÇÃO DE ÁGUA OU CONCENTRADO PROTÉICO, SEJA POR INJEÇÃO OU PELA ADIÇÃO DIRETA NA EMBALAG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EMBALAGEM: O PRODUTO DEVERÁ ESTAR ACONDICIONADO EM EMBALAGENS DE POLIETILENO TRANSPARENTE, FECHADO DE FORMA QUE GARANTA A INV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MACHADO PEREIRA EIRELI-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É DE PEIXE -FILÉ DE PEIXE, MERLUZA DE PRIMEIRA QUALIDADE, LIMPO, SEM COURO OU ESCAMAS, SEM ESPINHA, FATIADOS EM BIFES DE 100G EM MÉDIA, CONGELADOS A (-12°C), ISENTAS DE ADITIVOS OU SUBSTÂNCIAS ESTRANHAS QUE SEJAM IMPRÓPRIAS AO CONSUMO E QUE ALTEREM SUA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MACHADO PEREIRA EIRELI-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É DE PEITO DE FRANGO - CONGELADO SEM TEMPERO: EM PERFEITO ESTADO HIGIÊNICO-SANITÁRIO, LIVRE DE MISTURA DE OUTROS CORTES DE AVES, LIVRE DE ÁGUA ADICIONADA À EMBALAGEM E EM CONSISTÊNCIA PERFEITAMENTE CONGEL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EMBALAGEM: O PRODUTO DEVERÁ ESTAR ACOND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MACHADO PEREIRA EIRELI-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XA E SOBRECOXA DE FRANGO – CONGELADO E SEM TEMPERO, COM CERCA DE 350 (TREZENTOS E CINQÜENTA) GRAMAS CADA, EM PERFEITO ESTADO HIGIÊNICO-SANITÁRIO, LIVRE DE MISTURA DE OUTROS CORTES DE AVES, LIVRE DE ÁGUA ADICIONADA À EMBALAGEM E EM CONSISTÊNCIA PERFEITAM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MACHADO PEREIRA EIRELI-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ÃO TIPO HOT DOG – DE PRIMEIRA QUALIDADE, COM PESO MÍNIMO DE 50 GRA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EMBALAGEM: O PRODUTO DEVERÁ ESTAR ACONDICIONADO EM EMBALAGEM PLÁSTICA INVIOLÁVEL, DE MODO A MANTER O PADRÃO DE QUAL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ROTULAGEM: AS EMBALAGENS SECUNDÁRIAS DEVERÃO SER ROTUL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5/03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1:00Z</dcterms:created>
  <dc:creator>PC</dc:creator>
  <dc:description/>
  <cp:keywords/>
  <dc:language>en-US</dc:language>
  <cp:lastModifiedBy>PC</cp:lastModifiedBy>
  <cp:lastPrinted>2020-03-25T15:00:00Z</cp:lastPrinted>
  <dcterms:modified xsi:type="dcterms:W3CDTF">2020-03-25T18:00:00Z</dcterms:modified>
  <cp:revision>4</cp:revision>
  <dc:subject/>
  <dc:title>PREFEITURA MUNICIPAL DE SÃO JOÃO NEPOMUCENO</dc:title>
</cp:coreProperties>
</file>