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Ata de Abertura da Licitação</w:t>
      </w:r>
    </w:p>
    <w:p>
      <w:pPr>
        <w:pStyle w:val="Normal"/>
        <w:jc w:val="center"/>
        <w:rPr>
          <w:rFonts w:ascii="Arial" w:hAnsi="Arial" w:cs="Arial"/>
          <w:b/>
          <w:b/>
          <w:sz w:val="36"/>
        </w:rPr>
      </w:pPr>
      <w:r>
        <w:rPr>
          <w:rFonts w:cs="Arial" w:ascii="Arial" w:hAnsi="Arial"/>
          <w:b/>
          <w:sz w:val="36"/>
        </w:rPr>
      </w:r>
    </w:p>
    <w:p>
      <w:pPr>
        <w:pStyle w:val="Normal"/>
        <w:jc w:val="both"/>
        <w:rPr>
          <w:rFonts w:ascii="Arial" w:hAnsi="Arial" w:cs="Arial"/>
          <w:color w:val="000000"/>
        </w:rPr>
      </w:pPr>
      <w:r>
        <w:rPr>
          <w:rFonts w:cs="Arial" w:ascii="Arial" w:hAnsi="Arial"/>
        </w:rPr>
        <w:t>Aos 13 dias do mês de abril de 2020, às 09:00 horas, na Prefeitura Municipal de GUARARÁ, a Comissão Permanente de Licitação, reuniu-se para analisar a Licitação n° 047/2020, instaurada na modalidade de Carta Convite n° 003/2020 objeto licitado contratação de interessados na AQUISIÇÃO DE MATERIAL ESCOLAR PARA ATENDER AS ESCOLAS DO MUNICIPIO. As empresas JANAINA MOSTARO TERRA04611015645, ARTEFER PRESENTES LTDA, GILSON L. LACERDA RIBEIRO – ME e SION INDÚSTRIA E COMÉRCIO DE PAPÉIS LTDA, enviaram seus envelopes. A Comissão recebeu os envelopes de documentação e de propostas das empresas devidamente lacrados, o que foi conferido pela Comissão e rubricados. Iniciaram os trabalhos com a abertura dos envelopes relativos à documentação dos interessados, as empresas interessadas: ARTEFER PRESENTES LTDA; GILSON L. LACERDA RIBEIRO - ME ; SION INDÚSTRIA E COMÉRCIO DE PAPÉIS LTDA;  apresentaram documentos de acordo com o edital, sendo declaradas habilitadas. Foi constatado pela Comissão de Licitação que a empresa interessada JANAINA MOSTARO TERRA04611015645; apresentou restrições na Certidão de Debito Municipal, contudo tem regime jurídico de microempresa/pequena empresa e o vício apresentado restringe-se a sua regularidade fiscal, razão pela qual, se for vencedora, ao final, deverá apresentar a documentação fiscal sem restrições no prazo improrrogável de até 5 dias úteis, a contar da data de divulgação do resultado, conforme determinação contida no §1º do art.43 da lei complementar nº123/2006, às empresas: JANAINA MOSTARO TERRA04611015645, ARTEFER PRESENTES LTDA, GILSON L. LACERDA RIBEIRO – ME e SION INDÚSTRIA E COMÉRCIO DE PAPÉIS LTDA</w:t>
      </w:r>
      <w:r>
        <w:rPr/>
        <w:t xml:space="preserve"> </w:t>
      </w:r>
      <w:r>
        <w:rPr>
          <w:rFonts w:cs="Arial" w:ascii="Arial" w:hAnsi="Arial"/>
        </w:rPr>
        <w:t>enviaram seus Termos de Renúncia tanto para a fase de habilitação quanto para de proposta.</w:t>
      </w:r>
      <w:r>
        <w:rPr/>
        <w:t xml:space="preserve"> </w:t>
      </w:r>
      <w:r>
        <w:rPr>
          <w:rFonts w:cs="Arial" w:ascii="Arial" w:hAnsi="Arial"/>
        </w:rPr>
        <w:t xml:space="preserve">Diante da ausência de outros representantes ou procuradores presentes neste ato, nos termos do edital declara-se: definitivo o julgamento da fase de habilitação, em decorrência da renúncia ao direito de recurso externado pelas empresas mediante do termo de renúncia apresentados pelas empresas. </w:t>
      </w:r>
      <w:r>
        <w:rPr>
          <w:rFonts w:cs="Arial" w:ascii="Arial" w:hAnsi="Arial"/>
          <w:color w:val="000000"/>
        </w:rPr>
        <w:t>Reiniciaram os trabalhos para a abertura das propostas somente dos interessados habilitados, foi constatado que houve empate para os itens: 61, 77 e 112, foi realizado sorteio e as empresas vencedoras para os itens foram:</w:t>
      </w:r>
      <w:r>
        <w:rPr/>
        <w:t xml:space="preserve"> </w:t>
      </w:r>
      <w:r>
        <w:rPr>
          <w:rFonts w:cs="Arial" w:ascii="Arial" w:hAnsi="Arial"/>
          <w:color w:val="000000"/>
        </w:rPr>
        <w:t xml:space="preserve">ARTEFER PRESENTES LTDA  para os itens 61 e 112 e </w:t>
      </w:r>
      <w:r>
        <w:rPr>
          <w:rFonts w:cs="Arial" w:ascii="Arial" w:hAnsi="Arial"/>
        </w:rPr>
        <w:t>JANAINA MOSTARO TERRA04611015645 para o item 77. Foram consideradas vencedoras do certame com as melhores propostas para os itens as empresas:</w:t>
      </w:r>
    </w:p>
    <w:p>
      <w:pPr>
        <w:pStyle w:val="Normal"/>
        <w:jc w:val="both"/>
        <w:rPr>
          <w:rFonts w:ascii="Arial" w:hAnsi="Arial" w:cs="Arial"/>
          <w:color w:val="000000"/>
        </w:rPr>
      </w:pPr>
      <w:r>
        <w:rPr>
          <w:rFonts w:cs="Arial" w:ascii="Arial" w:hAnsi="Arial"/>
          <w:b/>
          <w:color w:val="000000"/>
          <w:u w:val="single"/>
        </w:rPr>
        <w:t xml:space="preserve">ARTEFER PRESENTES LTDA </w:t>
      </w:r>
      <w:r>
        <w:rPr>
          <w:rFonts w:cs="Arial" w:ascii="Arial" w:hAnsi="Arial"/>
          <w:color w:val="000000"/>
        </w:rPr>
        <w:t xml:space="preserve"> para os itens: </w:t>
      </w:r>
    </w:p>
    <w:tbl>
      <w:tblPr>
        <w:tblW w:w="9779" w:type="dxa"/>
        <w:jc w:val="left"/>
        <w:tblInd w:w="-75" w:type="dxa"/>
        <w:tblLayout w:type="fixed"/>
        <w:tblCellMar>
          <w:top w:w="0" w:type="dxa"/>
          <w:left w:w="70" w:type="dxa"/>
          <w:bottom w:w="0" w:type="dxa"/>
          <w:right w:w="70" w:type="dxa"/>
        </w:tblCellMar>
      </w:tblPr>
      <w:tblGrid>
        <w:gridCol w:w="5032"/>
        <w:gridCol w:w="1275"/>
        <w:gridCol w:w="567"/>
        <w:gridCol w:w="851"/>
        <w:gridCol w:w="709"/>
        <w:gridCol w:w="1345"/>
      </w:tblGrid>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DESCRIÇÃ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MARC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UN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QUAN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VALOR</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VALOR TOTAL</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PAGADOR COM PORTA GIZ DE MADEIR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TAL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2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2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ORRACHA BRANCA MÉDIA CX C/ 40 UN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A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ANETA MARCA TEXTO CORES DIVERSAS CX C/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RIPE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8,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ANETA PARA ESCREVER EM CD NA COR PRETA PONTA FI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RIPE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ARTOLINA 50X66 CORES DIVERSAS C/ 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ANDAI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C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8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LA BRANCA 90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EW MAGI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NVELOPE OFFSET CORES DIVERSAS MEDINDO 11,5X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ORON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TA ADESIVA DUPLA FACE 18MMX3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DE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7,5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TA DE CETIM Nº09 FACE SIMPLES PEÇA COM 10M CORES VARIAD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I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6,5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TILHO CORES VARIAD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GRESS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5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RAMPO 106/8 PARA PAREDE C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R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5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LHO MÓVEL 15MM PCT C/ 50 UN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I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C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2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5,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PEL CARTÃO CORES DIVERS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M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8,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PEL COLOR SET 47X66  CORES DIVERS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M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PEL OFÍCIO A4 COLORIDO PCT C/ 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POR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C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1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7,5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STA COM ABA DE ELÁSTICO PLÁSTIC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LL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NCEL PARA PINTURA Nº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NDO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NCEL PARA PINTURA Nº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NDO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7,5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FIL DE COLA QUENTE GROSSA PCT DE 1K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LABE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C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0,00</w:t>
            </w:r>
          </w:p>
        </w:tc>
      </w:tr>
    </w:tbl>
    <w:p>
      <w:pPr>
        <w:pStyle w:val="Normal"/>
        <w:jc w:val="both"/>
        <w:rPr>
          <w:rFonts w:ascii="Arial" w:hAnsi="Arial" w:cs="Arial"/>
          <w:color w:val="000000"/>
        </w:rPr>
      </w:pPr>
      <w:r>
        <w:rPr>
          <w:rFonts w:cs="Arial" w:ascii="Arial" w:hAnsi="Arial"/>
          <w:b/>
          <w:color w:val="000000"/>
          <w:u w:val="single"/>
        </w:rPr>
        <w:t xml:space="preserve">GILSON L. LACERDA RIBEIRO - ME  </w:t>
      </w:r>
      <w:r>
        <w:rPr>
          <w:rFonts w:cs="Arial" w:ascii="Arial" w:hAnsi="Arial"/>
          <w:color w:val="000000"/>
        </w:rPr>
        <w:t xml:space="preserve"> para os itens: </w:t>
      </w:r>
    </w:p>
    <w:tbl>
      <w:tblPr>
        <w:tblW w:w="9779" w:type="dxa"/>
        <w:jc w:val="left"/>
        <w:tblInd w:w="-75" w:type="dxa"/>
        <w:tblLayout w:type="fixed"/>
        <w:tblCellMar>
          <w:top w:w="0" w:type="dxa"/>
          <w:left w:w="70" w:type="dxa"/>
          <w:bottom w:w="0" w:type="dxa"/>
          <w:right w:w="70" w:type="dxa"/>
        </w:tblCellMar>
      </w:tblPr>
      <w:tblGrid>
        <w:gridCol w:w="5032"/>
        <w:gridCol w:w="1275"/>
        <w:gridCol w:w="567"/>
        <w:gridCol w:w="851"/>
        <w:gridCol w:w="709"/>
        <w:gridCol w:w="1345"/>
      </w:tblGrid>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SCRIÇÃ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ARC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QUA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VALOR</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VALOR TOTAL</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ADERNO BROCHURA 60FLS COM PAU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ORON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20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ADERNO BROCHURÃO 60FLS SEM PAU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ORON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0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ADERNO DE CALIGRAFIA 40FLS 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ORON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ADERNO DE DESENHO GRANDE 48FL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AJO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2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ANETA ESFEROGRÁFICA CRISTAL C/ 1 FURO NAS CORES AZUL, VERMELHA E PRETA, CX C/ 50 UN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PACTO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35,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ANETINHA HIDROCOR COM 12 COR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O E LE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4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LA BRANCA 1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RATINING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8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IÁRIO 1º AO 5º ANO COM ESPAÇO PARA LANÇAR MATÉRIA DAD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OLOR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IÁRIO 6º AO 9º ANO COM ESPAÇO PARA LANÇAR MATÉRIA DAD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OLOR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6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IÁRIO DE CLASSE EDUCAÇÃO INFANTI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OLOR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6,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IÁRIO PARA EDUCAÇÃO FÍSICA COM ESPAÇO PARA LANÇAR MATÉRIA DAD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OLOR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6,5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VA EMBORRACHADO 40X60 CORES DIVERSAS 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UBFLE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VA EMBORRACHADO 40X60 DECORADO (LISTRAS, BOLINHA, BROCAL, ET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UBFLE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1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TA ADESIVA INCOLOR 12X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PERFIT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TA ADESIVA LARGA TRANSPARENTE 45X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PERFIT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TA CREPE 18X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PERFIT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TA DE CETIM Nº01 FACE SIMPLES PEÇA COM 10 M E 7MM CORES DIVERS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GRESS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2,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TA DE CETIM Nº05 FACE SIMPLES PEÇA COM 1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GRESS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2,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TA METALIZADA ROLO 50M DE 10MM CORES DIVERS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O NA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TA METALIZADA ROLO 50M DE 20MM CORES DIVERS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O NA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7,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OLHA DE ISOPOR 20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SOMI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IZ BRANCO CX MASTER ANTIALERGICO PLASTIFICADO  QUALIDADE SUPERIOR OU SIMILAR À MARCA BIGGIZ</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LTA MAST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IZ COLORIDO CX MASTER ANTIALERGICO PLASTIFICADO QUALIDADE SUPERIOR OU SIMILAR À MARCA BIGGIZ</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LTA MAST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8,5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IZÃO DE CERA, CONTENDO 12 UNIDADES, SIMILAR À MARCA ACRILE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LICO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9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IZÃO DE CERA, FORMATO ANATÔMICO PARA CRIANÇAS,NÃO TÓXICO, CONTENDO 6 UNIDADES, PESO DE 185G, SIMILAR À MARCA ACRILEX "MEU 1º GIZ".</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CRILE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RAMPO 23/13 - 1/2 PARA GRAMPEADOR INDUSTRIAL C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R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9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4,5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IVRO DE MATRÍCULA ESCOLAR CAPA DUR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OLOR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5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0,5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IVRO DE PONTO DIÁRIO DO PROF. 1º AO 5º ANO CAPA DUR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OLOR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6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7,6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ÁPIS DE COR GRANDE 100% BRASILEIRO, ATÓXICO C/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RELEP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0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ÁPIS PRETO EM MADEIRA 2MM HB, CILINDRICO, SEM BORRACHA, GRAFITE Nº2, SELO INMETRO, CX C/ 1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ULTICOLO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2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98,4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SSA DE MODELAR COM 12 COR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GI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LITO DE PICOLÉ CRU PCT C/ 100 UN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HEO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C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PEL CAMURÇA CORES VARIAD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M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PEL MICROONDULADO ESTAMPA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M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PEL MICROONDULADO LIS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M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PEL OFÍCIO A4 BRANCO CX C/5000 FLS SIMILAR À MARCA CHAME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GNU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8,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STA CATÁLOGO C/ 100 PLÁSTIC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C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5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5,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STA PARA MATRÍCULA DE ALU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OLOR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EN DRIVE 16G NAS CORES ROSA E AZUL, MARCA SIMILAR À KINGST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ULTILAS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NCEL MARCADOR   CX C/ 12 CORES VARIAD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ST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STOLA DE COLA QUENTE FINA PROFISSIONAL COM REGULAGEM DE TEMPERATUR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I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2,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STOLA DE COLA QUENTE GROSSA PROFISSIONAL COM REGULAGEM DE TEMPERATUR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I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9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7,4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LÁSTICO INCOLOR 2M GROSSO ROLO PARA ENCAPAR CADER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OLDE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LÁSTICO P/ PASTA CATÁLOGO PCT C/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XPLAS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LÁSTICO TRANSPARENTE PARA DOCUMENTO PCT C/ 100 MEDINDO 8,5X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XPLAS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C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5,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FIL DE COLA QUENTE FINA PCT DE 1K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NDICOLL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C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PRAY METALIZADO NAS CORES DOURADO E PRATA 400M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LORGI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SOURA INOX GRANDE 21C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ST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6,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SOURA PEQUENA SEM PON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ST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67,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INTA GUACHE CORES VARIADAS 250M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VIDE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1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NT BOBINA DE 50M CORES DIVERS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EW T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0,00</w:t>
            </w:r>
          </w:p>
        </w:tc>
      </w:tr>
    </w:tbl>
    <w:p>
      <w:pPr>
        <w:pStyle w:val="Normal"/>
        <w:jc w:val="both"/>
        <w:rPr>
          <w:rFonts w:ascii="Arial" w:hAnsi="Arial" w:cs="Arial"/>
          <w:color w:val="000000"/>
        </w:rPr>
      </w:pPr>
      <w:r>
        <w:rPr>
          <w:rFonts w:cs="Arial" w:ascii="Arial" w:hAnsi="Arial"/>
          <w:b/>
          <w:color w:val="000000"/>
          <w:u w:val="single"/>
        </w:rPr>
        <w:t xml:space="preserve">JANAINA MOSTARO TERRA04611015645 </w:t>
      </w:r>
      <w:r>
        <w:rPr>
          <w:rFonts w:cs="Arial" w:ascii="Arial" w:hAnsi="Arial"/>
          <w:color w:val="000000"/>
        </w:rPr>
        <w:t xml:space="preserve"> para os itens: </w:t>
      </w:r>
    </w:p>
    <w:tbl>
      <w:tblPr>
        <w:tblW w:w="9779" w:type="dxa"/>
        <w:jc w:val="left"/>
        <w:tblInd w:w="-75" w:type="dxa"/>
        <w:tblLayout w:type="fixed"/>
        <w:tblCellMar>
          <w:top w:w="0" w:type="dxa"/>
          <w:left w:w="70" w:type="dxa"/>
          <w:bottom w:w="0" w:type="dxa"/>
          <w:right w:w="70" w:type="dxa"/>
        </w:tblCellMar>
      </w:tblPr>
      <w:tblGrid>
        <w:gridCol w:w="5032"/>
        <w:gridCol w:w="1275"/>
        <w:gridCol w:w="567"/>
        <w:gridCol w:w="851"/>
        <w:gridCol w:w="709"/>
        <w:gridCol w:w="1345"/>
      </w:tblGrid>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SCRIÇÃ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ARC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QUA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VALOR</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VALOR TOTAL</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ARBANTE COLORIDO ROLO COM 10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7,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ARBANTE CRU ROLO COM 10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6,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LOCO ADESIVO PARA ANOTAÇÕES MEDINDO 76X76MM CORES DIVERS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R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9,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OLA DE SOPRAR 65 C/ 50 UNID LISO/COLO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Ã ROQU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C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6,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LIPS CX C/ 500G Nº2/0 GALVANIZA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EW CLIP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2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LIPS CX C/ 500G Nº3/0 GALVANIZA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EW CLIP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8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LIPS CX C/ 500G Nº6/0 GALVANIZA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EW CLIP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LIPS CX C/ 500G Nº8/0 GALVANIZA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EW CLIP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8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LA COLORIDA CX C/ 6UNID CORES DIVERS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RIPE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8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LA COM GLITTER CX C/ 6UNID CORES DIVERS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RIPE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8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4,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RRETIVO LÍQUI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EW MAGI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UREX COLORIDO CORES VARIAD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DE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6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2,5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NVELOPE PARDO TAMANHO A4 25X35C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CRIT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RAMPEADOR DE PAREDE ME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ESTER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6,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RAMPO 26/6 PARA GRAMPEADO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A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PEL A4 PACOTE COM 8 CORES 45 FOLHAS COLORIDAS SIMILAR AO FILIPINH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FFPAP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C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8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PEL CELOFA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M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PEL CREPON CX C/ 40 CORES VARIAD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M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7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PEL OFÍCIO A3 BRANCO CX C/2500 FLS SIMILAR À MARCA CHAME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POR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8,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STA GRAMPO TRILHO EM PLÁSTI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C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STA SUSPENSA COM GRAMPO PARA PRENDER DOCUMENTOS PLÁSTICA MARMORIZAD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LL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ÉGUA TRANSPARENTE  ACRÍLICA 30C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ALE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5,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SOURA DE PICOTAR GRANDE PROFISSIONAL PARA TECIDO, QUALIDADE SIMILAR À MARCA MUNDI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LASS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INTA PARA TECIDO 37ML, QUALIDADE SIMILAR À MARCA ACRILE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CRILE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7,00</w:t>
            </w:r>
          </w:p>
        </w:tc>
      </w:tr>
    </w:tbl>
    <w:p>
      <w:pPr>
        <w:pStyle w:val="Normal"/>
        <w:jc w:val="both"/>
        <w:rPr>
          <w:rFonts w:ascii="Arial" w:hAnsi="Arial" w:cs="Arial"/>
          <w:color w:val="000000"/>
        </w:rPr>
      </w:pPr>
      <w:r>
        <w:rPr>
          <w:rFonts w:cs="Arial" w:ascii="Arial" w:hAnsi="Arial"/>
          <w:b/>
          <w:color w:val="000000"/>
          <w:u w:val="single"/>
        </w:rPr>
        <w:t xml:space="preserve">SION INDÚSTRIA E COMÉRCIO DE PAPÉIS LTDA </w:t>
      </w:r>
      <w:r>
        <w:rPr>
          <w:rFonts w:cs="Arial" w:ascii="Arial" w:hAnsi="Arial"/>
          <w:color w:val="000000"/>
        </w:rPr>
        <w:t xml:space="preserve"> para os itens: </w:t>
      </w:r>
    </w:p>
    <w:tbl>
      <w:tblPr>
        <w:tblW w:w="9779" w:type="dxa"/>
        <w:jc w:val="left"/>
        <w:tblInd w:w="-75" w:type="dxa"/>
        <w:tblLayout w:type="fixed"/>
        <w:tblCellMar>
          <w:top w:w="0" w:type="dxa"/>
          <w:left w:w="70" w:type="dxa"/>
          <w:bottom w:w="0" w:type="dxa"/>
          <w:right w:w="70" w:type="dxa"/>
        </w:tblCellMar>
      </w:tblPr>
      <w:tblGrid>
        <w:gridCol w:w="5032"/>
        <w:gridCol w:w="1275"/>
        <w:gridCol w:w="567"/>
        <w:gridCol w:w="851"/>
        <w:gridCol w:w="709"/>
        <w:gridCol w:w="1345"/>
      </w:tblGrid>
      <w:tr>
        <w:trPr/>
        <w:tc>
          <w:tcPr>
            <w:tcW w:w="5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DESCRIÇÃ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MARC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UN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QUAN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VALOR</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VALOR TOTAL</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AIXA DE ARQUIVO PLÁSTICA, ONDULADA 130X245X350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LAPLAS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8,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ALCULADORA 12 DÍGIT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LASS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ANETA ESC. FINA 0.7 BPS  AZUL, VERMELHA E PRETA SIMILAR OU SUPERIOR A PILOT 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LO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1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6,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LA DE EVA  90G FRASCOS MARCA SIMILAR À ACRILE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RIPE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LA DE ISOPOR 90G FRASCOS MARCA SIMILAR À ACRILE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EW MAGI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5,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LA EM BASTÃO 40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O E LE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RRETIVO DE FI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O E LE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STILETE LARG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OCA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XTRATOR DE GRAMP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RBRIN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CHA PARA MATRÍCULA DE ALU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RAMPEADOR GRANDE 2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OCA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9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8,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RAMPO 23/8 - 5/16 PARA GRAMPEADOR INDUSTRIAL C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R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5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5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IVRO DE ATA 100 PÁGINAS NUMERAD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ORON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PEL ADESIVO TAMANHO A4 CX C/ 100 FOLH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INTE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8,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PEL CONTACT ROLO COM 25M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M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5,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PEL DE SEDA CORES VARIAD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M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PEL LAMINADO CORES VARIAD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M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PEL VERGE CX 180G TEXTURIZADO NAS CORES ÂMBOR, DIAMANTE, BERILO E BRAN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FFPAP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C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5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5,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STA CATÁLOGO C/ 50 PLÁSTIC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C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6,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STA COM ABA DE ELÁSTICO PLÁSTICA COM 4CM DE ALTUR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C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5,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STA TRANSPARENTE COM CANALE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LL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5,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ERFURADOR DE PAP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OCA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ERFURADOR DE PAPEL INDUSTRIAL PARA 50FL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R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4,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8,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STOLA DE COLA QUENTE GRAND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R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STOLA DE COLA QUENTE PEQUE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R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5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RTA DUREX GRAND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ALE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00</w:t>
            </w:r>
          </w:p>
        </w:tc>
      </w:tr>
    </w:tbl>
    <w:p>
      <w:pPr>
        <w:pStyle w:val="Normal"/>
        <w:jc w:val="both"/>
        <w:rPr>
          <w:rFonts w:ascii="Arial" w:hAnsi="Arial" w:cs="Arial"/>
        </w:rPr>
      </w:pPr>
      <w:r>
        <w:rPr>
          <w:rFonts w:cs="Arial" w:ascii="Arial" w:hAnsi="Arial"/>
        </w:rPr>
        <w:t xml:space="preserve">Diante da ausência de outros representantes ou procuradores presentes neste ato, nos termos do edital declara-se: definitivo o julgamento da fase de proposta, em decorrência da renúncia ao direito de recurso externado pelas empresas interessadas através de termo de renúncia. Será comunicada as empresas  do resultado da licitação. Pela comissão foi dito que o resultado seria submetido a instância superior para a sua respectiva homologação e adjudicação dos objetos aos vencedores após o prazo dado a empresa </w:t>
      </w:r>
      <w:r>
        <w:rPr>
          <w:rFonts w:cs="Arial" w:ascii="Arial" w:hAnsi="Arial"/>
          <w:color w:val="000000"/>
        </w:rPr>
        <w:t>JANAINA MOSTARO TERRA04611015645 para apresentação da certidão se encerrar ou a apresentação da certidão válida</w:t>
      </w:r>
      <w:r>
        <w:rPr>
          <w:rFonts w:cs="Arial" w:ascii="Arial" w:hAnsi="Arial"/>
        </w:rPr>
        <w:t>. Nada mais havendo, foram encerrados os trabalhos e lavrada a presente ata que devidamente assinada pelos Membros da Comissão de Licit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_______________________________________________________</w:t>
      </w:r>
    </w:p>
    <w:p>
      <w:pPr>
        <w:pStyle w:val="Normal"/>
        <w:jc w:val="both"/>
        <w:rPr>
          <w:rFonts w:ascii="Arial" w:hAnsi="Arial" w:cs="Arial"/>
          <w:color w:val="000000"/>
        </w:rPr>
      </w:pPr>
      <w:r>
        <w:rPr>
          <w:rFonts w:cs="Arial" w:ascii="Arial" w:hAnsi="Arial"/>
          <w:color w:val="000000"/>
        </w:rPr>
        <w:t>GUSTAVO ALEXANDRE ABRAHÃO</w:t>
      </w:r>
    </w:p>
    <w:p>
      <w:pPr>
        <w:pStyle w:val="Normal"/>
        <w:jc w:val="both"/>
        <w:rPr/>
      </w:pPr>
      <w:r>
        <w:rPr>
          <w:rFonts w:cs="Arial" w:ascii="Arial" w:hAnsi="Arial"/>
          <w:color w:val="000000"/>
        </w:rPr>
        <w:t>PRESID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_______________________________________________________</w:t>
      </w:r>
    </w:p>
    <w:p>
      <w:pPr>
        <w:pStyle w:val="Normal"/>
        <w:jc w:val="both"/>
        <w:rPr>
          <w:rFonts w:ascii="Arial" w:hAnsi="Arial" w:cs="Arial"/>
          <w:color w:val="000000"/>
        </w:rPr>
      </w:pPr>
      <w:r>
        <w:rPr>
          <w:rFonts w:cs="Arial" w:ascii="Arial" w:hAnsi="Arial"/>
          <w:color w:val="000000"/>
        </w:rPr>
        <w:t>UNGLEY CASSIANO DA SILVA</w:t>
      </w:r>
    </w:p>
    <w:p>
      <w:pPr>
        <w:pStyle w:val="Normal"/>
        <w:jc w:val="both"/>
        <w:rPr>
          <w:rFonts w:ascii="Arial" w:hAnsi="Arial" w:cs="Arial"/>
          <w:color w:val="000000"/>
        </w:rPr>
      </w:pPr>
      <w:r>
        <w:rPr>
          <w:rFonts w:cs="Arial" w:ascii="Arial" w:hAnsi="Arial"/>
          <w:color w:val="000000"/>
        </w:rPr>
        <w:t>MEMBR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_______________________________________________________</w:t>
      </w:r>
    </w:p>
    <w:p>
      <w:pPr>
        <w:pStyle w:val="Normal"/>
        <w:jc w:val="both"/>
        <w:rPr>
          <w:rFonts w:ascii="Arial" w:hAnsi="Arial" w:cs="Arial"/>
          <w:color w:val="000000"/>
        </w:rPr>
      </w:pPr>
      <w:r>
        <w:rPr>
          <w:rFonts w:cs="Arial" w:ascii="Arial" w:hAnsi="Arial"/>
          <w:color w:val="000000"/>
        </w:rPr>
        <w:t>LUCAS WILIAM SOARES</w:t>
      </w:r>
    </w:p>
    <w:p>
      <w:pPr>
        <w:pStyle w:val="Normal"/>
        <w:jc w:val="both"/>
        <w:rPr>
          <w:rFonts w:ascii="Arial" w:hAnsi="Arial" w:cs="Arial"/>
          <w:color w:val="000000"/>
        </w:rPr>
      </w:pPr>
      <w:r>
        <w:rPr>
          <w:rFonts w:cs="Arial" w:ascii="Arial" w:hAnsi="Arial"/>
          <w:color w:val="000000"/>
        </w:rPr>
        <w:t>MEMBR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sectPr>
      <w:headerReference w:type="default" r:id="rId2"/>
      <w:type w:val="nextPage"/>
      <w:pgSz w:w="11906" w:h="16838"/>
      <w:pgMar w:left="1134" w:right="1134" w:gutter="0" w:header="567" w:top="212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bookmarkStart w:id="0" w:name="_Hlk37865719"/>
    <w:bookmarkEnd w:id="0"/>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5">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pPr>
    <w:r>
      <mc:AlternateContent>
        <mc:Choice Requires="wps">
          <w:drawing>
            <wp:anchor behindDoc="1" distT="0" distB="0" distL="114935" distR="114935" simplePos="0" locked="0" layoutInCell="0" allowOverlap="1" relativeHeight="13">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bookmarkStart w:id="1" w:name="_Hlk37865719"/>
    <w:bookmarkStart w:id="2" w:name="_Hlk37865719"/>
    <w:bookmarkEnd w:id="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142" w:firstLine="992"/>
      <w:jc w:val="center"/>
      <w:outlineLvl w:val="4"/>
    </w:pPr>
    <w:rPr>
      <w:sz w:val="26"/>
      <w:szCs w:val="20"/>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Recuodecorpodetexto3">
    <w:name w:val="Recuo de corpo de texto 3"/>
    <w:basedOn w:val="Normal"/>
    <w:qFormat/>
    <w:pPr>
      <w:spacing w:before="0" w:after="120"/>
      <w:ind w:left="283" w:hanging="0"/>
    </w:pPr>
    <w:rPr>
      <w:sz w:val="16"/>
      <w:szCs w:val="16"/>
    </w:rPr>
  </w:style>
  <w:style w:type="paragraph" w:styleId="Corpodetexto3">
    <w:name w:val="Corpo de texto 3"/>
    <w:basedOn w:val="Normal"/>
    <w:qFormat/>
    <w:pPr>
      <w:spacing w:before="0" w:after="120"/>
    </w:pPr>
    <w:rPr>
      <w:sz w:val="16"/>
      <w:szCs w:val="16"/>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9:56:00Z</dcterms:created>
  <dc:creator>Luiz Abreu</dc:creator>
  <dc:description/>
  <cp:keywords/>
  <dc:language>en-US</dc:language>
  <cp:lastModifiedBy>Luiz Abreu</cp:lastModifiedBy>
  <cp:lastPrinted>2009-05-14T09:09:00Z</cp:lastPrinted>
  <dcterms:modified xsi:type="dcterms:W3CDTF">2020-04-15T21:07:00Z</dcterms:modified>
  <cp:revision>3</cp:revision>
  <dc:subject/>
  <dc:title>T&amp;A EMPREENDIMENTOS</dc:title>
</cp:coreProperties>
</file>