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47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3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6/04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bookmarkStart w:id="0" w:name="_Hlk37865719"/>
    <w:bookmarkEnd w:id="0"/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  <w:bookmarkStart w:id="1" w:name="_Hlk37865719"/>
    <w:bookmarkStart w:id="2" w:name="_Hlk37865719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Char">
    <w:name w:val="Título Char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9:56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0-04-15T21:10:00Z</dcterms:modified>
  <cp:revision>3</cp:revision>
  <dc:subject/>
  <dc:title>T&amp;A EMPREENDIMENTOS</dc:title>
</cp:coreProperties>
</file>