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DE COLA QUENTE GROSSA PCT DE 1K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RACHA BRANCA MÉDIA CX C/ 40 U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OLOR SET 47X66 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MARCA TEXTO CORES DIVERSAS CX C/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OLINA 50X66 CORES DIVERSAS C/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106/8 PARA PAREDE C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ILHO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HO MÓVEL 15MM PCT C/ 50 U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DE CETIM Nº09 FACE SIMPLES PEÇA COM 10M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DUPLA FACE 18MMX3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ABA DE ELÁSTICO PLÁST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OFÍCIO A4 COLORIDO PCT C/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GADOR COM PORTA GIZ DE MADEI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OFFSET CORES DIVERSAS MEDINDO 11,5X1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BRANCA 90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PINTURA Nº1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PINTURA Nº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ARTÃO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PARA ESCREVER EM CD NA COR PRETA PONTA FI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INOX GRANDE 21C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Y METALIZADO NAS CORES DOURADO E PRATA 400M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BROCHURA 60FLS COM PAU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BROCHURÃO 60FLS SEM PAU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DE CALIGRAFIA 40FLS 1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DE DESENHO GRANDE 48FL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DE COLA QUENTE FINA PCT DE 1K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ÁSTICO P/ PASTA CATÁLOGO PCT C/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ÁSTICO INCOLOR 2M GROSSO ROLO PARA ENCAPAR CADER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PEQUENA SEM PON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INHA HIDROCOR COM 12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BRANCA 1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 GROSSA PROFISSIONAL COM REGULAGEM DE TEMPERAT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OFÍCIO A4 BRANCO CX C/5000 FLS SIMILAR À MARCA CHAME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GUACHE CORES VARIADAS 250M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O DE CLASSE EDUCAÇÃO INFANTI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T BOBINA DE 50M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ÁSTICO TRANSPARENTE PARA DOCUMENTO PCT C/ 100 MEDINDO 8,5X1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MARCADOR   CX C/ 12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 DRIVE 16G NAS CORES ROSA E AZUL, MARCA SIMILAR À KINGSTO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EMBORRACHADO 40X60 CORES DIVERSAS P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EMBORRACHADO 40X60 DECORADO (LISTRAS, BOLINHA, BROCAL, ETC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ARA MATRÍCULA DE ALU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O 1º AO 5º ANO COM ESPAÇO PARA LANÇAR MATÉRIA D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O 6º AO 9º ANO COM ESPAÇO PARA LANÇAR MATÉRIA D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INCOLOR 12X4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LARGA TRANSPARENTE 45X4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CREPE 18X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DE CETIM Nº01 FACE SIMPLES PEÇA COM 10 M E 7MM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DE CETIM Nº05 FACE SIMPLES PEÇA COM 1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ITO DE PICOLÉ CRU PCT C/ 100 U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METALIZADA ROLO 50M DE 10MM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METALIZADA ROLO 50M DE 20MM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O PARA EDUCAÇÃO FÍSICA COM ESPAÇO PARA LANÇAR MATÉRIA D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HA DE ISOPOR 2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 BRANCO CX MASTER ANTIALERGICO PLASTIFICADO  QUALIDADE SUPERIOR OU SIMILAR À MARCA BIGGIZ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 COLORIDO CX MASTER ANTIALERGICO PLASTIFICADO QUALIDADE SUPERIOR OU SIMILAR À MARCA BIGGIZ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ÃO DE CERA, CONTENDO 12 UNIDADES, SIMILAR À MARCA ACRILE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ÃO DE CERA, FORMATO ANATÔMICO PARA CRIANÇAS,NÃO TÓXICO, CONTENDO 6 UNIDADES, PESO DE 185G, SIMILAR À MARCA ACRILEX "MEU 1º GIZ"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TÁLOGO C/ 100 PLÁSTIC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MICROONDULADO LIS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23/13 - 1/2 PARA GRAMPEADOR INDUSTRIAL C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MICROONDULADO ESTAMP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OGRÁFICA CRISTAL C/ 1 FURO NAS CORES AZUL, VERMELHA E PRETA, CX C/ 50 U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 FINA PROFISSIONAL COM REGULAGEM DE TEMPERAT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MATRÍCULA ESCOLAR CAPA D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PONTO DIÁRIO DO PROF. 1º AO 5º ANO CAPA D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PIS DE COR GRANDE 100% BRASILEIRO, ATÓXICO C/12,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PIS PRETO EM MADEIRA 2MM HB, CILINDRICO, SEM BORRACHA, GRAFITE Nº2, SELO INMETRO, CX C/ 14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DE MODELAR COM 12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AMURÇA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A4 PACOTE COM 8 CORES 45 FOLHAS COLORIDAS SIMILAR AO FILIPINH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COLORIDA CX C/ 6UNID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26/6 PARA GRAMPEADO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ELOFA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COM GLITTER CX C/ 6UNID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REPON CX C/ 40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SUSPENSA COM GRAMPO PARA PRENDER DOCUMENTOS PLÁSTICA MARMORIZ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OFÍCIO A3 BRANCO CX C/2500 FLS SIMILAR À MARCA CHAME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DE PAREDE META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/ 500G Nº8/0 GALVANIZ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/ 500G Nº6/0 GALVANIZ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/ 500G Nº3/0 GALVANIZ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GRAMPO TRILHO EM PLÁST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/ 500G Nº2/0 GALVANIZ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PARA TECIDO 37ML, QUALIDADE SIMILAR À MARCA ACRILE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NTE COLORIDO ROLO COM 10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NTE CRU ROLO COM 10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DE PICOTAR GRANDE PROFISSIONAL PARA TECIDO, QUALIDADE SIMILAR À MARCA MUNDIA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TAMANHO A4 25X35C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EX COLORIDO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TIVO LÍQUI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ADESIVO PARA ANOTAÇÕES MEDINDO 76X76MM CORES DIVERS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UA TRANSPARENTE  ACRÍLICA 30C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INA MOSTARO TERRA0461101564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LA DE SOPRAR 65 C/ 50 UNID LISO/COLOR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 PEQUE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DE EVA  90G FRASCOS MARCA SIMILAR À ACRILE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DORA 12 DÍGIT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DUREX GRAND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ARQUIVO PLÁSTICA, ONDULADA 130X245X3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 GRAND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DE ISOPOR 90G FRASCOS MARCA SIMILAR À ACRILE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URADOR DE PAPEL INDUSTRIAL PARA 50FL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URADOR DE PAP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LETE LARG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TIVO DE FI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TRANSPARENTE COM CANAL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EM BASTÃO 40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VERGE CX 180G TEXTURIZADO NAS CORES ÂMBOR, DIAMANTE, BERILO E BR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TOR DE GRAMP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PARA MATRÍCULA DE ALU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ABA DE ELÁSTICO PLÁSTICA COM 4CM DE ALT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TÁLOGO C/ 50 PLÁSTIC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DE SEDA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GRANDE 26/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23/8 - 5/16 PARA GRAMPEADOR INDUSTRIAL C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ADESIVO TAMANHO A4 CX C/ 100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LAMINADO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ONTACT ROLO COM 25M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ATA 100 PÁGINAS NUMER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C. FINA 0.7 BPS  AZUL, VERMELHA E PRETA SIMILAR OU SUPERIOR A PILOT 0.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6/04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bookmarkStart w:id="0" w:name="_Hlk37865719"/>
    <w:bookmarkEnd w:id="0"/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  <w:bookmarkStart w:id="1" w:name="_Hlk37865719"/>
    <w:bookmarkStart w:id="2" w:name="_Hlk3786571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56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15T21:10:00Z</dcterms:modified>
  <cp:revision>2</cp:revision>
  <dc:subject/>
  <dc:title>T&amp;A EMPREENDIMENTOS</dc:title>
</cp:coreProperties>
</file>