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DELIBERAÇÃO SOBRE A ADJUDICAÇÃ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Process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Considerando a homologação do processo licitatório, adjudico o seu objeto aos vencedores e autorizo efetivar a execução de seu objeto com os recursos da dotação orçamentária indicada.</w:t>
      </w:r>
    </w:p>
    <w:p>
      <w:pPr>
        <w:pStyle w:val="Normal"/>
        <w:jc w:val="both"/>
        <w:rPr>
          <w:rFonts w:ascii="Arial" w:hAnsi="Arial" w:cs="Arial"/>
        </w:rPr>
      </w:pPr>
      <w:r>
        <w:rPr>
          <w:rFonts w:cs="Arial" w:ascii="Arial" w:hAnsi="Arial"/>
        </w:rPr>
      </w:r>
    </w:p>
    <w:p>
      <w:pPr>
        <w:pStyle w:val="Normal"/>
        <w:jc w:val="both"/>
        <w:rPr/>
      </w:pPr>
      <w:r>
        <w:rPr>
          <w:rFonts w:cs="Arial" w:ascii="Arial" w:hAnsi="Arial"/>
        </w:rPr>
        <w:t>Em conseqüência, nos termos do artigo 64, caput, da lei federal n° 8666/1993, convoco os adjudicatários, abaixo relacionados, para comparecerem a esta Prefeitura para 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4630"/>
        <w:gridCol w:w="5149"/>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ncedor</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600VA MON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WITCH 16 PORT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MULTIFUNCIONAL COM TANQUE DE TINT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PARA ESTRUTURAÇÃO DE REDE DO LABORATÓRIO DE INFORMÁTIC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COM PROCESSADOR DE 2.93 GHZ, PLACA MÃE, 8GB MEMÓRIA RAM DDR3, HD 500 GB, TECLADO USB ABNT2, MOUSE ÓPTICO USB, MONITOR 18,5” LED, GABINETE PRETO COM FONTE DE ALIMENTAÇÃO 500W, HEADPHONE COM MICROFON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da a assinatura que se dê publicidade aos mesmos na forma determinada nos arts. 26 c.c. 61, par. ún. da lei federal n° 8666/199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 15/04/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JOSÉ MAURICIO DE SALES</w:t>
      </w:r>
    </w:p>
    <w:p>
      <w:pPr>
        <w:pStyle w:val="Normal"/>
        <w:jc w:val="center"/>
        <w:rPr/>
      </w:pPr>
      <w:r>
        <w:rPr>
          <w:rFonts w:cs="Arial" w:ascii="Arial" w:hAnsi="Arial"/>
          <w:b/>
        </w:rPr>
        <w:t>Prefeito Municipal</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4">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0:14:00Z</dcterms:created>
  <dc:creator>Luiz Abreu</dc:creator>
  <dc:description/>
  <cp:keywords/>
  <dc:language>en-US</dc:language>
  <cp:lastModifiedBy>Luiz Abreu</cp:lastModifiedBy>
  <cp:lastPrinted>2009-05-14T09:09:00Z</cp:lastPrinted>
  <dcterms:modified xsi:type="dcterms:W3CDTF">2020-04-14T00:16:00Z</dcterms:modified>
  <cp:revision>2</cp:revision>
  <dc:subject/>
  <dc:title>T&amp;A EMPREENDIMENTOS</dc:title>
</cp:coreProperties>
</file>