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102/2020</w:t>
      </w:r>
    </w:p>
    <w:p>
      <w:pPr>
        <w:pStyle w:val="Normal"/>
        <w:jc w:val="center"/>
        <w:rPr>
          <w:rFonts w:ascii="Arial" w:hAnsi="Arial" w:cs="Arial"/>
          <w:b/>
          <w:b/>
        </w:rPr>
      </w:pPr>
      <w:r>
        <w:rPr>
          <w:rFonts w:cs="Arial" w:ascii="Arial" w:hAnsi="Arial"/>
          <w:b/>
        </w:rPr>
        <w:t>Processo n° 051/2020</w:t>
      </w:r>
    </w:p>
    <w:p>
      <w:pPr>
        <w:pStyle w:val="Normal"/>
        <w:jc w:val="center"/>
        <w:rPr>
          <w:rFonts w:ascii="Arial" w:hAnsi="Arial" w:cs="Arial"/>
          <w:b/>
          <w:b/>
        </w:rPr>
      </w:pPr>
      <w:r>
        <w:rPr>
          <w:rFonts w:cs="Arial" w:ascii="Arial" w:hAnsi="Arial"/>
          <w:b/>
        </w:rPr>
        <w:t>Carta Convite n° 5/2020</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pPr>
      <w:r>
        <w:rPr>
          <w:rFonts w:cs="Arial" w:ascii="Arial" w:hAnsi="Arial"/>
        </w:rPr>
        <w:t>Cidade: GUARARÁ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rPr>
      </w:pPr>
      <w:r>
        <w:rPr>
          <w:rFonts w:cs="Arial" w:ascii="Arial" w:hAnsi="Arial"/>
        </w:rPr>
        <w:t xml:space="preserve">Razão Social: GILSON L. LACERDA RIBEIRO - ME </w:t>
      </w:r>
    </w:p>
    <w:p>
      <w:pPr>
        <w:pStyle w:val="Normal"/>
        <w:jc w:val="both"/>
        <w:rPr/>
      </w:pPr>
      <w:r>
        <w:rPr>
          <w:rFonts w:cs="Arial" w:ascii="Arial" w:hAnsi="Arial"/>
        </w:rPr>
        <w:t>Logradouro: RUA ESPIRITO SANTO   n° 571   Bairro: CENTRO</w:t>
      </w:r>
    </w:p>
    <w:p>
      <w:pPr>
        <w:pStyle w:val="Normal"/>
        <w:jc w:val="both"/>
        <w:rPr>
          <w:rFonts w:ascii="Arial" w:hAnsi="Arial" w:cs="Arial"/>
        </w:rPr>
      </w:pPr>
      <w:r>
        <w:rPr>
          <w:rFonts w:cs="Arial" w:ascii="Arial" w:hAnsi="Arial"/>
        </w:rPr>
        <w:t>Cidade: JUIZ DE FORA     UF: MG   Cep: 36010-040   Tel:(32)9984-0687</w:t>
      </w:r>
    </w:p>
    <w:p>
      <w:pPr>
        <w:pStyle w:val="Normal"/>
        <w:jc w:val="both"/>
        <w:rPr>
          <w:rFonts w:ascii="Arial" w:hAnsi="Arial" w:cs="Arial"/>
        </w:rPr>
      </w:pPr>
      <w:r>
        <w:rPr>
          <w:rFonts w:cs="Arial" w:ascii="Arial" w:hAnsi="Arial"/>
        </w:rPr>
        <w:t>CNPJ: 03.880.787/0001-11</w:t>
      </w:r>
    </w:p>
    <w:p>
      <w:pPr>
        <w:pStyle w:val="Normal"/>
        <w:jc w:val="both"/>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051/2020, instaurada sob a modalidade de Carta Convite n° 5/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pPr>
      <w:r>
        <w:rPr>
          <w:rFonts w:cs="Arial" w:ascii="Arial" w:hAnsi="Arial"/>
        </w:rPr>
        <w:t xml:space="preserve">Constitui objeto do presente CONTRATO o fornecimento pelo CONTRATADO dos produtos abaixo relacionados pelos preços específic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idade Orçamentária: SECRETARIA DE ADMINISTRAÇÃO E FINANÇAS</w:t>
      </w:r>
    </w:p>
    <w:p>
      <w:pPr>
        <w:pStyle w:val="Normal"/>
        <w:rPr/>
      </w:pPr>
      <w:r>
        <w:rPr>
          <w:rFonts w:cs="Arial" w:ascii="Arial" w:hAnsi="Arial"/>
          <w:b/>
        </w:rPr>
        <w:t>DOTAÇÃO: 02.02001.04.122.0002.211-339030 - SECRETARIA MUNICIPAL DE ADMINISTRAÇÃO / 100</w:t>
      </w:r>
    </w:p>
    <w:p>
      <w:pPr>
        <w:pStyle w:val="Normal"/>
        <w:jc w:val="center"/>
        <w:rPr>
          <w:rFonts w:ascii="Arial" w:hAnsi="Arial" w:cs="Arial"/>
          <w:b/>
          <w:b/>
        </w:rPr>
      </w:pPr>
      <w:r>
        <w:rPr>
          <w:rFonts w:cs="Arial" w:ascii="Arial" w:hAnsi="Arial"/>
          <w:b/>
        </w:rPr>
        <w:t>Especificação do Material</w:t>
      </w:r>
    </w:p>
    <w:tbl>
      <w:tblPr>
        <w:tblW w:w="9780" w:type="dxa"/>
        <w:jc w:val="left"/>
        <w:tblInd w:w="-75" w:type="dxa"/>
        <w:tblLayout w:type="fixed"/>
        <w:tblCellMar>
          <w:top w:w="0" w:type="dxa"/>
          <w:left w:w="70" w:type="dxa"/>
          <w:bottom w:w="0" w:type="dxa"/>
          <w:right w:w="70" w:type="dxa"/>
        </w:tblCellMar>
      </w:tblPr>
      <w:tblGrid>
        <w:gridCol w:w="637"/>
        <w:gridCol w:w="851"/>
        <w:gridCol w:w="709"/>
        <w:gridCol w:w="3969"/>
        <w:gridCol w:w="1559"/>
        <w:gridCol w:w="992"/>
        <w:gridCol w:w="106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u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Unitário</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PONTADOR DE LÁPIS EM MATERIAL PLÁSTICO, COM DEPÓSITO RETENGULAR LÂMINA DE AÇO TEMPERADO, FORMATO RETANGUL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RBANTE ALGODÃO, QUANTIDADE FIOS 6, ACABAMENTO SUPERFICIAL CRÚ. ROLO COM 100 ME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O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LOCO RECADO, MATERIAL PAPEL, CORES FORTES, LARGURA 38 MM, COMPRIMENTO 51 MM, TIPO REMOVÍVEL, AUTOADESIVO,  BLOCO COM 100 FOLHAS. PACOTE COM QUATRO BLOC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STER PR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ORRACHA BRANCA COM 40 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MI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RNO DE CAPA DE DURA GRANDE, PAUTADO, 96 FOLH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XI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6,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RNO PEQUENO PAUTADO CAPA DURA 96 FOLH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XI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IXA ARQUIVO, MATERIAL PLÁSTICO CORRUGADO FLEXÍVEL, RESISTENTE, COR AZUL  GRAN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APLA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8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IXA ARQUIVO, MATERIAL PLÁSTICO CORRUGADO FLEXÍVEL, RESISTENTE, COR AZUL PEQU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APLA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CORRETIVA COM 8 ML, PONTA DE METAL COM 1,8 MM CX C/ 12 UNI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O E LE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3,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3,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ESFER. AZUL 0.7 COM 100 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 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ESFER. PRETA 0.7 COM 100 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 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ESFER. VERMELHA 0.7 COM 100 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 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PA PARA ENCADERNAÇÃO EM PVC RÍGIDO TAM A4 C/100 UNIDA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SSA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PA PARA ENCADERNAÇÃO EM PVC RÍGIDO TAM OF2 C/100 UNIDA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SSA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IPS CX COM 500G Nº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EW CLIP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IPS CX COM 500G Nº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EW CLIP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IPS CX COM 500G Nº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EW CLIP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A BRANCA 90 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A ESCOLAR LÍQUIDA BRANCA, À BASE D'ÀGUA, LAVÁVEL, NÃO TÓXICA, LIVRE DE SOLVENTES, LIVRE DE PVC PARA COLAR PAPEL, DOCUMENTOS, MADEIRA, COURO E TECIDO/BICO CONTRA ENTUPIMENTOS E VAZAMENTO/NÃO ESCORREGAR E NÃO ENRRUGAR O PAPEL QUANDO APLICA CONTENDO 110G. VALIDADE MINIMA DE 24 MESES APÓS A ENTREG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PLIC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A INSTANTANEA, COMPOSIÇÃO ESTER DE CIANOACRILATO, COR INCOLOR, APLICAÇÃO: VIDRO, BORRACHA, PLÁSTICO, PVC, METAL, ACRÍLICO, NÁILON, CARACTERÍSTICAS ADICIONAIS INSTANTÂNEA, TIPO LÍQUIDO, PESO DE 5 GRAMAS, VALIDADE MINIMA DE 24 MESES APÓS ENTREG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NDICO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4,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CAPA PARA ENCADERNAÇÃO EM PVC RÍGIDO TAM A4 C/100 UNIDA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SSA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CAPA PARA ENCADERNAÇÃO EM PVC RÍGIDO TAM OF2 C/100 UNIDA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SSA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RRETIVO EM FITA, TIPO ROLLER, COM CORREÇÃO INSTANTÂNEA E SECA, MED. 5MM X 6M, VALIDADE MÍNIMA DE 11 MESES CAIXA COM 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 PR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RACHÁ COM PRESIL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VELOPE BRANCO OFÍC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O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VELOPE PARDO 24X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PEC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VELOPE PARDO 26X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O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ADESIVA LARGA COM ALTO PODER DE ADERÊNCIA, TRANSPARENTE 45MMX45ME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ELB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CREPE, FORMATO 18MM X 40M, COM ALTO PODER DE ADERÊNCIA, COR BRANCA. DEVERÁ POSSUIR SELO DO INMETRO E TRAZER INFORMAÇÕES SOBRE MARCA, DIMENSÕES E PRAZO DE VALIDADE IMPRESSAS NA FACE INTERNA DO ROLO. A VALIDADE DEVERÁ SER DE, NO MÍNIMO, 12 MESES A CONTAR DA DATA DE ENTREG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UPERFI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LHA DE E.V.A CORES FORT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EADOR 26/6, COMPACTO, SEMIAUTOMATICO, CONFECCIONADO EM METAL PRETO, CAPACIDADE ATÉ 25 FLS, BASE, TRILHO DO GRAMPO E BATENTE CONSTRUIDO EM ME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AS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EADOR TAPECEIRO TIPO ROCA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STER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VRO DE ATA E OCORRENCIA CAPA DURA, NUMERADO 200 FOLH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IFF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VRO DE PROTOCOLO, CAPA DURA 225MM X 155M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IFF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1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1,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ÁPIS PRETO SEXTAVADO Nº 2 CORPO EM MADEIRA REFLORESTADA COM 144 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LTILAS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2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8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A4, 297 X 210 MM, 75G/M², ALCALINO, ULTRA  BRANCO, 100% CELULOSE DE EUCALIPTO, ACABAMENTO SUPERFICIAL HOMOGÊNEO, PARA REPRODUÇÃO, IMPRESSÃO E ESCRITA, EMBALAGEM DE PROTEÇÃO IMPERMEÁVEL ORIGINAL, CONTENDO AS INFORMAÇÕES DO FABRICANTE NA EMBALAGEM.  PACOTE DE 500 FOLHAS, CAIXA COM 10 PACOT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GN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7,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1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ARTÃO DUPLO 480 GR C/ GRAMPO PLÁSTI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ATALOGO COM 100 PLÁSTICOS PARA ACONDICIONAMENTO DE PAPEL TAMANHO OFÍCIO 2, REVESTIDA COM CAPA EM PVC PRETO DOTADA DE PORTA IDENTIFICAÇÃO FRONTAL COM VISOR TRANSPAR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OM TRILHO PAPELÃO PLASTIFICA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SUSPENSA MARMORIZADA EM PP VISOR PLÁSTICO COM ETIQUETA. GRAMPO PLÁSTICO E VARETA PLÁSTICA PRESA POR ILHÓS DE METAL. PARA ARQUIVAR E/OU ORGANIZAR DOCUMENTOS COM 50 UNIDA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N DRIVE DE 32 GB. SISTEMAS DE FECHAMENTO DE PROTEÇÃO E DE ALCEAMENTO PARA TRANSPO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LTILAS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RFURADOR PARA PAPEL, 2 FUROS UNIVERSAIS, PEQUENO DE MESA, CAPACIDADE PARA, NO MÍNIMO 25 FOLHAS, CONFECCIONADO EM METAL PINTADO DE PRETO, BASE PLAS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AS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7,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ATÔMICO (MARCADOR PERMANENTE), PONTA CHANFRADA, CONFECCIONADO EM MATERIAL PLASTICO, DESCARTÁVEL, NA COR AZUL, COM VALIDADE MÍNIMA DE 01 (UM) ANO. CX COM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 PR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ATÔMICO (MARCADOR PERMANENTE), PONTA CHANFRADA, CONFECCIONADO EM MATERIAL PLASTICO, DESCARTÁVEL, NA COR PRETO, COM VALIDADE MÍNIMA DE 01 (UM) ANO. CAIXA COM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 PR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ATÔMICO (MARCADOR PERMANENTE), PONTA CHANFRADA, CONFECCIONADO EM MATERIAL PLASTICO, DESCARTÁVEL, NA COR VERMELHO, COM VALIDADE MÍNIMA DE 01 (UM) ANO. CAIXA COM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 PR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ATÔMICO GROSSO V. C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PARA QUADRO BRANCO MAGNÉTICO RECARREGÁVEL, EM MATERIAL PLASTICO, DESCARTÁVEL, NA COR PRETA, COM VALIDADE MÍNIMA DE 01 (UM) ANO CAIXA COM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6,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PARA QUADRO BRANCO MAGNÉTICO RECARREGÁVEL, EM MATERIAL PLASTICO, DESCARTÁVEL, NA COR VERMELHO, COM VALIDADE MÍNIMA DE 01 (UM) ANO CAIXA COM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6,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PARA QUADRO BRANCO RECARREGÁVEL MAGNÉTICO, EM MATERIAL PLASTICO, DESCARTÁVEL, NA COR AZUL, COM VALIDADE MÍNIMA DE 01 (UM) ANO CAIXA COM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6,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LACA DE ISOPOR 100X50X2,5C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SOM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ANCHETA PORTÁTIL, MATERIAL ACRÍLICO, COMPRIMENTO 340 MM, LARGURA 235 MM, ESPESSURA 2 MM, COR FUMÊ, CARACTERÍSTICAS ADICIONAIS COM PREDENDOR DE METAL E CANTOS ARRENDONDAD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ALE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ÉGUA ACRÍLICA 30CM, CONFECCIONADA EM ACRÍLICO DURO COM, NO MÍNIMO, 1,5MM DE ESPESSURA E 35MM DE LARGURA, GRADUADA EM MILÍMETROS E CENTIME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ALE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CO PLÁSTICO TRANSPARENTE DE, NO MÍNIMO 0,3 MICRA DE ESPESSURA, COM 4 FUROS TAMANHO OFÍCIO 2 (DESCONTADA A FURAÇÃO) PACT COM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LEFONE SEM FIO. ESPECIFICAÇÕES MÍNIMAS: COM RAMAL SEM FIO, PRETO, NÚMERO DE MONOFONES: 02, COM LOCALIZADOR DE MONOFONE, DE 04 A 05 NÍVEIS DE AJUSTE DE VOLUME, REDISCAGEM, FONTE PADRÃO: 110-220 V, MONTAGEM DE PAREDE/MESA, INDICADOR LUMINOSO DE USO E CARGA DE BATERIA. FREQUENCIA 2,4 GHZ, FUNCAO: FLASH, IDENTIFICADOR CHAMADA, LOCALIZADOR MONOFONE, AJUSTE VOLUME, INDICADOR LUMINOSO DE USO E CARGA BATERIA, MEMORIA: 10 NUMEROS SEM FIO, TENSAO BIVOL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TELB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SOURA ESCOLAR SEM PONTA COM CABO EMBORRACHADO ANATÔMICOS DE 13,5 CM, LÂMINAS ROBUSTA E INOXIDÁVEL COM SISTEMA DE CORTE DE ALTA PRECISÃ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AS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7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NT VÁRIAS CORES ROLO C/50 M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EW T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Valor Tota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781,09</w:t>
            </w:r>
          </w:p>
        </w:tc>
      </w:tr>
    </w:tbl>
    <w:p>
      <w:pPr>
        <w:pStyle w:val="Normal"/>
        <w:rPr>
          <w:rFonts w:ascii="Arial" w:hAnsi="Arial" w:cs="Arial"/>
          <w:b/>
          <w:b/>
        </w:rPr>
      </w:pPr>
      <w:r>
        <w:rPr>
          <w:rFonts w:cs="Arial" w:ascii="Arial" w:hAnsi="Arial"/>
          <w:b/>
        </w:rPr>
      </w:r>
    </w:p>
    <w:p>
      <w:pPr>
        <w:pStyle w:val="Normal"/>
        <w:rPr/>
      </w:pPr>
      <w:r>
        <w:rPr>
          <w:rFonts w:cs="Arial" w:ascii="Arial" w:hAnsi="Arial"/>
          <w:b/>
        </w:rPr>
        <w:t>Unidade Orçamentária: SECRETARIA DE SAÚDE</w:t>
      </w:r>
    </w:p>
    <w:p>
      <w:pPr>
        <w:pStyle w:val="Normal"/>
        <w:rPr>
          <w:rFonts w:ascii="Arial" w:hAnsi="Arial" w:cs="Arial"/>
          <w:b/>
          <w:b/>
        </w:rPr>
      </w:pPr>
      <w:r>
        <w:rPr>
          <w:rFonts w:cs="Arial" w:ascii="Arial" w:hAnsi="Arial"/>
          <w:b/>
        </w:rPr>
        <w:t>DOTAÇÃO: 02.04000.10.301.0015.237-339030 - MANUTENÇÃO DAS ATIVID. DO FUNDO MUNICIPAL DE SAÚDE / 159</w:t>
      </w:r>
    </w:p>
    <w:p>
      <w:pPr>
        <w:pStyle w:val="Normal"/>
        <w:rPr/>
      </w:pPr>
      <w:r>
        <w:rPr>
          <w:rFonts w:cs="Arial" w:ascii="Arial" w:hAnsi="Arial"/>
          <w:b/>
        </w:rPr>
        <w:t>DOTAÇÃO: 02.04000.10.301.0015.237-339030 - MANUTENÇÃO DAS ATIVID. DO FUNDO MUNICIPAL DE SAÚDE / 10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tbl>
      <w:tblPr>
        <w:tblW w:w="9780" w:type="dxa"/>
        <w:jc w:val="left"/>
        <w:tblInd w:w="-75" w:type="dxa"/>
        <w:tblLayout w:type="fixed"/>
        <w:tblCellMar>
          <w:top w:w="0" w:type="dxa"/>
          <w:left w:w="70" w:type="dxa"/>
          <w:bottom w:w="0" w:type="dxa"/>
          <w:right w:w="70" w:type="dxa"/>
        </w:tblCellMar>
      </w:tblPr>
      <w:tblGrid>
        <w:gridCol w:w="637"/>
        <w:gridCol w:w="851"/>
        <w:gridCol w:w="850"/>
        <w:gridCol w:w="3828"/>
        <w:gridCol w:w="1559"/>
        <w:gridCol w:w="992"/>
        <w:gridCol w:w="106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ua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pecificaçã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r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Unitário</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PONTADOR DE LÁPIS EM MATERIAL PLÁSTICO, COM DEPÓSITO RETENGULAR LÂMINA DE AÇO TEMPERADO, FORMATO RETANGULA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Z</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RBANTE ALGODÃO, QUANTIDADE FIOS 6, ACABAMENTO SUPERFICIAL CRÚ. ROLO COM 100 ME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OVA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LOCO RECADO, MATERIAL PAPEL, CORES FORTES, LARGURA 38 MM, COMPRIMENTO 51 MM, TIPO REMOVÍVEL, AUTOADESIVO,  BLOCO COM 100 FOLHAS. PACOTE COM QUATRO BLOC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STER PR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ORRACHA BRANCA COM 40 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MI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RNO DE CAPA DE DURA GRANDE, PAUTADO, 96 FOLH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XI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6,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RNO PEQUENO PAUTADO CAPA DURA 96 FOLH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XI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IXA ARQUIVO, MATERIAL PLÁSTICO CORRUGADO FLEXÍVEL, RESISTENTE, COR AZUL  GRAN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APLA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8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IXA ARQUIVO, MATERIAL PLÁSTICO CORRUGADO FLEXÍVEL, RESISTENTE, COR AZUL PEQUE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APLA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CORRETIVA COM 8 ML, PONTA DE METAL COM 1,8 MM CX C/ 12 UNI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O E LE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3,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3,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ESFER. AZUL 0.7 COM 100 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 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ESFER. PRETA 0.7 COM 100 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 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ESFER. VERMELHA 0.7 COM 100 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 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PA PARA ENCADERNAÇÃO EM PVC RÍGIDO TAM A4 C/100 UNIDA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SSA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IPS CX COM 500G Nº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EW CLIP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IPS CX COM 500G Nº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EW CLIP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IPS CX COM 500G Nº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EW CLIP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A BRANCA 90 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A ESCOLAR LÍQUIDA BRANCA, À BASE D'ÀGUA, LAVÁVEL, NÃO TÓXICA, LIVRE DE SOLVENTES, LIVRE DE PVC PARA COLAR PAPEL, DOCUMENTOS, MADEIRA, COURO E TECIDO/BICO CONTRA ENTUPIMENTOS E VAZAMENTO/NÃO ESCORREGAR E NÃO ENRRUGAR O PAPEL QUANDO APLICA CONTENDO 110G. VALIDADE MINIMA DE 24 MESES APÓS A ENTREG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PLICO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A INSTANTANEA, COMPOSIÇÃO ESTER DE CIANOACRILATO, COR INCOLOR, APLICAÇÃO: VIDRO, BORRACHA, PLÁSTICO, PVC, METAL, ACRÍLICO, NÁILON, CARACTERÍSTICAS ADICIONAIS INSTANTÂNEA, TIPO LÍQUIDO, PESO DE 5 GRAMAS, VALIDADE MINIMA DE 24 MESES APÓS ENTREG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NDICOLL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4,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CAPA PARA ENCADERNAÇÃO EM PVC RÍGIDO TAM A4 C/100 UNIDA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SSAN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RRETIVO EM FITA, TIPO ROLLER, COM CORREÇÃO INSTANTÂNEA E SECA, MED. 5MM X 6M, VALIDADE MÍNIMA DE 11 MESES CAIXA COM 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 PR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RACHÁ COM PRESILH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VELOPE BRANCO OFÍCI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O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VELOPE PARDO 24X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PECO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VELOPE PARDO 26X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O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ADESIVA LARGA COM ALTO PODER DE ADERÊNCIA, TRANSPARENTE 45MMX45ME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ELB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3,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CREPE, FORMATO 18MM X 40M, COM ALTO PODER DE ADERÊNCIA, COR BRANCA. DEVERÁ POSSUIR SELO DO INMETRO E TRAZER INFORMAÇÕES SOBRE MARCA, DIMENSÕES E PRAZO DE VALIDADE IMPRESSAS NA FACE INTERNA DO ROLO. A VALIDADE DEVERÁ SER DE, NO MÍNIMO, 12 MESES A CONTAR DA DATA DE ENTREG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UPERFIT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ILHO 5MMX50M VÁRIAS C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IZZ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LHA DE E.V.A CORES FORT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LHAS DE E.V.A ATOALHADO CORES VARIAD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LHAS DE E.V.A COM GLITTER 20 DE CADA COR PRETO; VERDE; DOURADO; AZUL; VERMELHO, LILÁS, PRAT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K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LHAS DE E.V.A ESTAMPADOS VARIAD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UBFLE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1,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EADOR 26/6, COMPACTO, SEMIAUTOMATICO, CONFECCIONADO EM METAL PRETO, CAPACIDADE ATÉ 25 FLS, BASE, TRILHO DO GRAMPO E BATENTE CONSTRUIDO EM META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AS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EADOR TAPECEIRO TIPO ROCA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STER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VRO DE ATA E OCORRENCIA CAPA DURA, NUMERADO 200 FOLH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IFF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VRO DE PROTOCOLO, CAPA DURA 225MM X 155M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IFF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1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9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ÁPIS DE COR COM 36 CORES TRIANGULAR PONTA GROS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LTILAS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ÁPIS PRETO SEXTAVADO Nº 2 CORPO EM MADEIRA REFLORESTADA COM 144 U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LTILAS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2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9,8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A4, 297 X 210 MM, 75G/M², ALCALINO, ULTRA  BRANCO, 100% CELULOSE DE EUCALIPTO, ACABAMENTO SUPERFICIAL HOMOGÊNEO, PARA REPRODUÇÃO, IMPRESSÃO E ESCRITA, EMBALAGEM DE PROTEÇÃO IMPERMEÁVEL ORIGINAL, CONTENDO AS INFORMAÇÕES DO FABRICANTE NA EMBALAGEM.  PACOTE DE 500 FOLHAS, CAIXA COM 10 PACOT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GNU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7,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9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OLHA</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CREPOM CORES VARIAD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OLHA</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CREPOM METALIZADO CORES VARIAD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M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TIPO VERGÊ 180 G TAM. A4 C/ 50 FOLH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FFPAP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ARTÃO DUPLO 480 GR C/ GRAMPO PLÁSTIC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ATALOGO COM 100 PLÁSTICOS PARA ACONDICIONAMENTO DE PAPEL TAMANHO OFÍCIO 2, REVESTIDA COM CAPA EM PVC PRETO DOTADA DE PORTA IDENTIFICAÇÃO FRONTAL COM VISOR TRANSPAR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OM TRILHO PAPELÃO PLASTIFICAD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AM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SUSPENSA MARMORIZADA EM PP VISOR PLÁSTICO COM ETIQUETA. GRAMPO PLÁSTICO E VARETA PLÁSTICA PRESA POR ILHÓS DE METAL. PARA ARQUIVAR E/OU ORGANIZAR DOCUMENTOS COM 50 UNIDA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L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N DRIVE DE 32 GB. SISTEMAS DE FECHAMENTO DE PROTEÇÃO E DE ALCEAMENTO PARA TRANSPOR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LTILASE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RFURADOR PARA PAPEL, 2 FUROS UNIVERSAIS, PEQUENO DE MESA, CAPACIDADE PARA, NO MÍNIMO 25 FOLHAS, CONFECCIONADO EM METAL PINTADO DE PRETO, BASE PLASTIC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AS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8,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ATÔMICO (MARCADOR PERMANENTE), PONTA CHANFRADA, CONFECCIONADO EM MATERIAL PLASTICO, DESCARTÁVEL, NA COR AZUL, COM VALIDADE MÍNIMA DE 01 (UM) ANO. CX COM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 PR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ATÔMICO (MARCADOR PERMANENTE), PONTA CHANFRADA, CONFECCIONADO EM MATERIAL PLASTICO, DESCARTÁVEL, NA COR PRETO, COM VALIDADE MÍNIMA DE 01 (UM) ANO. CAIXA COM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 PR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7,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ATÔMICO (MARCADOR PERMANENTE), PONTA CHANFRADA, CONFECCIONADO EM MATERIAL PLASTICO, DESCARTÁVEL, NA COR VERMELHO, COM VALIDADE MÍNIMA DE 01 (UM) ANO. CAIXA COM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 PRI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7,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ATÔMICO GROSSO V. C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PARA QUADRO BRANCO MAGNÉTICO RECARREGÁVEL, EM MATERIAL PLASTICO, DESCARTÁVEL, NA COR PRETA, COM VALIDADE MÍNIMA DE 01 (UM) ANO CAIXA COM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6,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PARA QUADRO BRANCO MAGNÉTICO RECARREGÁVEL, EM MATERIAL PLASTICO, DESCARTÁVEL, NA COR VERMELHO, COM VALIDADE MÍNIMA DE 01 (UM) ANO CAIXA COM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PARA QUADRO BRANCO RECARREGÁVEL MAGNÉTICO, EM MATERIAL PLASTICO, DESCARTÁVEL, NA COR AZUL, COM VALIDADE MÍNIMA DE 01 (UM) ANO CAIXA COM 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0,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LACA DE ISOPOR 100X50X2,5C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SOMI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ORTA CRACHÁ C/ CORDÃO C/ 50 UNI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ANCHETA PORTÁTIL, MATERIAL ACRÍLICO, COMPRIMENTO 340 MM, LARGURA 235 MM, ESPESSURA 2 MM, COR FUMÊ, CARACTERÍSTICAS ADICIONAIS COM PREDENDOR DE METAL E CANTOS ARRENDONDAD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ALE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ÉGUA ACRÍLICA 30CM, CONFECCIONADA EM ACRÍLICO DURO COM, NO MÍNIMO, 1,5MM DE ESPESSURA E 35MM DE LARGURA, GRADUADA EM MILÍMETROS E CENTIME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ALE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CO PLÁSTICO TRANSPARENTE DE, NO MÍNIMO 0,3 MICRA DE ESPESSURA, COM 4 FUROS TAMANHO OFÍCIO 2 (DESCONTADA A FURAÇÃO) PACT COM 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LEFONE SEM FIO. ESPECIFICAÇÕES MÍNIMAS: COM RAMAL SEM FIO, PRETO, NÚMERO DE MONOFONES: 02, COM LOCALIZADOR DE MONOFONE, DE 04 A 05 NÍVEIS DE AJUSTE DE VOLUME, REDISCAGEM, FONTE PADRÃO: 110-220 V, MONTAGEM DE PAREDE/MESA, INDICADOR LUMINOSO DE USO E CARGA DE BATERIA. FREQUENCIA 2,4 GHZ, FUNCAO: FLASH, IDENTIFICADOR CHAMADA, LOCALIZADOR MONOFONE, AJUSTE VOLUME, INDICADOR LUMINOSO DE USO E CARGA BATERIA, MEMORIA: 10 NUMEROS SEM FIO, TENSAO BIVOL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TELBRÁ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SOURA DE PICOTAR 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AS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SOURA ESCOLAR SEM PONTA COM CABO EMBORRACHADO ANATÔMICOS DE 13,5 CM, LÂMINAS ROBUSTA E INOXIDÁVEL COM SISTEMA DE CORTE DE ALTA PRECISÃ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ASS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NT VÁRIAS CORES ROLO C/50 M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EW TN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Valor Tota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611,94</w:t>
            </w:r>
          </w:p>
        </w:tc>
      </w:tr>
    </w:tbl>
    <w:p>
      <w:pPr>
        <w:pStyle w:val="Normal"/>
        <w:rPr>
          <w:rFonts w:ascii="Arial" w:hAnsi="Arial" w:cs="Arial"/>
          <w:b/>
          <w:b/>
        </w:rPr>
      </w:pPr>
      <w:r>
        <w:rPr>
          <w:rFonts w:cs="Arial" w:ascii="Arial" w:hAnsi="Arial"/>
          <w:b/>
        </w:rPr>
      </w:r>
    </w:p>
    <w:p>
      <w:pPr>
        <w:pStyle w:val="Normal"/>
        <w:rPr/>
      </w:pPr>
      <w:r>
        <w:rPr>
          <w:rFonts w:cs="Arial" w:ascii="Arial" w:hAnsi="Arial"/>
          <w:b/>
        </w:rPr>
        <w:t>Unidade Orçamentária: SECRETARIA DE ASSISTÊNCIA SOCIAL</w:t>
      </w:r>
    </w:p>
    <w:p>
      <w:pPr>
        <w:pStyle w:val="Normal"/>
        <w:rPr>
          <w:rFonts w:ascii="Arial" w:hAnsi="Arial" w:cs="Arial"/>
          <w:b/>
          <w:b/>
        </w:rPr>
      </w:pPr>
      <w:r>
        <w:rPr>
          <w:rFonts w:cs="Arial" w:ascii="Arial" w:hAnsi="Arial"/>
          <w:b/>
        </w:rPr>
        <w:t>DOTAÇÃO: 02.05000.08.244.0016.255-339030 - APOIO AO CENTRO DE REF. DE ASSISTÊNCIA SOCIAL CRAS / 129</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tbl>
      <w:tblPr>
        <w:tblW w:w="9780" w:type="dxa"/>
        <w:jc w:val="left"/>
        <w:tblInd w:w="-75" w:type="dxa"/>
        <w:tblLayout w:type="fixed"/>
        <w:tblCellMar>
          <w:top w:w="0" w:type="dxa"/>
          <w:left w:w="70" w:type="dxa"/>
          <w:bottom w:w="0" w:type="dxa"/>
          <w:right w:w="70" w:type="dxa"/>
        </w:tblCellMar>
      </w:tblPr>
      <w:tblGrid>
        <w:gridCol w:w="637"/>
        <w:gridCol w:w="993"/>
        <w:gridCol w:w="850"/>
        <w:gridCol w:w="3686"/>
        <w:gridCol w:w="1417"/>
        <w:gridCol w:w="1134"/>
        <w:gridCol w:w="106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 It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uan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pecificaçã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r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Unitário</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GULHA DE COSTURA A MÃO Nº1 EM AÇO NIQUELADO C/ 20 UN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RRE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7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GULHA DE COSTURA A MÃO Nº3 EM AÇO NIQUELADO C/ 20 UN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RREN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FINETE MAPA, MATERIAL AÇO, MATERIAL CABEÇA PLÁSTICO, FORMATO CABEÇA REDONDO, COR VARIADA. CX COM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PONTADOR DE LÁPIS EM MATERIAL PLÁSTICO, COM DEPÓSITO RETENGULAR LÂMINA DE AÇO TEMPERADO, FORMATO RETANGULA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A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RAME ENCAPADO 26 BRANCO COM 15 CM PARA ARTESANA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RAME ENCAPADO 26 DOURADO COM 15 CM PARA ARTESANA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RAME ENCAPADO 26 VERDE COM 15 CM PARA ARTESANAT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KI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RBANTE ALGODÃO, QUANTIDADE FIOS 6, ACABAMENTO SUPERFICIAL CRÚ. ROLO COM 100 METR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OV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LOCO RECADO, MATERIAL PAPEL, CORES FORTES, LARGURA 38 MM, COMPRIMENTO 51 MM, TIPO REMOVÍVEL, AUTOADESIVO,  BLOCO COM 100 FOLHAS. PACOTE COM QUATRO BLOC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STER PR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ORRACHA BRANCA COM 40 UN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EMI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RNO DE CAPA DE DURA GRANDE, PAUTADO, 96 FOLH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XI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2,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DERNO PEQUENO PAUTADO CAPA DURA 96 FOLH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XI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9,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IXA ARQUIVO, MATERIAL PLÁSTICO CORRUGADO FLEXÍVEL, RESISTENTE, COR AZUL  GRAND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APLA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8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IXA ARQUIVO, MATERIAL PLÁSTICO CORRUGADO FLEXÍVEL, RESISTENTE, COR AZUL PEQUE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APLA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CORRETIVA COM 8 ML, PONTA DE METAL COM 1,8 MM CX C/ 12 UNI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O E LE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3,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3,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ESFER. AZUL 0.7 COM 100 UN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 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6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ESFER. PRETA 0.7 COM 100 UN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 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ESFER. VERMELHA 0.7 COM 100 UN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 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PA PARA ENCADERNAÇÃO EM PVC RÍGIDO TAM A4 C/100 UNIDAD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SSA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IPS CX COM 500G Nº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EW CLIP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IPS CX COM 500G Nº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EW CLIP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IPS CX COM 500G Nº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EW CLIP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A BRANCA 90 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9,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A ESCOLAR LÍQUIDA BRANCA, À BASE D'ÀGUA, LAVÁVEL, NÃO TÓXICA, LIVRE DE SOLVENTES, LIVRE DE PVC PARA COLAR PAPEL, DOCUMENTOS, MADEIRA, COURO E TECIDO/BICO CONTRA ENTUPIMENTOS E VAZAMENTO/NÃO ESCORREGAR E NÃO ENRRUGAR O PAPEL QUANDO APLICA CONTENDO 110G. VALIDADE MINIMA DE 24 MESES APÓS A ENTREG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PLICO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A INSTANTANEA, COMPOSIÇÃO ESTER DE CIANOACRILATO, COR INCOLOR, APLICAÇÃO: VIDRO, BORRACHA, PLÁSTICO, PVC, METAL, ACRÍLICO, NÁILON, CARACTERÍSTICAS ADICIONAIS INSTANTÂNEA, TIPO LÍQUIDO, PESO DE 5 GRAMAS, VALIDADE MINIMA DE 24 MESES APÓS ENTREG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NDICO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LA LIQUIDA PARA ARTESANATO, TIPO: ATOXICA / LAVAVEL / COR BRANCA, A BASE DE PVA (ACETATO DE POLIVINILA), SECAGEM RÁPIDA, EMBALAGEM COM 1 KG. SIMILAR A TENAZ E CASCORE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NA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9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TRACAPA PARA ENCADERNAÇÃO EM PVC RÍGIDO TAM A4 C/100 UNIDAD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ASSA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RRETIVO EM FITA, TIPO ROLLER, COM CORREÇÃO INSTANTÂNEA E SECA, MED. 5MM X 6M, VALIDADE MÍNIMA DE 11 MESES CAIXA COM 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 PR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0,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RACHÁ COM PRESILH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VELOPE BRANCO OFÍCI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O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1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VELOPE PARDO 24X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PECO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8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VELOPE PARDO 26X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RO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2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ELTRO VÁRIAS COR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NTA FÉ</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ADESIVA LARGA COM ALTO PODER DE ADERÊNCIA, TRANSPARENTE 45MMX45METR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ELBR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3,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CREPE, FORMATO 18MM X 40M, COM ALTO PODER DE ADERÊNCIA, COR BRANCA. DEVERÁ POSSUIR SELO DO INMETRO E TRAZER INFORMAÇÕES SOBRE MARCA, DIMENSÕES E PRAZO DE VALIDADE IMPRESSAS NA FACE INTERNA DO ROLO. A VALIDADE DEVERÁ SER DE, NO MÍNIMO, 12 MESES A CONTAR DA DATA DE ENTREG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UPERFITA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ILHO 5MMX50M VÁRIAS COR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IZZ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I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LHA DE E.V.A CORES FOR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2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LHAS DE E.V.A ATOALHADO CORES VARIAD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LHAS DE E.V.A COM GLITTER 20 DE CADA COR PRETO; VERDE; DOURADO; AZUL; VERMELHO, LILÁS, PRA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K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5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OLHAS DE E.V.A ESTAMPADOS VARIAD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UBFLE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EADOR 26/6, COMPACTO, SEMIAUTOMATICO, CONFECCIONADO EM METAL PRETO, CAPACIDADE ATÉ 25 FLS, BASE, TRILHO DO GRAMPO E BATENTE CONSTRUIDO EM MET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A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EADOR TAPECEIRO TIPO ROCAM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STE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VRO DE ATA E OCORRENCIA CAPA DURA, NUMERADO 200 FOLH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IFF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IVRO DE PROTOCOLO, CAPA DURA 225MM X 155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IFF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1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9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ÁPIS DE COR COM 36 CORES TRIANGULAR PONTA GROSS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LTILAS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3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ÁPIS PRETO SEXTAVADO Nº 2 CORPO EM MADEIRA REFLORESTADA COM 144 UND</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LTILAS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2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3,1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A4, 297 X 210 MM, 75G/M², ALCALINO, ULTRA  BRANCO, 100% CELULOSE DE EUCALIPTO, ACABAMENTO SUPERFICIAL HOMOGÊNEO, PARA REPRODUÇÃO, IMPRESSÃO E ESCRITA, EMBALAGEM DE PROTEÇÃO IMPERMEÁVEL ORIGINAL, CONTENDO AS INFORMAÇÕES DO FABRICANTE NA EMBALAGEM.  PACOTE DE 500 FOLHAS, CAIXA COM 10 PACOT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GNU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7,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23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OLH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CREPOM CORES VARIAD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S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FOLH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CREPOM METALIZADO CORES VARIAD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TIPO VERGÊ 180 G TAM. A4 C/ 50 FOLH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OFFPAP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ARTÃO DUPLO 480 GR C/ GRAMPO PLÁSTIC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9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ATALOGO COM 100 PLÁSTICOS PARA ACONDICIONAMENTO DE PAPEL TAMANHO OFÍCIO 2, REVESTIDA COM CAPA EM PVC PRETO DOTADA DE PORTA IDENTIFICAÇÃO FRONTAL COM VISOR TRANSPARE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8,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COM TRILHO PAPELÃO PLASTIFICAD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A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SUSPENSA MARMORIZADA EM PP VISOR PLÁSTICO COM ETIQUETA. GRAMPO PLÁSTICO E VARETA PLÁSTICA PRESA POR ILHÓS DE METAL. PARA ARQUIVAR E/OU ORGANIZAR DOCUMENTOS COM 50 UNIDAD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N DRIVE DE 32 GB. SISTEMAS DE FECHAMENTO DE PROTEÇÃO E DE ALCEAMENTO PARA TRANSPOR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LTILAS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5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1,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RFURADOR PARA PAPEL, 2 FUROS UNIVERSAIS, PEQUENO DE MESA, CAPACIDADE PARA, NO MÍNIMO 25 FOLHAS, CONFECCIONADO EM METAL PINTADO DE PRETO, BASE PLASTIC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A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3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8,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ATÔMICO (MARCADOR PERMANENTE), PONTA CHANFRADA, CONFECCIONADO EM MATERIAL PLASTICO, DESCARTÁVEL, NA COR AZUL, COM VALIDADE MÍNIMA DE 01 (UM) ANO. CX COM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 PR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4,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ATÔMICO (MARCADOR PERMANENTE), PONTA CHANFRADA, CONFECCIONADO EM MATERIAL PLASTICO, DESCARTÁVEL, NA COR PRETO, COM VALIDADE MÍNIMA DE 01 (UM) ANO. CAIXA COM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 PR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7,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ATÔMICO (MARCADOR PERMANENTE), PONTA CHANFRADA, CONFECCIONADO EM MATERIAL PLASTICO, DESCARTÁVEL, NA COR VERMELHO, COM VALIDADE MÍNIMA DE 01 (UM) ANO. CAIXA COM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 PRI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8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7,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ATÔMICO GROSSO V. COR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PARA QUADRO BRANCO MAGNÉTICO RECARREGÁVEL, EM MATERIAL PLASTICO, DESCARTÁVEL, NA COR PRETA, COM VALIDADE MÍNIMA DE 01 (UM) ANO CAIXA COM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6,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PARA QUADRO BRANCO MAGNÉTICO RECARREGÁVEL, EM MATERIAL PLASTICO, DESCARTÁVEL, NA COR VERMELHO, COM VALIDADE MÍNIMA DE 01 (UM) ANO CAIXA COM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PARA QUADRO BRANCO RECARREGÁVEL MAGNÉTICO, EM MATERIAL PLASTICO, DESCARTÁVEL, NA COR AZUL, COM VALIDADE MÍNIMA DE 01 (UM) ANO CAIXA COM 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AC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0,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LACA DE ISOPOR 100X50X2,5C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SOM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35</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ANCHETA PORTÁTIL, MATERIAL ACRÍLICO, COMPRIMENTO 340 MM, LARGURA 235 MM, ESPESSURA 2 MM, COR FUMÊ, CARACTERÍSTICAS ADICIONAIS COM PREDENDOR DE METAL E CANTOS ARRENDONDAD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AL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ÉGUA ACRÍLICA 30CM, CONFECCIONADA EM ACRÍLICO DURO COM, NO MÍNIMO, 1,5MM DE ESPESSURA E 35MM DE LARGURA, GRADUADA EM MILÍMETROS E CENTIMETR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AL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8</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CO PLÁSTICO TRANSPARENTE DE, NO MÍNIMO 0,3 MICRA DE ESPESSURA, COM 4 FUROS TAMANHO OFÍCIO 2 (DESCONTADA A FURAÇÃO) PACT COM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IDO DE CETIM VÁRIAS COR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ROGRESS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9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M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CIDO DE JU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UTEX</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LEFONE SEM FIO. ESPECIFICAÇÕES MÍNIMAS: COM RAMAL SEM FIO, PRETO, NÚMERO DE MONOFONES: 02, COM LOCALIZADOR DE MONOFONE, DE 04 A 05 NÍVEIS DE AJUSTE DE VOLUME, REDISCAGEM, FONTE PADRÃO: 110-220 V, MONTAGEM DE PAREDE/MESA, INDICADOR LUMINOSO DE USO E CARGA DE BATERIA. FREQUENCIA 2,4 GHZ, FUNCAO: FLASH, IDENTIFICADOR CHAMADA, LOCALIZADOR MONOFONE, AJUSTE VOLUME, INDICADOR LUMINOSO DE USO E CARGA BATERIA, MEMORIA: 10 NUMEROS SEM FIO, TENSAO BIVOL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NTELBRÁ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8,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6,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SOURA DE PICOTAR 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A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SOURA ESCOLAR SEM PONTA COM CABO EMBORRACHADO ANATÔMICOS DE 13,5 CM, LÂMINAS ROBUSTA E INOXIDÁVEL COM SISTEMA DE CORTE DE ALTA PRECISÃ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LASS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9</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7,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NT VÁRIAS CORES ROLO C/50 M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NEW T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Valor Tota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548,87</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Dá - se ao presente instrumento o valor global de R$ 55.941,90(cinquenta e cinco mil novecentos e quarenta e um reais e noventa centav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tação Orçamentár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s despesas com o objeto desta licitação serão suportadas pelas seguintes dotações orçamentárias n°: </w:t>
      </w:r>
    </w:p>
    <w:p>
      <w:pPr>
        <w:pStyle w:val="Normal"/>
        <w:jc w:val="both"/>
        <w:rPr/>
      </w:pPr>
      <w:r>
        <w:rPr>
          <w:rFonts w:cs="Arial" w:ascii="Arial" w:hAnsi="Arial"/>
          <w:b/>
        </w:rPr>
        <w:t>DOTAÇÃO: 02.02001.04.122.0002.211-339030 - SECRETARIA MUNICIPAL DE ADMINISTRAÇÃO / 100</w:t>
      </w:r>
    </w:p>
    <w:p>
      <w:pPr>
        <w:pStyle w:val="Normal"/>
        <w:jc w:val="both"/>
        <w:rPr/>
      </w:pPr>
      <w:r>
        <w:rPr>
          <w:rFonts w:cs="Arial" w:ascii="Arial" w:hAnsi="Arial"/>
          <w:b/>
        </w:rPr>
        <w:t>DOTAÇÃO: 02.04000.10.301.0015.237-339030 - MANUTENÇÃO DAS ATIVID. DO FUNDO MUNICIPAL DE SAÚDE / 159</w:t>
      </w:r>
    </w:p>
    <w:p>
      <w:pPr>
        <w:pStyle w:val="Normal"/>
        <w:jc w:val="both"/>
        <w:rPr/>
      </w:pPr>
      <w:r>
        <w:rPr>
          <w:rFonts w:cs="Arial" w:ascii="Arial" w:hAnsi="Arial"/>
          <w:b/>
        </w:rPr>
        <w:t>DOTAÇÃO: 02.04000.10.301.0015.237-339030 - MANUTENÇÃO DAS ATIVID. DO FUNDO MUNICIPAL DE SAÚDE / 102</w:t>
      </w:r>
    </w:p>
    <w:p>
      <w:pPr>
        <w:pStyle w:val="Normal"/>
        <w:jc w:val="both"/>
        <w:rPr/>
      </w:pPr>
      <w:r>
        <w:rPr>
          <w:rFonts w:cs="Arial" w:ascii="Arial" w:hAnsi="Arial"/>
          <w:b/>
        </w:rPr>
        <w:t>DOTAÇÃO: 02.05000.08.244.0016.255-339030 - APOIO AO CENTRO DE REF. DE ASSISTÊNCIA SOCIAL CRAS / 12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O prazo para execução do presente instrumento terá início na data de sua assinatura, encerrando-se em 31/12/2020 ou quando concluído todo o objeto licitado, a critério do 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bookmarkStart w:id="0" w:name="_Hlk38875654"/>
      <w:bookmarkEnd w:id="0"/>
      <w:r>
        <w:rPr>
          <w:rFonts w:cs="Arial" w:ascii="Arial" w:hAnsi="Arial"/>
          <w:b/>
        </w:rPr>
        <w:t>TERCEIRA - DAS RESPONSABILIDADE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7.1 – O presente instrumento poderá ser rescindido ocorrendo qualquer uma das hipóteses previstas no art. 78 da Lei 8666/1993.</w:t>
      </w:r>
    </w:p>
    <w:p>
      <w:pPr>
        <w:pStyle w:val="Normal"/>
        <w:jc w:val="both"/>
        <w:rPr/>
      </w:pPr>
      <w:r>
        <w:rPr>
          <w:rFonts w:cs="Arial" w:ascii="Arial" w:hAnsi="Arial"/>
        </w:rPr>
        <w:t>7.2 – A rescisão se fará pelas formas e condições previstas no art. 79 da mesma Lei.</w:t>
      </w:r>
    </w:p>
    <w:p>
      <w:pPr>
        <w:pStyle w:val="Normal"/>
        <w:jc w:val="both"/>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bookmarkStart w:id="1" w:name="_Hlk38875654"/>
      <w:bookmarkStart w:id="2" w:name="_Hlk38875654"/>
      <w:bookmarkEnd w:id="2"/>
    </w:p>
    <w:p>
      <w:pPr>
        <w:pStyle w:val="Normal"/>
        <w:rPr/>
      </w:pPr>
      <w:r>
        <w:rPr>
          <w:rFonts w:cs="Arial" w:ascii="Arial" w:hAnsi="Arial"/>
          <w:b/>
        </w:rPr>
        <w:t>GUARARÁ, 27 de abril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bookmarkStart w:id="3" w:name="_Hlk37870923"/>
      <w:r>
        <w:rPr>
          <w:rFonts w:cs="Arial" w:ascii="Arial" w:hAnsi="Arial"/>
          <w:b/>
        </w:rPr>
        <w:t>______________________________</w:t>
      </w:r>
    </w:p>
    <w:p>
      <w:pPr>
        <w:pStyle w:val="Normal"/>
        <w:jc w:val="center"/>
        <w:rPr>
          <w:rFonts w:ascii="Arial" w:hAnsi="Arial" w:cs="Arial"/>
          <w:b/>
          <w:b/>
        </w:rPr>
      </w:pPr>
      <w:r>
        <w:rPr>
          <w:rFonts w:cs="Arial" w:ascii="Arial" w:hAnsi="Arial"/>
          <w:b/>
        </w:rPr>
        <w:t>JOSÉ MAURICIO DE SALES</w:t>
      </w:r>
    </w:p>
    <w:p>
      <w:pPr>
        <w:pStyle w:val="Normal"/>
        <w:jc w:val="center"/>
        <w:rPr>
          <w:rFonts w:ascii="Arial" w:hAnsi="Arial" w:cs="Arial"/>
          <w:b/>
          <w:b/>
        </w:rPr>
      </w:pPr>
      <w:r>
        <w:rPr>
          <w:rFonts w:cs="Arial" w:ascii="Arial" w:hAnsi="Arial"/>
          <w:b/>
        </w:rPr>
        <w:t>CPF 236.688.496-68</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w:t>
      </w:r>
    </w:p>
    <w:p>
      <w:pPr>
        <w:pStyle w:val="Normal"/>
        <w:jc w:val="center"/>
        <w:rPr>
          <w:rFonts w:ascii="Arial" w:hAnsi="Arial" w:cs="Arial"/>
          <w:b/>
          <w:b/>
        </w:rPr>
      </w:pPr>
      <w:r>
        <w:rPr>
          <w:rFonts w:cs="Arial" w:ascii="Arial" w:hAnsi="Arial"/>
          <w:b/>
        </w:rPr>
        <w:t>GILSON L. LACERDA RIBEIRO - ME</w:t>
      </w:r>
    </w:p>
    <w:p>
      <w:pPr>
        <w:pStyle w:val="Normal"/>
        <w:jc w:val="center"/>
        <w:rPr/>
      </w:pPr>
      <w:r>
        <w:rPr>
          <w:rFonts w:cs="Arial" w:ascii="Arial" w:hAnsi="Arial"/>
          <w:b/>
        </w:rPr>
        <w:t>CNPJ 03.880.787/0001-11</w:t>
      </w:r>
    </w:p>
    <w:p>
      <w:pPr>
        <w:pStyle w:val="Normal"/>
        <w:jc w:val="center"/>
        <w:rPr>
          <w:rFonts w:ascii="Arial" w:hAnsi="Arial" w:cs="Arial"/>
          <w:b/>
          <w:b/>
        </w:rPr>
      </w:pPr>
      <w:r>
        <w:rPr>
          <w:rFonts w:cs="Arial" w:ascii="Arial" w:hAnsi="Arial"/>
          <w:b/>
        </w:rPr>
        <w:t>GILSON LUIZ LACERDA RIBEIRO</w:t>
      </w:r>
    </w:p>
    <w:p>
      <w:pPr>
        <w:pStyle w:val="Normal"/>
        <w:jc w:val="center"/>
        <w:rPr>
          <w:rFonts w:ascii="Arial" w:hAnsi="Arial" w:cs="Arial"/>
          <w:b/>
          <w:b/>
        </w:rPr>
      </w:pPr>
      <w:r>
        <w:rPr>
          <w:rFonts w:cs="Arial" w:ascii="Arial" w:hAnsi="Arial"/>
          <w:b/>
        </w:rPr>
        <w:t>Contratado</w:t>
      </w:r>
    </w:p>
    <w:p>
      <w:pPr>
        <w:pStyle w:val="Normal"/>
        <w:jc w:val="center"/>
        <w:rPr>
          <w:rFonts w:ascii="Arial" w:hAnsi="Arial" w:cs="Arial"/>
          <w:b/>
          <w:b/>
        </w:rPr>
      </w:pPr>
      <w:r>
        <w:rPr>
          <w:rFonts w:cs="Arial" w:ascii="Arial" w:hAnsi="Arial"/>
          <w:b/>
        </w:rPr>
        <w:t>Sócio Gerente</w:t>
      </w:r>
    </w:p>
    <w:p>
      <w:pPr>
        <w:pStyle w:val="Normal"/>
        <w:jc w:val="center"/>
        <w:rPr>
          <w:rFonts w:ascii="Arial" w:hAnsi="Arial" w:cs="Arial"/>
          <w:b/>
          <w:b/>
        </w:rPr>
      </w:pPr>
      <w:r>
        <w:rPr>
          <w:rFonts w:cs="Arial" w:ascii="Arial" w:hAnsi="Arial"/>
          <w:b/>
        </w:rPr>
        <w:t>CPF 283.568.026-87</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                                                          ____________________</w:t>
      </w:r>
    </w:p>
    <w:p>
      <w:pPr>
        <w:pStyle w:val="Normal"/>
        <w:rPr>
          <w:rFonts w:ascii="Arial" w:hAnsi="Arial" w:cs="Arial"/>
          <w:b/>
          <w:b/>
        </w:rPr>
      </w:pPr>
      <w:r>
        <w:rPr>
          <w:rFonts w:cs="Arial" w:ascii="Arial" w:hAnsi="Arial"/>
          <w:b/>
        </w:rPr>
        <w:t>Testemunha                                                                             Testemunha</w:t>
      </w:r>
    </w:p>
    <w:p>
      <w:pPr>
        <w:pStyle w:val="Normal"/>
        <w:rPr>
          <w:rFonts w:ascii="Arial" w:hAnsi="Arial" w:cs="Arial"/>
          <w:b/>
          <w:b/>
        </w:rPr>
      </w:pPr>
      <w:bookmarkStart w:id="4" w:name="_Hlk37870923"/>
      <w:r>
        <w:rPr>
          <w:rFonts w:cs="Arial" w:ascii="Arial" w:hAnsi="Arial"/>
          <w:b/>
        </w:rPr>
        <w:t>CPF                                                                                            CPF</w:t>
      </w:r>
      <w:bookmarkEnd w:id="4"/>
    </w:p>
    <w:p>
      <w:pPr>
        <w:pStyle w:val="Normal"/>
        <w:rPr>
          <w:rFonts w:ascii="Arial" w:hAnsi="Arial" w:cs="Arial"/>
          <w:b/>
          <w:b/>
        </w:rPr>
      </w:pPr>
      <w:r>
        <w:rPr>
          <w:rFonts w:cs="Arial" w:ascii="Arial" w:hAnsi="Arial"/>
          <w:b/>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17">
              <wp:simplePos x="0" y="0"/>
              <wp:positionH relativeFrom="column">
                <wp:posOffset>-199390</wp:posOffset>
              </wp:positionH>
              <wp:positionV relativeFrom="paragraph">
                <wp:posOffset>-114300</wp:posOffset>
              </wp:positionV>
              <wp:extent cx="1108710" cy="1007110"/>
              <wp:effectExtent l="0" t="0" r="0" b="0"/>
              <wp:wrapNone/>
              <wp:docPr id="1" name="Frame1"/>
              <a:graphic xmlns:a="http://schemas.openxmlformats.org/drawingml/2006/main">
                <a:graphicData uri="http://schemas.microsoft.com/office/word/2010/wordprocessingShape">
                  <wps:wsp>
                    <wps:cNvSpPr txBox="1"/>
                    <wps:spPr>
                      <a:xfrm>
                        <a:off x="0" y="0"/>
                        <a:ext cx="1108710" cy="1007110"/>
                      </a:xfrm>
                      <a:prstGeom prst="rect"/>
                      <a:solidFill>
                        <a:srgbClr val="FFFFFF">
                          <a:alpha val="0"/>
                        </a:srgbClr>
                      </a:solidFill>
                    </wps:spPr>
                    <wps:txbx>
                      <w:txbxContent>
                        <w:p>
                          <w:pPr>
                            <w:pStyle w:val="Normal"/>
                            <w:ind w:firstLine="6"/>
                            <w:rPr>
                              <w:sz w:val="20"/>
                              <w:szCs w:val="20"/>
                            </w:rPr>
                          </w:pPr>
                          <w:r>
                            <w:rPr>
                              <w:sz w:val="20"/>
                              <w:szCs w:val="20"/>
                            </w:rPr>
                            <w:drawing>
                              <wp:inline distT="0" distB="0" distL="0" distR="0">
                                <wp:extent cx="838200" cy="9144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382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3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sz w:val="20"/>
                        <w:szCs w:val="20"/>
                      </w:rPr>
                    </w:pPr>
                    <w:r>
                      <w:rPr>
                        <w:sz w:val="20"/>
                        <w:szCs w:val="20"/>
                      </w:rPr>
                      <w:drawing>
                        <wp:inline distT="0" distB="0" distL="0" distR="0">
                          <wp:extent cx="838200" cy="91440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38200" cy="914400"/>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4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rPr>
        <w:rFonts w:ascii="Arial" w:hAnsi="Arial" w:cs="Arial"/>
        <w:b/>
        <w:b/>
        <w:bCs/>
        <w:i/>
        <w:i/>
        <w:iCs/>
        <w:sz w:val="16"/>
      </w:rPr>
    </w:pPr>
    <w:r>
      <w:rPr>
        <w:rFonts w:cs="Arial" w:ascii="Arial" w:hAnsi="Arial"/>
        <w:b/>
        <w:bCs/>
        <w:i/>
        <w:iCs/>
        <w:sz w:val="16"/>
      </w:rPr>
    </w:r>
  </w:p>
  <w:p>
    <w:pPr>
      <w:pStyle w:val="Heading"/>
      <w:tabs>
        <w:tab w:val="clear" w:pos="708"/>
        <w:tab w:val="left" w:pos="1276" w:leader="none"/>
      </w:tabs>
      <w:ind w:left="1276" w:hanging="1276"/>
      <w:rPr>
        <w:rFonts w:ascii="Arial" w:hAnsi="Arial" w:cs="Arial"/>
        <w:b/>
        <w:b/>
        <w:bCs/>
        <w:sz w:val="16"/>
      </w:rPr>
    </w:pPr>
    <w:r>
      <w:rPr>
        <w:rFonts w:cs="Arial" w:ascii="Arial" w:hAnsi="Arial"/>
        <w:b/>
        <w:bCs/>
        <w:sz w:val="16"/>
      </w:rPr>
      <w:t>TEL: (32) 3264-1185 – e-mail: licitacao@guarara.mg.gov.br</w:t>
    </w:r>
  </w:p>
  <w:p>
    <w:pPr>
      <w:pStyle w:val="Header"/>
      <w:tabs>
        <w:tab w:val="clear" w:pos="708"/>
        <w:tab w:val="left" w:pos="1276" w:leader="none"/>
      </w:tabs>
      <w:jc w:val="center"/>
      <w:rPr>
        <w:rFonts w:ascii="Arial" w:hAnsi="Arial" w:cs="Arial"/>
        <w:b/>
        <w:b/>
        <w:bCs/>
        <w:sz w:val="16"/>
      </w:rPr>
    </w:pPr>
    <w:r>
      <w:rPr>
        <w:rFonts w:cs="Arial" w:ascii="Arial" w:hAnsi="Arial"/>
        <w:b/>
        <w:bCs/>
        <w:sz w:val="16"/>
      </w:rPr>
      <w:t>CAIXA POSTAL 3 – CEP: 36.606-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tuloChar">
    <w:name w:val="Título Char"/>
    <w:qFormat/>
    <w:rPr>
      <w:sz w:val="32"/>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2:56:00Z</dcterms:created>
  <dc:creator>Luiz Abreu</dc:creator>
  <dc:description/>
  <cp:keywords/>
  <dc:language>en-US</dc:language>
  <cp:lastModifiedBy>Luiz Abreu</cp:lastModifiedBy>
  <cp:lastPrinted>2009-05-14T09:09:00Z</cp:lastPrinted>
  <dcterms:modified xsi:type="dcterms:W3CDTF">2020-04-27T13:35:00Z</dcterms:modified>
  <cp:revision>5</cp:revision>
  <dc:subject/>
  <dc:title>T&amp;A EMPREENDIMENTOS</dc:title>
</cp:coreProperties>
</file>