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Ata de Abertura da Licitação</w:t>
      </w:r>
    </w:p>
    <w:p>
      <w:pPr>
        <w:pStyle w:val="Normal"/>
        <w:jc w:val="center"/>
        <w:rPr>
          <w:rFonts w:ascii="Arial" w:hAnsi="Arial" w:cs="Arial"/>
          <w:b/>
          <w:b/>
          <w:sz w:val="36"/>
        </w:rPr>
      </w:pPr>
      <w:r>
        <w:rPr>
          <w:rFonts w:cs="Arial" w:ascii="Arial" w:hAnsi="Arial"/>
          <w:b/>
          <w:sz w:val="36"/>
        </w:rPr>
      </w:r>
    </w:p>
    <w:p>
      <w:pPr>
        <w:pStyle w:val="Normal"/>
        <w:jc w:val="both"/>
        <w:rPr>
          <w:rFonts w:ascii="Arial" w:hAnsi="Arial" w:cs="Arial"/>
          <w:color w:val="000000"/>
        </w:rPr>
      </w:pPr>
      <w:r>
        <w:rPr>
          <w:rFonts w:cs="Arial" w:ascii="Arial" w:hAnsi="Arial"/>
        </w:rPr>
        <w:t>Aos 22 dias do mês de abril de 2020, às 09:00 horas, na Prefeitura Municipal de GUARARÁ, a Comissão Permanente de Licitação, reuniu-se para analisar a Licitação n° 051/2020, instaurada na modalidade de Carta Convite n° 005/2020 objeto licitado contratação de interessados na AQUISIÇÃO DE MATERIAL DE ESCRITÓRIO E OFICINAS DO CRAS. As empresas: ARTEFER PRESENTES LTDA, GILSON L. LACERDA RIBEIRO - ME e SION INDÚSTRIA E COMÉRCIO DE PAPÉIS LTDA, enviaram seus envelopes. A Comissão recebeu os envelopes de documentação e de propostas das empresas devidamente lacrados, o que foi conferido pela Comissão e rubricados. Iniciaram os trabalhos com a abertura dos envelopes relativos à documentação dos interessados, as empresas interessadas: ARTEFER PRESENTES LTDA, GILSON L. LACERDA RIBEIRO - ME e SION INDÚSTRIA E COMÉRCIO DE PAPÉIS LTDA</w:t>
      </w:r>
      <w:r>
        <w:rPr/>
        <w:t xml:space="preserve"> </w:t>
      </w:r>
      <w:r>
        <w:rPr>
          <w:rFonts w:cs="Arial" w:ascii="Arial" w:hAnsi="Arial"/>
        </w:rPr>
        <w:t xml:space="preserve">apresentaram documentos de acordo com o edital, sendo declaradas habilitadas. As empresas: ARTEFER PRESENTES LTDA, </w:t>
      </w:r>
      <w:bookmarkStart w:id="0" w:name="_Hlk38620591"/>
      <w:r>
        <w:rPr>
          <w:rFonts w:cs="Arial" w:ascii="Arial" w:hAnsi="Arial"/>
        </w:rPr>
        <w:t>GILSON L. LACERDA RIBEIRO - ME</w:t>
      </w:r>
      <w:bookmarkEnd w:id="0"/>
      <w:r>
        <w:rPr>
          <w:rFonts w:cs="Arial" w:ascii="Arial" w:hAnsi="Arial"/>
        </w:rPr>
        <w:t xml:space="preserve"> e SION INDÚSTRIA E COMÉRCIO DE PAPÉIS LTDA</w:t>
      </w:r>
      <w:r>
        <w:rPr/>
        <w:t xml:space="preserve"> </w:t>
      </w:r>
      <w:r>
        <w:rPr>
          <w:rFonts w:cs="Arial" w:ascii="Arial" w:hAnsi="Arial"/>
        </w:rPr>
        <w:t>enviaram seus Termos de Renúncia tanto para a fase de habilitação quanto para de proposta. Diante da ausência de outros representantes ou procuradores presentes neste ato, nos termos do edital declara-se: definitivo o julgamento da fase de habilitação, em decorrência da renúncia ao direito de recurso externado pelas empresas mediante do termo de renúncia apresentados pelas empresas. Reiniciaram os trabalhos para a abertura das propostas somente dos interessados habilitados, foi constatado que houve empate para os itens: 32, 33, 34, 39, 43, 52, 54, 61, 66, 76, 86 e 125,</w:t>
      </w:r>
      <w:r>
        <w:rPr>
          <w:rFonts w:cs="Arial" w:ascii="Arial" w:hAnsi="Arial"/>
          <w:color w:val="000000"/>
        </w:rPr>
        <w:t xml:space="preserve"> foi realizado sorteio e as empresas vencedoras para os itens foram:</w:t>
      </w:r>
      <w:r>
        <w:rPr/>
        <w:t xml:space="preserve"> </w:t>
      </w:r>
      <w:r>
        <w:rPr>
          <w:rFonts w:cs="Arial" w:ascii="Arial" w:hAnsi="Arial"/>
          <w:color w:val="000000"/>
        </w:rPr>
        <w:t xml:space="preserve">ARTEFER PRESENTES LTDA  para os itens 32, 33, 54 e 76, </w:t>
      </w:r>
      <w:r>
        <w:rPr>
          <w:rFonts w:cs="Arial" w:ascii="Arial" w:hAnsi="Arial"/>
        </w:rPr>
        <w:t>SION INDÚSTRIA E COMÉRCIO DE PAPÉIS LTDA</w:t>
      </w:r>
      <w:r>
        <w:rPr/>
        <w:t xml:space="preserve"> </w:t>
      </w:r>
      <w:r>
        <w:rPr>
          <w:rFonts w:cs="Arial" w:ascii="Arial" w:hAnsi="Arial"/>
        </w:rPr>
        <w:t xml:space="preserve">para os itens 34, 39, 52, 61, 86 e 125 e </w:t>
      </w:r>
      <w:r>
        <w:rPr>
          <w:rFonts w:cs="Arial" w:ascii="Arial" w:hAnsi="Arial"/>
          <w:color w:val="000000"/>
        </w:rPr>
        <w:t>GILSON L. LACERDA RIBEIRO - ME para os itens 43 e 66</w:t>
      </w:r>
      <w:r>
        <w:rPr>
          <w:rFonts w:cs="Arial" w:ascii="Arial" w:hAnsi="Arial"/>
        </w:rPr>
        <w:t>. Foram consideradas vencedoras do certame com as melhores propostas para os itens as empresas:</w:t>
      </w:r>
    </w:p>
    <w:p>
      <w:pPr>
        <w:pStyle w:val="Normal"/>
        <w:jc w:val="both"/>
        <w:rPr>
          <w:rFonts w:ascii="Arial" w:hAnsi="Arial" w:cs="Arial"/>
          <w:color w:val="000000"/>
        </w:rPr>
      </w:pPr>
      <w:r>
        <w:rPr>
          <w:rFonts w:cs="Arial" w:ascii="Arial" w:hAnsi="Arial"/>
          <w:b/>
          <w:color w:val="000000"/>
          <w:u w:val="single"/>
        </w:rPr>
        <w:t xml:space="preserve">ARTEFER PRESENTES LTDA </w:t>
      </w:r>
      <w:r>
        <w:rPr>
          <w:rFonts w:cs="Arial" w:ascii="Arial" w:hAnsi="Arial"/>
          <w:color w:val="000000"/>
        </w:rPr>
        <w:t xml:space="preserve"> para os itens: </w:t>
      </w:r>
    </w:p>
    <w:tbl>
      <w:tblPr>
        <w:tblW w:w="9779" w:type="dxa"/>
        <w:jc w:val="left"/>
        <w:tblInd w:w="-75" w:type="dxa"/>
        <w:tblLayout w:type="fixed"/>
        <w:tblCellMar>
          <w:top w:w="0" w:type="dxa"/>
          <w:left w:w="70" w:type="dxa"/>
          <w:bottom w:w="0" w:type="dxa"/>
          <w:right w:w="70" w:type="dxa"/>
        </w:tblCellMar>
      </w:tblPr>
      <w:tblGrid>
        <w:gridCol w:w="5032"/>
        <w:gridCol w:w="850"/>
        <w:gridCol w:w="1276"/>
        <w:gridCol w:w="850"/>
        <w:gridCol w:w="851"/>
        <w:gridCol w:w="920"/>
      </w:tblGrid>
      <w:tr>
        <w:trPr>
          <w:trHeight w:val="300" w:hRule="atLeast"/>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NI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MAR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QUA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VALOR</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VALOR TOTAL</w:t>
            </w:r>
          </w:p>
        </w:tc>
      </w:tr>
      <w:tr>
        <w:trPr>
          <w:trHeight w:val="300" w:hRule="atLeast"/>
        </w:trPr>
        <w:tc>
          <w:tcPr>
            <w:tcW w:w="5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ALÃO DE LÁTEX RESISTENTE, Nº 07. PACOTES COM 50 UNIDADES. COR AMAREL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ÃO ROQU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0,8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17,00</w:t>
            </w:r>
          </w:p>
        </w:tc>
      </w:tr>
      <w:tr>
        <w:trPr>
          <w:trHeight w:val="300" w:hRule="atLeast"/>
        </w:trPr>
        <w:tc>
          <w:tcPr>
            <w:tcW w:w="5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ALÃO DE LÁTEX RESISTENTE, Nº 07. PACOTES COM 50 UNIDADES. COR AZU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ÃO ROQU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0,8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542,50</w:t>
            </w:r>
          </w:p>
        </w:tc>
      </w:tr>
      <w:tr>
        <w:trPr>
          <w:trHeight w:val="300" w:hRule="atLeast"/>
        </w:trPr>
        <w:tc>
          <w:tcPr>
            <w:tcW w:w="5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ALÃO DE LÁTEX RESISTENTE, Nº 07. PACOTES COM 50 UNIDADES. COR BRAN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ÃO ROQU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0,8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17,00</w:t>
            </w:r>
          </w:p>
        </w:tc>
      </w:tr>
      <w:tr>
        <w:trPr>
          <w:trHeight w:val="300" w:hRule="atLeast"/>
        </w:trPr>
        <w:tc>
          <w:tcPr>
            <w:tcW w:w="5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ALÃO DE LÁTEX RESISTENTE, Nº 07. PACOTES COM 50 UNIDADES. COR BRAN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ÃO ROQU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0,8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542,50</w:t>
            </w:r>
          </w:p>
        </w:tc>
      </w:tr>
      <w:tr>
        <w:trPr>
          <w:trHeight w:val="300" w:hRule="atLeast"/>
        </w:trPr>
        <w:tc>
          <w:tcPr>
            <w:tcW w:w="5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ALÃO DE LÁTEX RESISTENTE, Nº 07. PACOTES COM 50 UNIDADES. COR ROS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ÃO ROQU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0,8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325,50</w:t>
            </w:r>
          </w:p>
        </w:tc>
      </w:tr>
      <w:tr>
        <w:trPr>
          <w:trHeight w:val="300" w:hRule="atLeast"/>
        </w:trPr>
        <w:tc>
          <w:tcPr>
            <w:tcW w:w="5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ALÃO DE LÁTEX RESISTENTE, Nº 07. PACOTES COM 50 UNIDADES. COR VERMELH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C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ÃO ROQU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0,8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542,50</w:t>
            </w:r>
          </w:p>
        </w:tc>
      </w:tr>
      <w:tr>
        <w:trPr>
          <w:trHeight w:val="300" w:hRule="atLeast"/>
        </w:trPr>
        <w:tc>
          <w:tcPr>
            <w:tcW w:w="5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ORRACHA PLÁSTICA PARA APAGAR ESCRITA À GRAFITE, MEDINDO 45MM X 25MM X 15MM, PROTEGIDA POR CAPA PLÁSTICA REMOVÍVEL, COMPOSIÇÃO A BASE DE MATERIAIS QUE NÃO MANCHEM O PAPEL AO APAGAR A ESCRITA CAIXA COM 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ST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86,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72,80</w:t>
            </w:r>
          </w:p>
        </w:tc>
      </w:tr>
      <w:tr>
        <w:trPr>
          <w:trHeight w:val="300" w:hRule="atLeast"/>
        </w:trPr>
        <w:tc>
          <w:tcPr>
            <w:tcW w:w="5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NETA RETRO PROJETOR COR AZUL P/ FILMES E TRANSPARÊNCIAS CX COM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OC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34,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02,00</w:t>
            </w:r>
          </w:p>
        </w:tc>
      </w:tr>
      <w:tr>
        <w:trPr>
          <w:trHeight w:val="300" w:hRule="atLeast"/>
        </w:trPr>
        <w:tc>
          <w:tcPr>
            <w:tcW w:w="5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NETA RETRO PROJETOR COR PRETA CX COM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OC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34,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68,00</w:t>
            </w:r>
          </w:p>
        </w:tc>
      </w:tr>
      <w:tr>
        <w:trPr>
          <w:trHeight w:val="300" w:hRule="atLeast"/>
        </w:trPr>
        <w:tc>
          <w:tcPr>
            <w:tcW w:w="5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RTOLINA VARIAS CORES 50 X 66, 150 GRAM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ANDA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0,6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340,00</w:t>
            </w:r>
          </w:p>
        </w:tc>
      </w:tr>
      <w:tr>
        <w:trPr>
          <w:trHeight w:val="300" w:hRule="atLeast"/>
        </w:trPr>
        <w:tc>
          <w:tcPr>
            <w:tcW w:w="5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VELOPE PARDO 18X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PECO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0,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400,00</w:t>
            </w:r>
          </w:p>
        </w:tc>
      </w:tr>
      <w:tr>
        <w:trPr>
          <w:trHeight w:val="300" w:hRule="atLeast"/>
        </w:trPr>
        <w:tc>
          <w:tcPr>
            <w:tcW w:w="5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ITA ADESIVA TRANSPARENTE 12X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O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DE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0,9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7,00</w:t>
            </w:r>
          </w:p>
        </w:tc>
      </w:tr>
      <w:tr>
        <w:trPr>
          <w:trHeight w:val="300" w:hRule="atLeast"/>
        </w:trPr>
        <w:tc>
          <w:tcPr>
            <w:tcW w:w="5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ITA CREPE 50X50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OL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DE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4,7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47,50</w:t>
            </w:r>
          </w:p>
        </w:tc>
      </w:tr>
      <w:tr>
        <w:trPr>
          <w:trHeight w:val="300" w:hRule="atLeast"/>
        </w:trPr>
        <w:tc>
          <w:tcPr>
            <w:tcW w:w="5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RAMPO 23/13 GALVANIZADO CX COM 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R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5,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31,00</w:t>
            </w:r>
          </w:p>
        </w:tc>
      </w:tr>
      <w:tr>
        <w:trPr>
          <w:trHeight w:val="300" w:hRule="atLeast"/>
        </w:trPr>
        <w:tc>
          <w:tcPr>
            <w:tcW w:w="5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RAMPO PLÁSTICO ORGANIZADOR MAXI CAIXA COM 10 UN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LL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5,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525,00</w:t>
            </w:r>
          </w:p>
        </w:tc>
      </w:tr>
      <w:tr>
        <w:trPr>
          <w:trHeight w:val="300" w:hRule="atLeast"/>
        </w:trPr>
        <w:tc>
          <w:tcPr>
            <w:tcW w:w="5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PEL COLOR SET 48X66, 110G, CORES: AMARELO, VERMELHO, AZUL, E ROSA. QUANTIDADES IGUAIS DE CADA C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M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0,9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450,00</w:t>
            </w:r>
          </w:p>
        </w:tc>
      </w:tr>
      <w:tr>
        <w:trPr>
          <w:trHeight w:val="300" w:hRule="atLeast"/>
        </w:trPr>
        <w:tc>
          <w:tcPr>
            <w:tcW w:w="5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STA SANFONADA PP C/12 DIVISÓRIAS TAMANHO A4 FUM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C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315,00</w:t>
            </w:r>
          </w:p>
        </w:tc>
      </w:tr>
      <w:tr>
        <w:trPr>
          <w:trHeight w:val="300" w:hRule="atLeast"/>
        </w:trPr>
        <w:tc>
          <w:tcPr>
            <w:tcW w:w="5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EN DRIVE 16 G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ULTILAS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31,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954,00</w:t>
            </w:r>
          </w:p>
        </w:tc>
      </w:tr>
      <w:tr>
        <w:trPr>
          <w:trHeight w:val="300" w:hRule="atLeast"/>
        </w:trPr>
        <w:tc>
          <w:tcPr>
            <w:tcW w:w="5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ERFURADOR DE EVA FORMAS VARIAD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EO E LÉ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52,9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687,70</w:t>
            </w:r>
          </w:p>
        </w:tc>
      </w:tr>
      <w:tr>
        <w:trPr>
          <w:trHeight w:val="300" w:hRule="atLeast"/>
        </w:trPr>
        <w:tc>
          <w:tcPr>
            <w:tcW w:w="5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NCEL PARA PINTURA - 145 - 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ND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67,20</w:t>
            </w:r>
          </w:p>
        </w:tc>
      </w:tr>
      <w:tr>
        <w:trPr>
          <w:trHeight w:val="300" w:hRule="atLeast"/>
        </w:trPr>
        <w:tc>
          <w:tcPr>
            <w:tcW w:w="5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NCEL PARA PINTURA 145 - 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ND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60,00</w:t>
            </w:r>
          </w:p>
        </w:tc>
      </w:tr>
      <w:tr>
        <w:trPr>
          <w:trHeight w:val="300" w:hRule="atLeast"/>
        </w:trPr>
        <w:tc>
          <w:tcPr>
            <w:tcW w:w="5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NCEL PARA PINTURA 145 - 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ND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3,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72,00</w:t>
            </w:r>
          </w:p>
        </w:tc>
      </w:tr>
      <w:tr>
        <w:trPr>
          <w:trHeight w:val="300" w:hRule="atLeast"/>
        </w:trPr>
        <w:tc>
          <w:tcPr>
            <w:tcW w:w="5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NCEL PARA PINTURA 145 - 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ND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3,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76,80</w:t>
            </w:r>
          </w:p>
        </w:tc>
      </w:tr>
      <w:tr>
        <w:trPr>
          <w:trHeight w:val="300" w:hRule="atLeast"/>
        </w:trPr>
        <w:tc>
          <w:tcPr>
            <w:tcW w:w="5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STOLA DE COLA QUENTE, TAMANHO GRANDE BIVOLT 110V/220V, IDEAL PARA COLAGEM DE PAPEL, FLORES ARTIFICIAIS, ARTIGOS EM MADEIRA, PLÁSTICOS, CERÂMICA, CAIXAS DE PAPELÃO, ETC. SELO DE SEGURANÇA INMETRO. UTILIZA BASTÃO GROSSO DE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UTUR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9,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392,00</w:t>
            </w:r>
          </w:p>
        </w:tc>
      </w:tr>
      <w:tr>
        <w:trPr>
          <w:trHeight w:val="300" w:hRule="atLeast"/>
        </w:trPr>
        <w:tc>
          <w:tcPr>
            <w:tcW w:w="5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FIL COLA QUENTE EM BASTÃO DE SILICONE AVULSO, 11MM X 30 CM, USO EM PAPEL, PLÁSTICO, MADEIRA, CERÂMICA E ALGUNS META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ER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35,3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82,40</w:t>
            </w:r>
          </w:p>
        </w:tc>
      </w:tr>
      <w:tr>
        <w:trPr>
          <w:trHeight w:val="300" w:hRule="atLeast"/>
        </w:trPr>
        <w:tc>
          <w:tcPr>
            <w:tcW w:w="5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ESOURA 21 CM COM LÂMINA INO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ST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8,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50,50</w:t>
            </w:r>
          </w:p>
        </w:tc>
      </w:tr>
      <w:tr>
        <w:trPr>
          <w:trHeight w:val="300" w:hRule="atLeast"/>
        </w:trPr>
        <w:tc>
          <w:tcPr>
            <w:tcW w:w="50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INTA FACIAL LÍQUIDA: VÁRIAS CORES; - POTE COM 25 ML; - FABRICADO A BASE DE ÁGUA E GLICERINA; - ATÓXICA; - SECAGEM RÁPIDA; - INDICADA PARA MAQUIAGEM ARTÍSTICA EM CRIANÇA. ADULTO E CORPORAL;- PRODUTO APROVADO PELO MINISTÉRIO DA SAÚDE; - PRODUTO APROVADO P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PLIC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4,4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22,50</w:t>
            </w:r>
          </w:p>
        </w:tc>
      </w:tr>
    </w:tbl>
    <w:p>
      <w:pPr>
        <w:pStyle w:val="Normal"/>
        <w:jc w:val="both"/>
        <w:rPr>
          <w:rFonts w:ascii="Arial" w:hAnsi="Arial" w:cs="Arial"/>
          <w:color w:val="000000"/>
        </w:rPr>
      </w:pPr>
      <w:r>
        <w:rPr>
          <w:rFonts w:cs="Arial" w:ascii="Arial" w:hAnsi="Arial"/>
          <w:b/>
          <w:color w:val="000000"/>
          <w:u w:val="single"/>
        </w:rPr>
        <w:t xml:space="preserve">GILSON L. LACERDA RIBEIRO - ME  </w:t>
      </w:r>
      <w:r>
        <w:rPr>
          <w:rFonts w:cs="Arial" w:ascii="Arial" w:hAnsi="Arial"/>
          <w:color w:val="000000"/>
        </w:rPr>
        <w:t xml:space="preserve"> para os itens: </w:t>
      </w:r>
    </w:p>
    <w:tbl>
      <w:tblPr>
        <w:tblW w:w="9704" w:type="dxa"/>
        <w:jc w:val="left"/>
        <w:tblInd w:w="0" w:type="dxa"/>
        <w:tblLayout w:type="fixed"/>
        <w:tblCellMar>
          <w:top w:w="0" w:type="dxa"/>
          <w:left w:w="70" w:type="dxa"/>
          <w:bottom w:w="0" w:type="dxa"/>
          <w:right w:w="70" w:type="dxa"/>
        </w:tblCellMar>
      </w:tblPr>
      <w:tblGrid>
        <w:gridCol w:w="4828"/>
        <w:gridCol w:w="857"/>
        <w:gridCol w:w="1299"/>
        <w:gridCol w:w="850"/>
        <w:gridCol w:w="832"/>
        <w:gridCol w:w="1038"/>
      </w:tblGrid>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ESCRIÇÃO</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NID.</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MAR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QUAN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VALOR</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VALOR TOTAL</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GULHA DE COSTURA A MÃO Nº1 EM AÇO NIQUELADO C/ 20 UND</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RRE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9,2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76,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GULHA DE COSTURA A MÃO Nº3 EM AÇO NIQUELADO C/ 20 UND</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RREN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9,4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82,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LFINETE MAPA, MATERIAL AÇO, MATERIAL CABEÇA PLÁSTICO, FORMATO CABEÇA REDONDO, COR VARIADA. CX COM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OC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6,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80,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PONTADOR DE LÁPIS EM MATERIAL PLÁSTICO, COM DEPÓSITO RETENGULAR LÂMINA DE AÇO TEMPERADO, FORMATO RETANGULAR.</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A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4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70,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AME ENCAPADO 26 BRANCO COM 15 CM PARA ARTESANATO</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C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I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0,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1,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AME ENCAPADO 26 DOURADO COM 15 CM PARA ARTESANATO</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C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I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0,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1,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RAME ENCAPADO 26 VERDE COM 15 CM PARA ARTESANATO</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C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I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0,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1,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ARBANTE ALGODÃO, QUANTIDADE FIOS 6, ACABAMENTO SUPERFICIAL CRÚ. ROLO COM 100 METRO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OVA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6,3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52,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LOCO RECADO, MATERIAL PAPEL, CORES FORTES, LARGURA 38 MM, COMPRIMENTO 51 MM, TIPO REMOVÍVEL, AUTOADESIVO,  BLOCO COM 100 FOLHAS. PACOTE COM QUATRO BLOCO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C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STER PRI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6,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690,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ORRACHA BRANCA COM 40 UND</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REMI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300,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DERNO DE CAPA DE DURA GRANDE, PAUTADO, 96 FOLHA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XI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7,8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945,6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DERNO PEQUENO PAUTADO CAPA DURA 96 FOLHA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XI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4,9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448,2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IXA ARQUIVO, MATERIAL PLÁSTICO CORRUGADO FLEXÍVEL, RESISTENTE, COR AZUL  GRANDE</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LAPLA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8,8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333,5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IXA ARQUIVO, MATERIAL PLÁSTICO CORRUGADO FLEXÍVEL, RESISTENTE, COR AZUL PEQUEN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LAPLA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5,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510,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NETA CORRETIVA COM 8 ML, PONTA DE METAL COM 1,8 MM CX C/ 12 UNID</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EO E LE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93,6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80,8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NETA ESFER. AZUL 0.7 COM 100 UND</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MPACTOR 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94,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034,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NETA ESFER. PRETA 0.7 COM 100 UND</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MPACTOR 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94,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752,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NETA ESFER. VERMELHA 0.7 COM 100 UND</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MPACTOR 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94,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752,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PA PARA ENCADERNAÇÃO EM PVC RÍGIDO TAM A4 C/100 UNIDADE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C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ASSA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78,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314,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PA PARA ENCADERNAÇÃO EM PVC RÍGIDO TAM OF2 C/100 UNIDADE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C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ASSA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78,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57,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LIPS CX COM 500G Nº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EW CLIP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00,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LIPS CX COM 500G Nº6/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EW CLIP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00,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LIPS CX COM 500G Nº8/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EW CLIP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00,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OLA BRANCA 90 G</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A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6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65,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OLA ESCOLAR LÍQUIDA BRANCA, À BASE D'ÀGUA, LAVÁVEL, NÃO TÓXICA, LIVRE DE SOLVENTES, LIVRE DE PVC PARA COLAR PAPEL, DOCUMENTOS, MADEIRA, COURO E TECIDO/BICO CONTRA ENTUPIMENTOS E VAZAMENTO/NÃO ESCORREGAR E NÃO ENRRUGAR O PAPEL QUANDO APLICA CONTENDO 110G.</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PLICO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6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04,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OLA INSTANTANEA, COMPOSIÇÃO ESTER DE CIANOACRILATO, COR INCOLOR, APLICAÇÃO: VIDRO, BORRACHA, PLÁSTICO, PVC, METAL, ACRÍLICO, NÁILON, CARACTERÍSTICAS ADICIONAIS INSTANTÂNEA, TIPO LÍQUIDO, PESO DE 5 GRAMAS, VALIDADE MINIMA DE 24 MESES APÓS ENTREG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ENDICOLL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8,9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447,5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OLA LIQUIDA PARA ARTESANATO, TIPO: ATOXICA / LAVAVEL / COR BRANCA, A BASE DE PVA (ACETATO DE POLIVINILA), SECAGEM RÁPIDA, EMBALAGEM COM 1 KG. SIMILAR A TENAZ E CASCOREZ</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TENAZ</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1,9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439,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ONTRACAPA PARA ENCADERNAÇÃO EM PVC RÍGIDO TAM A4 C/100 UNIDADE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C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ASSA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5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04,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ONTRACAPA PARA ENCADERNAÇÃO EM PVC RÍGIDO TAM OF2 C/100 UNIDADE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C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ASSAN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5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02,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ORRETIVO EM FITA, TIPO ROLLER, COM CORREÇÃO INSTANTÂNEA E SECA, MED. 5MM X 6M, VALIDADE MÍNIMA DE 11 MESES CAIXA COM 2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 PRI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10,4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441,6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RACHÁ COM PRESILH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C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6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560,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VELOPE BRANCO OFÍCIO</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ORON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0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0,1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306,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VELOPE PARDO 24X3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PECO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0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0,3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735,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NVELOPE PARDO 26X3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ORON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0,4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400,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ELTRO VÁRIAS CORE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ANTA F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7,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750,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ITA ADESIVA LARGA COM ALTO PODER DE ADERÊNCIA, TRANSPARENTE 45MMX45METRO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OLO</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DELBRÁ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4,4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445,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ITA CREPE, FORMATO 18MM X 40M, COM ALTO PODER DE ADERÊNCIA, COR BRANCA. DEVERÁ POSSUIR SELO DO INMETRO E TRAZER INFORMAÇÕES SOBRE MARCA, DIMENSÕES E PRAZO DE VALIDADE IMPRESSAS NA FACE INTERNA DO ROLO. A VALIDADE DEVERÁ SER DE, NO MÍNIMO, 12 MESES A CON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OLO</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UPERFITA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5,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3,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437,5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ITILHO 5MMX50M VÁRIAS CORE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OLOS</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IZZ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8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68,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OLHA DE E.V.A CORES FORTE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IDADE</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K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7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680,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OLHAS DE E.V.A ATOALHADO CORES VARIADA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K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6,4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320,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OLHAS DE E.V.A COM GLITTER 20 DE CADA COR PRETO; VERDE; DOURADO; AZUL; VERMELHO, LILÁS, PRAT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K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6,6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056,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OLHAS DE E.V.A ESTAMPADOS VARIADO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UBFLE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5,0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656,5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RAMPEADOR 26/6, COMPACTO, SEMIAUTOMATICO, CONFECCIONADO EM METAL PRETO, CAPACIDADE ATÉ 25 FLS, BASE, TRILHO DO GRAMPO E BATENTE CONSTRUIDO EM METAL.</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LASS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5,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300,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RAMPEADOR TAPECEIRO TIPO ROCAM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ESTER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54,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16,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IVRO DE ATA E OCORRENCIA CAPA DURA, NUMERADO 200 FOLHA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RIFF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84,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IVRO DE PROTOCOLO, CAPA DURA 225MM X 155MM</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GRIFF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9,1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83,8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ÁPIS DE COR COM 36 CORES TRIANGULAR PONTA GROSS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ULTILAS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62,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240,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ÁPIS PRETO SEXTAVADO Nº 2 CORPO EM MADEIRA REFLORESTADA COM 144 UND</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ULTILAS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53,2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532,8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PEL A4, 297 X 210 MM, 75G/M², ALCALINO, ULTRA  BRANCO, 100% CELULOSE DE EUCALIPTO, ACABAMENTO SUPERFICIAL HOMOGÊNEO, PARA REPRODUÇÃO, IMPRESSÃO E ESCRITA, EMBALAGEM DE PROTEÇÃO IMPERMEÁVEL ORIGINAL, CONTENDO AS INFORMAÇÕES DO FABRICANTE NA EMBALAGEM.  P</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GNU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5,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07,8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9.741,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PEL CREPOM CORES VARIADA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OLHA</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0,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17,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PEL CREPOM METALIZADO CORES VARIADA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OLHA</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M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16,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PEL TIPO VERGÊ 180 G TAM. A4 C/ 50 FOLHA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FFPAP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3,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405,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STA CARTÃO DUPLO 480 GR C/ GRAMPO PLÁSTICO</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LL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5,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5,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032,5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STA CATALOGO COM 100 PLÁSTICOS PARA ACONDICIONAMENTO DE PAPEL TAMANHO OFÍCIO 2, REVESTIDA COM CAPA EM PVC PRETO DOTADA DE PORTA IDENTIFICAÇÃO FRONTAL COM VISOR TRANSPARENTE</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C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7,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895,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STA COM TRILHO PAPELÃO PLASTIFICADO</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A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6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800,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STA SUSPENSA MARMORIZADA EM PP VISOR PLÁSTICO COM ETIQUETA. GRAMPO PLÁSTICO E VARETA PLÁSTICA PRESA POR ILHÓS DE METAL. PARA ARQUIVAR E/OU ORGANIZAR DOCUMENTOS COM 50 UNIDADE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DELL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0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000,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EN DRIVE DE 32 GB. SISTEMAS DE FECHAMENTO DE PROTEÇÃO E DE ALCEAMENTO PARA TRANSPORTE</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ULTILASE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43,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826,5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ERFURADOR PARA PAPEL, 2 FUROS UNIVERSAIS, PEQUENO DE MESA, CAPACIDADE PARA, NO MÍNIMO 25 FOLHAS, CONFECCIONADO EM METAL PINTADO DE PRETO, BASE PLASTIC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LASS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34,3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74,4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NCEL ATÔMICO (MARCADOR PERMANENTE), PONTA CHANFRADA, CONFECCIONADO EM MATERIAL PLASTICO, DESCARTÁVEL, NA COR AZUL, COM VALIDADE MÍNIMA DE 01 (UM) ANO. CX COM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 PRI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5,8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387,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NCEL ATÔMICO (MARCADOR PERMANENTE), PONTA CHANFRADA, CONFECCIONADO EM MATERIAL PLASTICO, DESCARTÁVEL, NA COR PRETO, COM VALIDADE MÍNIMA DE 01 (UM) ANO. CAIXA COM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 PRI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5,8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06,4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NCEL ATÔMICO (MARCADOR PERMANENTE), PONTA CHANFRADA, CONFECCIONADO EM MATERIAL PLASTICO, DESCARTÁVEL, NA COR VERMELHO, COM VALIDADE MÍNIMA DE 01 (UM) ANO. CAIXA COM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 PRI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5,8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06,4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NCEL ATÔMICO GROSSO V. CORE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MPACT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3,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34,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NCEL PARA QUADRO BRANCO MAGNÉTICO RECARREGÁVEL, EM MATERIAL PLASTICO, DESCARTÁVEL, NA COR PRETA, COM VALIDADE MÍNIMA DE 01 (UM) ANO CAIXA COM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MPACT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83,4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500,4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NCEL PARA QUADRO BRANCO MAGNÉTICO RECARREGÁVEL, EM MATERIAL PLASTICO, DESCARTÁVEL, NA COR VERMELHO, COM VALIDADE MÍNIMA DE 01 (UM) ANO CAIXA COM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MPACT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83,4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333,6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NCEL PARA QUADRO BRANCO RECARREGÁVEL MAGNÉTICO, EM MATERIAL PLASTICO, DESCARTÁVEL, NA COR AZUL, COM VALIDADE MÍNIMA DE 01 (UM) ANO CAIXA COM 12.</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OMPACTO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83,4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667,2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LACA DE ISOPOR 100X50X2,5CM</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SOMI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4,3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17,5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ORTA CRACHÁ C/ CORDÃO C/ 50 UNID</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C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C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9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450,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RANCHETA PORTÁTIL, MATERIAL ACRÍLICO, COMPRIMENTO 340 MM, LARGURA 235 MM, ESPESSURA 2 MM, COR FUMÊ, CARACTERÍSTICAS ADICIONAIS COM PREDENDOR DE METAL E CANTOS ARRENDONDADO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ALE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8,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360,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ÉGUA ACRÍLICA 30CM, CONFECCIONADA EM ACRÍLICO DURO COM, NO MÍNIMO, 1,5MM DE ESPESSURA E 35MM DE LARGURA, GRADUADA EM MILÍMETROS E CENTIMETRO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ALE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4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59,2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SACO PLÁSTICO TRANSPARENTE DE, NO MÍNIMO 0,3 MICRA DE ESPESSURA, COM 4 FUROS TAMANHO OFÍCIO 2 (DESCONTADA A FURAÇÃO) PACT COM 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C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C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2,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20,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ECIDO DE CETIM VÁRIAS CORE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ROGRESS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9,9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990,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ECIDO DE JUT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T</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UTE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9,4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940,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ELEFONE SEM FIO. ESPECIFICAÇÕES MÍNIMAS: COM RAMAL SEM FIO, PRETO, NÚMERO DE MONOFONES: 02, COM LOCALIZADOR DE MONOFONE, DE 04 A 05 NÍVEIS DE AJUSTE DE VOLUME, REDISCAGEM, FONTE PADRÃO: 110-220 V, MONTAGEM DE PAREDE/MESA, INDICADOR LUMINOSO DE USO E CARG</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INTELBRÁ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28,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140,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ESOURA DE PICOTAR 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LASS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45,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80,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ESOURA ESCOLAR SEM PONTA COM CABO EMBORRACHADO ANATÔMICOS DE 13,5 CM, LÂMINAS ROBUSTA E INOXIDÁVEL COM SISTEMA DE CORTE DE ALTA PRECISÃO.</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LASS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8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89,00</w:t>
            </w:r>
          </w:p>
        </w:tc>
      </w:tr>
      <w:tr>
        <w:trPr>
          <w:trHeight w:val="300" w:hRule="atLeast"/>
        </w:trPr>
        <w:tc>
          <w:tcPr>
            <w:tcW w:w="4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TNT VÁRIAS CORES ROLO C/50 M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OLO</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EW TN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6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140,00</w:t>
            </w:r>
          </w:p>
        </w:tc>
      </w:tr>
    </w:tbl>
    <w:p>
      <w:pPr>
        <w:pStyle w:val="Normal"/>
        <w:jc w:val="both"/>
        <w:rPr>
          <w:rFonts w:ascii="Arial" w:hAnsi="Arial" w:cs="Arial"/>
          <w:color w:val="000000"/>
        </w:rPr>
      </w:pPr>
      <w:r>
        <w:rPr>
          <w:rFonts w:cs="Arial" w:ascii="Arial" w:hAnsi="Arial"/>
          <w:b/>
          <w:color w:val="000000"/>
          <w:u w:val="single"/>
        </w:rPr>
        <w:t xml:space="preserve">SION INDÚSTRIA E COMÉRCIO DE PAPÉIS LTDA </w:t>
      </w:r>
      <w:r>
        <w:rPr>
          <w:rFonts w:cs="Arial" w:ascii="Arial" w:hAnsi="Arial"/>
          <w:color w:val="000000"/>
        </w:rPr>
        <w:t xml:space="preserve"> para os itens: </w:t>
      </w:r>
    </w:p>
    <w:tbl>
      <w:tblPr>
        <w:tblW w:w="9704" w:type="dxa"/>
        <w:jc w:val="left"/>
        <w:tblInd w:w="0" w:type="dxa"/>
        <w:tblLayout w:type="fixed"/>
        <w:tblCellMar>
          <w:top w:w="0" w:type="dxa"/>
          <w:left w:w="70" w:type="dxa"/>
          <w:bottom w:w="0" w:type="dxa"/>
          <w:right w:w="70" w:type="dxa"/>
        </w:tblCellMar>
      </w:tblPr>
      <w:tblGrid>
        <w:gridCol w:w="5239"/>
        <w:gridCol w:w="706"/>
        <w:gridCol w:w="994"/>
        <w:gridCol w:w="855"/>
        <w:gridCol w:w="994"/>
        <w:gridCol w:w="916"/>
      </w:tblGrid>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DESCRIÇÃO</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UNID.</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MARCA</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QUAN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VALOR</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VALOR TOTAL</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ALMOFADA P/ CARIMBO Nº 3 AZUL/PRET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ADEX</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4,8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48,50</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BOBINA DE PAPEL BRANCO, MEDINDO 57MM X 30M, APROXIMADAMENTE, PARA USO EM CALCULADORA DE MESA ELETRÔNIC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ARIOCA</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4,9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94,00</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LCULADORA DE MESA 12 DÍGITOS, ELETRÔNICA, DISPLAY GRANDE,  AUTO- DESLIGA E INCLINAÇÃO DO VISOR.</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RW</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9,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390,00</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NETA HIDROCOR C/ 12 CORE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C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RIPEL</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4,9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495,00</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NETA MARCA TEXTO COR AMARELA, COM PONTA CHANFRADA EM POLIETILENO E FILTRO EM POLIESTER, COM TINTA SUPERFLUORESCENTE E COR VIVA PARA SUBLINHAR E DESTACAR, ESPESSURA DO TRAÇO 1MM PARA SUBLINHAR E 4MM PARA DESTACAR, VALIDADE MÍNIMA DE 11 MESES, CAIXA COM 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RIPEL</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3,7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475,20</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NETA PARA TECIDO DIVERSAS CORE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CRILEX</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5,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24,00</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ANETA RETRO PROJETOR COR VERMELHA CX COM 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OCAR</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34,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68,00</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D - RW</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ELGIN</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8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80,00</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D-R</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ELGIN</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0,9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95,00</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COLA DE SILICONE PARA EVA, ISOPOR, CONTENDO 60G</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HERO</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8,3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417,50</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DVD</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ELGIN</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4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45,00</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STILETE, TIPO LÂMINA RETRÁTIL INOXIDÁVEL, ESPESSURA 18MM, CORPO PLÁSTICO, 1 TRAVA AUTOMÁTICA E 1 TRAVA MANUAL.</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OCAR</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7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97,20</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TIQUETA COMPUTADOR 6282 CX C/ 100 FL</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RINTER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3,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15,00</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EXTRATOR GRAMPO RESISTENTE, MATERIAL AÇO INOXIDÁVEL, TIPO ESPÁTULA, TRATAMENTO SUPERFICIAL CROMADO, PRENSADO A FRIO,TAMANHO 150X15X1M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OCAR</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4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49,00</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ITA ADESIVA COLORIDA 12X10 M</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OLO</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DER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0,6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65,00</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FITA ADESIVA COM ALTO PODER DE ADERÊNCIA DUPLA FACE 12X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OLO</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DER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3,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68,40</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RAMPEADOR 23/13 DE MESA RESISTENTE E DE BOA QUALIDADE PARA GRAMPEAR ATÉ 100 FOLHA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JOCAR</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92,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84,00</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RAMPO 106-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AMA</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2,9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77,40</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GRAMPO 26/6, GALVANIZADO,  CX C/ 50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RAMA</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4,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70,00</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IVRO DE ATA E OCORRENCIA CAPA DURA, NUMERADO 100 FOLHA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ORONI</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2,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40,00</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LIVRO DE PONTO COM 100 FOLHA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ORONI</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6,3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45,25</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PEL CELOFANE V. CORE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FOLHA</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VMP</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00,00</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STA CATALOGO COM 50 PLÁSTICOS DE PARA ACONDICIONAMENTO DE PAPEL TAMANHO OFÍCIO 2, REVESTIDA COM CAPA EM PVC PRETO DOTADA DE PORTA IDENTIFICAÇÃO FRONTAL COM VISOR TRANSPARENTE</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CP</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9,9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97,00</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STA COM ABA E ELÁSTICO 20 MM PLÁSTIC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CP</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5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500,00</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STA COM ELÁSTICO MATERIAL PLÁSTICO CORRUGADO FLEXÍVEL,  COR AZUL FIN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MAXPLAS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410,00</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STA COM ELÁSTICO MATERIAL PLÁSTICO CORRUGADO FLEXÍVEL, DIMENSÕES 340 X 250 X 55MM, COR AZUL</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CP</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3,9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395,00</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ASTA SANFONADA C/ 31 DIVISÓRIAS DIVERSAS CORE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D</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ACP</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35,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350,00</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NCEL CERDAS CHATA DE LARGURA 05MM, CABO EM MADEIRA, MARCA E NUMERAÇÃO INPRESSA NO CABO, ATOXICO.  CAIXA COM 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EO E LEO</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36,6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19,60</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NCEL CERDAS CHATA DE LARGURA 10MM, CABO EM MADEIRA, MARCA E NUMERAÇÃO INPRESSA NO CABO, ATOXICO.  CAIXA COM 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X</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EO E LEO</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37,2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23,20</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ISTOLA DE COLA QUENTE, TAMANHO PEQUENO BIVOLT 110V/220V, IDEAL PARA COLAGEM DE PAPEL, FLORES ARTIFICIAIS, ARTIGOS EM MADEIRA, PLÁSTICOS, CERÂMICA, CAIXAS DE PAPELÃO, ETC. SELO DE SEGURANÇA INMETRO. UTILIZA BASTÃO GROSSO DE 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BRW</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12,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40,00</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QUADRO DE AVISOS COM ÁREA DE FIXAÇÃO EM CORTIÇA DE BOA ESPESSURA E QUALIDADE, MOLDURA EM ALUMÍNIO. DIMENSÕES GERAIS DO QUADRO: 120 X 90 CM. O PRODUTO DEVERÁ ACOMPANHAR OS PARAFUSOS E AS BUCHAS ADEQUADAS A SUA FIXAÇÃO</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UN</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LO</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99,4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596,70</w:t>
            </w:r>
          </w:p>
        </w:tc>
      </w:tr>
      <w:tr>
        <w:trPr>
          <w:trHeight w:val="300" w:hRule="atLeast"/>
        </w:trPr>
        <w:tc>
          <w:tcPr>
            <w:tcW w:w="52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REFIL COLA QUENTE EM BASTÃO DE SILICONE AVULSO, 7MM X 30 CM, USO EM PAPEL, PLÁSTICO, MADEIRA, CERÂMICA E ALGUNS METAIS</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G</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CI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35,9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 287,20</w:t>
            </w:r>
          </w:p>
        </w:tc>
      </w:tr>
    </w:tbl>
    <w:p>
      <w:pPr>
        <w:pStyle w:val="Normal"/>
        <w:jc w:val="both"/>
        <w:rPr>
          <w:rFonts w:ascii="Arial" w:hAnsi="Arial" w:cs="Arial"/>
        </w:rPr>
      </w:pPr>
      <w:r>
        <w:rPr>
          <w:rFonts w:cs="Arial" w:ascii="Arial" w:hAnsi="Arial"/>
        </w:rPr>
        <w:t>Diante da ausência de outros representantes ou procuradores presentes neste ato, nos termos do edital declara-se: definitivo o julgamento da fase de proposta, em decorrência da renúncia ao direito de recurso externado pelas empresas interessadas através de termo de renúncia. Será comunicada as empresas  do resultado da licitação. Pela comissão foi dito que o resultado seria submetido a instância superior para a sua respectiva homologação e adjudicação dos objetos aos vencedores. Nada mais havendo, foram encerrados os trabalhos e lavrada a presente ata que devidamente assinada pelos Membros da Comissão de Licitação.</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_______________________________________________________</w:t>
      </w:r>
    </w:p>
    <w:p>
      <w:pPr>
        <w:pStyle w:val="Normal"/>
        <w:jc w:val="both"/>
        <w:rPr>
          <w:rFonts w:ascii="Arial" w:hAnsi="Arial" w:cs="Arial"/>
          <w:color w:val="000000"/>
        </w:rPr>
      </w:pPr>
      <w:r>
        <w:rPr>
          <w:rFonts w:cs="Arial" w:ascii="Arial" w:hAnsi="Arial"/>
          <w:color w:val="000000"/>
        </w:rPr>
        <w:t>GUSTAVO ALEXANDRE ABRAHÃO</w:t>
      </w:r>
    </w:p>
    <w:p>
      <w:pPr>
        <w:pStyle w:val="Normal"/>
        <w:jc w:val="both"/>
        <w:rPr/>
      </w:pPr>
      <w:r>
        <w:rPr>
          <w:rFonts w:cs="Arial" w:ascii="Arial" w:hAnsi="Arial"/>
          <w:color w:val="000000"/>
        </w:rPr>
        <w:t>PRESIDENT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_______________________________________________________</w:t>
      </w:r>
    </w:p>
    <w:p>
      <w:pPr>
        <w:pStyle w:val="Normal"/>
        <w:jc w:val="both"/>
        <w:rPr/>
      </w:pPr>
      <w:r>
        <w:rPr>
          <w:rFonts w:cs="Arial" w:ascii="Arial" w:hAnsi="Arial"/>
          <w:color w:val="000000"/>
        </w:rPr>
        <w:t>UNGLEY CASSIANO DA SILVA</w:t>
      </w:r>
    </w:p>
    <w:p>
      <w:pPr>
        <w:pStyle w:val="Normal"/>
        <w:jc w:val="both"/>
        <w:rPr>
          <w:rFonts w:ascii="Arial" w:hAnsi="Arial" w:cs="Arial"/>
          <w:color w:val="000000"/>
        </w:rPr>
      </w:pPr>
      <w:r>
        <w:rPr>
          <w:rFonts w:cs="Arial" w:ascii="Arial" w:hAnsi="Arial"/>
          <w:color w:val="000000"/>
        </w:rPr>
        <w:t>MEMBR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_______________________________________________________</w:t>
      </w:r>
    </w:p>
    <w:p>
      <w:pPr>
        <w:pStyle w:val="Normal"/>
        <w:jc w:val="both"/>
        <w:rPr>
          <w:rFonts w:ascii="Arial" w:hAnsi="Arial" w:cs="Arial"/>
          <w:color w:val="000000"/>
        </w:rPr>
      </w:pPr>
      <w:r>
        <w:rPr>
          <w:rFonts w:cs="Arial" w:ascii="Arial" w:hAnsi="Arial"/>
          <w:color w:val="000000"/>
        </w:rPr>
        <w:t>LUCAS WILIAM SOARES</w:t>
      </w:r>
    </w:p>
    <w:p>
      <w:pPr>
        <w:pStyle w:val="Normal"/>
        <w:jc w:val="both"/>
        <w:rPr>
          <w:rFonts w:ascii="Arial" w:hAnsi="Arial" w:cs="Arial"/>
          <w:color w:val="000000"/>
        </w:rPr>
      </w:pPr>
      <w:r>
        <w:rPr>
          <w:rFonts w:cs="Arial" w:ascii="Arial" w:hAnsi="Arial"/>
          <w:color w:val="000000"/>
        </w:rPr>
        <w:t>MEMBR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sectPr>
      <w:headerReference w:type="default" r:id="rId2"/>
      <w:type w:val="nextPage"/>
      <w:pgSz w:w="11906" w:h="16838"/>
      <w:pgMar w:left="1134" w:right="1134" w:gutter="0" w:header="567" w:top="2127"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bookmarkStart w:id="1" w:name="_Hlk37865719"/>
    <w:bookmarkEnd w:id="1"/>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7">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pPr>
    <w:r>
      <mc:AlternateContent>
        <mc:Choice Requires="wps">
          <w:drawing>
            <wp:anchor behindDoc="1" distT="0" distB="0" distL="114935" distR="114935" simplePos="0" locked="0" layoutInCell="0" allowOverlap="1" relativeHeight="19">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bookmarkStart w:id="2" w:name="_Hlk37865719"/>
    <w:bookmarkStart w:id="3" w:name="_Hlk37865719"/>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ind w:left="142" w:firstLine="992"/>
      <w:jc w:val="center"/>
      <w:outlineLvl w:val="4"/>
    </w:pPr>
    <w:rPr>
      <w:sz w:val="26"/>
      <w:szCs w:val="20"/>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Recuodecorpodetexto3">
    <w:name w:val="Recuo de corpo de texto 3"/>
    <w:basedOn w:val="Normal"/>
    <w:qFormat/>
    <w:pPr>
      <w:spacing w:before="0" w:after="120"/>
      <w:ind w:left="283" w:hanging="0"/>
    </w:pPr>
    <w:rPr>
      <w:sz w:val="16"/>
      <w:szCs w:val="16"/>
    </w:rPr>
  </w:style>
  <w:style w:type="paragraph" w:styleId="Corpodetexto3">
    <w:name w:val="Corpo de texto 3"/>
    <w:basedOn w:val="Normal"/>
    <w:qFormat/>
    <w:pPr>
      <w:spacing w:before="0" w:after="120"/>
    </w:pPr>
    <w:rPr>
      <w:sz w:val="16"/>
      <w:szCs w:val="16"/>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4T14:21:00Z</dcterms:created>
  <dc:creator>Luiz Abreu</dc:creator>
  <dc:description/>
  <cp:keywords/>
  <dc:language>en-US</dc:language>
  <cp:lastModifiedBy>Luiz Abreu</cp:lastModifiedBy>
  <cp:lastPrinted>2009-05-14T09:09:00Z</cp:lastPrinted>
  <dcterms:modified xsi:type="dcterms:W3CDTF">2020-04-24T14:52:00Z</dcterms:modified>
  <cp:revision>3</cp:revision>
  <dc:subject/>
  <dc:title>T&amp;A EMPREENDIMENTOS</dc:title>
</cp:coreProperties>
</file>