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LIBERAÇÃO SOBRE A HOMOLOGAÇÃO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itação n° 051/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dade de Carta Convite n° 005/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Observo que a Comissão de Licitação instaurou procedimento administrativo devidamente autuado, protocolado, contendo a autorização respectiva, a indicação sucinta de seu objeto e do recurso próprio para a despesa, edital regularmente publicado, que mereceu a análise da assessoria juríd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ouve a participação de interessados analisada conforme determina o art.43 da lei federal nº8666/199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Considerando que nos autos do processo referente à licitação instaurada foram cumpridas todas as formalidades definidas pela lei federal nº8666/1993 e suas alterações, homologo os atos praticados pela Comissão de Licitação no referido certam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: 27/04/202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JOSÉ MAURICIO DE S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sectPr>
      <w:headerReference w:type="default" r:id="rId2"/>
      <w:type w:val="nextPage"/>
      <w:pgSz w:w="11906" w:h="16838"/>
      <w:pgMar w:left="1134" w:right="1134" w:gutter="0" w:header="567" w:top="212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bookmarkStart w:id="0" w:name="_Hlk37865719"/>
    <w:r>
      <w:rPr>
        <w:rFonts w:cs="Arial" w:ascii="Arial" w:hAnsi="Arial"/>
        <w:i/>
        <w:iCs/>
        <w:sz w:val="30"/>
      </w:rPr>
      <w:t>PREFEITURA MUNICIPAL DE GUA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71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7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838200" cy="914400"/>
                                <wp:effectExtent l="0" t="0" r="0" b="0"/>
                                <wp:docPr id="2" name="Imagem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m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38200" cy="9144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3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838200" cy="914400"/>
                          <wp:effectExtent l="0" t="0" r="0" b="0"/>
                          <wp:docPr id="3" name="Imagem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m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38200" cy="9144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ID="Line 2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ID="Line 3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bookmarkStart w:id="1" w:name="_Hlk37865719"/>
    <w:r>
      <w:rPr>
        <w:rFonts w:cs="Arial" w:ascii="Arial" w:hAnsi="Arial"/>
        <w:b/>
        <w:bCs/>
        <w:sz w:val="16"/>
      </w:rPr>
      <w:t>CAIXA POSTAL 3 – CEP: 36.606-000</w:t>
    </w:r>
    <w:bookmarkEnd w:id="1"/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RodapChar">
    <w:name w:val="Rodapé Char"/>
    <w:qFormat/>
    <w:rPr>
      <w:sz w:val="24"/>
      <w:szCs w:val="24"/>
    </w:rPr>
  </w:style>
  <w:style w:type="character" w:styleId="TtuloChar">
    <w:name w:val="Título Char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4:57:00Z</dcterms:created>
  <dc:creator>Luiz Abreu</dc:creator>
  <dc:description/>
  <cp:keywords/>
  <dc:language>en-US</dc:language>
  <cp:lastModifiedBy>Luiz Abreu</cp:lastModifiedBy>
  <cp:lastPrinted>2009-05-14T09:09:00Z</cp:lastPrinted>
  <dcterms:modified xsi:type="dcterms:W3CDTF">2020-04-24T15:01:00Z</dcterms:modified>
  <cp:revision>3</cp:revision>
  <dc:subject/>
  <dc:title>T&amp;A EMPREENDIMENTOS</dc:title>
</cp:coreProperties>
</file>