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03/2020</w:t>
      </w:r>
    </w:p>
    <w:p>
      <w:pPr>
        <w:pStyle w:val="Normal"/>
        <w:jc w:val="center"/>
        <w:rPr>
          <w:rFonts w:ascii="Arial" w:hAnsi="Arial" w:cs="Arial"/>
          <w:b/>
          <w:b/>
        </w:rPr>
      </w:pPr>
      <w:r>
        <w:rPr>
          <w:rFonts w:cs="Arial" w:ascii="Arial" w:hAnsi="Arial"/>
          <w:b/>
        </w:rPr>
        <w:t>Processo n° 051/2020</w:t>
      </w:r>
    </w:p>
    <w:p>
      <w:pPr>
        <w:pStyle w:val="Normal"/>
        <w:jc w:val="center"/>
        <w:rPr>
          <w:rFonts w:ascii="Arial" w:hAnsi="Arial" w:cs="Arial"/>
          <w:b/>
          <w:b/>
        </w:rPr>
      </w:pPr>
      <w:r>
        <w:rPr>
          <w:rFonts w:cs="Arial" w:ascii="Arial" w:hAnsi="Arial"/>
          <w:b/>
        </w:rPr>
        <w:t>Carta Convite n° 5/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Razão Social: SION INDÚSTRIA E COMÉRCIO DE PAPÉIS LTDA</w:t>
      </w:r>
    </w:p>
    <w:p>
      <w:pPr>
        <w:pStyle w:val="Normal"/>
        <w:jc w:val="both"/>
        <w:rPr/>
      </w:pPr>
      <w:r>
        <w:rPr>
          <w:rFonts w:cs="Arial" w:ascii="Arial" w:hAnsi="Arial"/>
        </w:rPr>
        <w:t>Logradouro: RUA BARBOSA LIMA    n° 185   Bairro: CENTRO</w:t>
      </w:r>
    </w:p>
    <w:p>
      <w:pPr>
        <w:pStyle w:val="Normal"/>
        <w:jc w:val="both"/>
        <w:rPr>
          <w:rFonts w:ascii="Arial" w:hAnsi="Arial" w:cs="Arial"/>
        </w:rPr>
      </w:pPr>
      <w:r>
        <w:rPr>
          <w:rFonts w:cs="Arial" w:ascii="Arial" w:hAnsi="Arial"/>
        </w:rPr>
        <w:t>Cidade: JUIZ DE FORA     UF: MG   Cep: 36010-050   Tel:(32)3215-8155</w:t>
      </w:r>
    </w:p>
    <w:p>
      <w:pPr>
        <w:pStyle w:val="Normal"/>
        <w:jc w:val="both"/>
        <w:rPr>
          <w:rFonts w:ascii="Arial" w:hAnsi="Arial" w:cs="Arial"/>
        </w:rPr>
      </w:pPr>
      <w:r>
        <w:rPr>
          <w:rFonts w:cs="Arial" w:ascii="Arial" w:hAnsi="Arial"/>
        </w:rPr>
        <w:t>CNPJ: 21.618.822/0001-00</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51/2020, instaurada sob a modalidade de Carta Convite n° 5/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DMINISTRAÇÃO E FINANÇAS</w:t>
      </w:r>
    </w:p>
    <w:p>
      <w:pPr>
        <w:pStyle w:val="Normal"/>
        <w:rPr/>
      </w:pPr>
      <w:r>
        <w:rPr>
          <w:rFonts w:cs="Arial" w:ascii="Arial" w:hAnsi="Arial"/>
          <w:b/>
        </w:rPr>
        <w:t>DOTAÇÃO: 02.02001.04.122.0002.211-339030 - SECRETARIA MUNICIPAL DE ADMINISTRAÇÃO / 100</w:t>
      </w:r>
    </w:p>
    <w:p>
      <w:pPr>
        <w:pStyle w:val="Normal"/>
        <w:jc w:val="center"/>
        <w:rPr>
          <w:rFonts w:ascii="Arial" w:hAnsi="Arial" w:cs="Arial"/>
          <w:b/>
          <w:b/>
        </w:rPr>
      </w:pPr>
      <w:r>
        <w:rPr>
          <w:rFonts w:cs="Arial" w:ascii="Arial" w:hAnsi="Arial"/>
          <w:b/>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677"/>
        <w:gridCol w:w="1134"/>
        <w:gridCol w:w="851"/>
        <w:gridCol w:w="9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MOFADA P/ CARIMBO Nº 3 AZUL/PRE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D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BINA DE PAPEL BRANCO, MEDINDO 57MM X 30M, APROXIMADAMENTE, PARA USO EM CALCULADORA DE MESA ELETRÔ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IO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CULADORA DE MESA 12 DÍGITOS, ELETRÔNICA, DISPLAY GRANDE,  AUTO- DESLIGA E INCLINAÇÃO DO VI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6,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HIDROCOR C/ 12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P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MARCA TEXTO COR AMARELA, COM PONTA CHANFRADA EM POLIETILENO E FILTRO EM POLIESTER, COM TINTA SUPERFLUORESCENTE E COR VIVA PARA SUBLINHAR E DESTACAR, ESPESSURA DO TRAÇO 1MM PARA SUBLINHAR E 4MM PARA DESTACAR, VALIDADE MÍNIMA DE 11 MESES, CAIXA COM 12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P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PARA TECIDO DIVERSAS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RIL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VERMELHA CX COM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D - R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D-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DE SILICONE PARA EVA, ISOPOR, CONTENDO 60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V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ILETE, TIPO LÂMINA RETRÁTIL INOXIDÁVEL, ESPESSURA 18MM, CORPO PLÁSTICO, 1 TRAVA AUTOMÁTICA E 1 TRAVA M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TIQUETA COMPUTADOR 6282 CX C/ 100 F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INTER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TRATOR GRAMPO RESISTENTE, MATERIAL AÇO INOXIDÁVEL, TIPO ESPÁTULA, TRATAMENTO SUPERFICIAL CROMADO, PRENSADO A FRIO,TAMANHO 150X15X1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COLORIDA 12X10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COM ALTO PODER DE ADERÊNCIA DUPLA FACE 12X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23/13 DE MESA RESISTENTE E DE BOA QUALIDADE PARA GRAMPEAR ATÉ 100 FOLH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26/6, GALVANIZADO,  CX C/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ATA E OCORRENCIA CAPA DURA, NUMERADO 100 FOLH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PONTO COM 100 FOLH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ELOFANE V.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TALOGO COM 50 PLÁSTICOS DE PARA ACONDICIONAMENTO DE PAPEL TAMANHO OFÍCIO 2, REVESTIDA COM CAPA EM PVC PRETO DOTADA DE PORTA IDENTIFICAÇÃO FRONTAL COM VISOR TRANSPAR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ABA E ELÁSTICO 20 MM PLÁS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ELÁSTICO MATERIAL PLÁSTICO CORRUGADO FLEXÍVEL,  COR AZUL F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PLA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ELÁSTICO MATERIAL PLÁSTICO CORRUGADO FLEXÍVEL, DIMENSÕES 340 X 250 X 55MM, COR AZ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ANFONADA C/ 31 DIVISÓRIAS DIVERSAS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OLA DE COLA QUENTE, TAMANHO PEQUENO BIVOLT 110V/220V, IDEAL PARA COLAGEM DE PAPEL, FLORES ARTIFICIAIS, ARTIGOS EM MADEIRA, PLÁSTICOS, CERÂMICA, CAIXAS DE PAPELÃO, ETC. SELO DE SEGURANÇA INMETRO. UTILIZA BASTÃO GROSSO DE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QUADRO DE AVISOS COM ÁREA DE FIXAÇÃO EM CORTIÇA DE BOA ESPESSURA E QUALIDADE, MOLDURA EM ALUMÍNIO. DIMENSÕES GERAIS DO QUADRO: 120 X 90 CM. O PRODUTO DEVERÁ ACOMPANHAR OS PARAFUSOS E AS BUCHAS ADEQUADAS A SUA FIX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IL COLA QUENTE EM BASTÃO DE SILICONE AVULSO, 7MM X 30 CM, USO EM PAPEL, PLÁSTICO, MADEIRA, CERÂMICA E ALGUNS MET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88,22</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SAÚDE</w:t>
      </w:r>
    </w:p>
    <w:p>
      <w:pPr>
        <w:pStyle w:val="Normal"/>
        <w:rPr/>
      </w:pPr>
      <w:r>
        <w:rPr>
          <w:rFonts w:cs="Arial" w:ascii="Arial" w:hAnsi="Arial"/>
          <w:b/>
        </w:rPr>
        <w:t>DOTAÇÃO: 02.04000.10.301.0015.237-339030 - MANUTENÇÃO DAS ATIVID. DO FUNDO MUNICIPAL DE SAÚDE / 159</w:t>
      </w:r>
    </w:p>
    <w:p>
      <w:pPr>
        <w:pStyle w:val="Normal"/>
        <w:rPr>
          <w:rFonts w:ascii="Arial" w:hAnsi="Arial" w:cs="Arial"/>
          <w:b/>
          <w:b/>
        </w:rPr>
      </w:pPr>
      <w:r>
        <w:rPr>
          <w:rFonts w:cs="Arial" w:ascii="Arial" w:hAnsi="Arial"/>
          <w:b/>
        </w:rPr>
        <w:t>DOTAÇÃO: 02.04000.10.301.0015.237-339030 - MANUTENÇÃO DAS ATIVID. DO FUNDO MUNICIPAL DE SAÚDE / 10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677"/>
        <w:gridCol w:w="1134"/>
        <w:gridCol w:w="851"/>
        <w:gridCol w:w="9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MOFADA P/ CARIMBO Nº 3 AZUL/PRE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DE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BINA DE PAPEL BRANCO, MEDINDO 57MM X 30M, APROXIMADAMENTE, PARA USO EM CALCULADORA DE MESA ELETRÔN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IO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CULADORA DE MESA 12 DÍGITOS, ELETRÔNICA, DISPLAY GRANDE,  AUTO- DESLIGA E INCLINAÇÃO DO VIS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6,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HIDROCOR C/ 12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P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MARCA TEXTO COR AMARELA, COM PONTA CHANFRADA EM POLIETILENO E FILTRO EM POLIESTER, COM TINTA SUPERFLUORESCENTE E COR VIVA PARA SUBLINHAR E DESTACAR, ESPESSURA DO TRAÇO 1MM PARA SUBLINHAR E 4MM PARA DESTACAR, VALIDADE MÍNIMA DE 11 MESES, CAIXA COM 12 UNIDAD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PE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3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VERMELHA CX COM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D - R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D-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DE SILICONE PARA EVA, ISOPOR, CONTENDO 60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E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V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ILETE, TIPO LÂMINA RETRÁTIL INOXIDÁVEL, ESPESSURA 18MM, CORPO PLÁSTICO, 1 TRAVA AUTOMÁTICA E 1 TRAVA MANU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TRATOR GRAMPO RESISTENTE, MATERIAL AÇO INOXIDÁVEL, TIPO ESPÁTULA, TRATAMENTO SUPERFICIAL CROMADO, PRENSADO A FRIO,TAMANHO 150X15X1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1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COLORIDA 12X10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COM ALTO PODER DE ADERÊNCIA DUPLA FACE 12X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10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26/6, GALVANIZADO,  CX C/ 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ATA E OCORRENCIA CAPA DURA, NUMERADO 100 FOLH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PONTO COM 100 FOLH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ELOFANE V.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TALOGO COM 50 PLÁSTICOS DE PARA ACONDICIONAMENTO DE PAPEL TAMANHO OFÍCIO 2, REVESTIDA COM CAPA EM PVC PRETO DOTADA DE PORTA IDENTIFICAÇÃO FRONTAL COM VISOR TRANSPAR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9,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ABA E ELÁSTICO 20 MM PLÁSTI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ELÁSTICO MATERIAL PLÁSTICO CORRUGADO FLEXÍVEL,  COR AZUL F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PLAS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ELÁSTICO MATERIAL PLÁSTICO CORRUGADO FLEXÍVEL, DIMENSÕES 340 X 250 X 55MM, COR AZ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ANFONADA C/ 31 DIVISÓRIAS DIVERSAS COR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OLA DE COLA QUENTE, TAMANHO PEQUENO BIVOLT 110V/220V, IDEAL PARA COLAGEM DE PAPEL, FLORES ARTIFICIAIS, ARTIGOS EM MADEIRA, PLÁSTICOS, CERÂMICA, CAIXAS DE PAPELÃO, ETC. SELO DE SEGURANÇA INMETRO. UTILIZA BASTÃO GROSSO DE 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QUADRO DE AVISOS COM ÁREA DE FIXAÇÃO EM CORTIÇA DE BOA ESPESSURA E QUALIDADE, MOLDURA EM ALUMÍNIO. DIMENSÕES GERAIS DO QUADRO: 120 X 90 CM. O PRODUTO DEVERÁ ACOMPANHAR OS PARAFUSOS E AS BUCHAS ADEQUADAS A SUA FIXAÇÃ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IL COLA QUENTE EM BASTÃO DE SILICONE AVULSO, 7MM X 30 CM, USO EM PAPEL, PLÁSTICO, MADEIRA, CERÂMICA E ALGUNS META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0,87</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SSISTÊNCIA SOCIAL</w:t>
      </w:r>
    </w:p>
    <w:p>
      <w:pPr>
        <w:pStyle w:val="Normal"/>
        <w:rPr/>
      </w:pPr>
      <w:r>
        <w:rPr>
          <w:rFonts w:cs="Arial" w:ascii="Arial" w:hAnsi="Arial"/>
          <w:b/>
        </w:rPr>
        <w:t>DOTAÇÃO: 02.05000.08.244.0016.255-339030 - APOIO AO CENTRO DE REF. DE ASSISTÊNCIA SOCIAL CRAS / 12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677"/>
        <w:gridCol w:w="993"/>
        <w:gridCol w:w="992"/>
        <w:gridCol w:w="9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MOFADA P/ CARIMBO Nº 3 AZUL/PRET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AD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BINA DE PAPEL BRANCO, MEDINDO 57MM X 30M, APROXIMADAMENTE, PARA USO EM CALCULADORA DE MESA ELETRÔN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IO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LCULADORA DE MESA 12 DÍGITOS, ELETRÔNICA, DISPLAY GRANDE,  AUTO- DESLIGA E INCLINAÇÃO DO VISO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HIDROCOR C/ 12 COR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P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MARCA TEXTO COR AMARELA, COM PONTA CHANFRADA EM POLIETILENO E FILTRO EM POLIESTER, COM TINTA SUPERFLUORESCENTE E COR VIVA PARA SUBLINHAR E DESTACAR, ESPESSURA DO TRAÇO 1MM PARA SUBLINHAR E 4MM PARA DESTACAR, VALIDADE MÍNIMA DE 11 MESES, CAIXA COM 12 UNIDAD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RIPE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7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PARA TECIDO DIVERSAS COR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RIL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D - R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D-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DE SILICONE PARA EVA, ISOPOR, CONTENDO 60G</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HE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VD</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LGI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STILETE, TIPO LÂMINA RETRÁTIL INOXIDÁVEL, ESPESSURA 18MM, CORPO PLÁSTICO, 1 TRAVA AUTOMÁTICA E 1 TRAVA MANU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XTRATOR GRAMPO RESISTENTE, MATERIAL AÇO INOXIDÁVEL, TIPO ESPÁTULA, TRATAMENTO SUPERFICIAL CROMADO, PRENSADO A FRIO,TAMANHO 150X15X1M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COLORIDA 12X10 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COM ALTO PODER DE ADERÊNCIA DUPLA FACE 12X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10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26/6, GALVANIZADO,  CX C/ 5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ATA E OCORRENCIA CAPA DURA, NUMERADO 100 FOLH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PONTO COM 100 FOLHA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1,7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ELOFANE V. COR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TALOGO COM 50 PLÁSTICOS DE PARA ACONDICIONAMENTO DE PAPEL TAMANHO OFÍCIO 2, REVESTIDA COM CAPA EM PVC PRETO DOTADA DE PORTA IDENTIFICAÇÃO FRONTAL COM VISOR TRANSPARENT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ABA E ELÁSTICO 20 MM PLÁSTIC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ELÁSTICO MATERIAL PLÁSTICO CORRUGADO FLEXÍVEL,  COR AZUL FI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PLA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ELÁSTICO MATERIAL PLÁSTICO CORRUGADO FLEXÍVEL, DIMENSÕES 340 X 250 X 55MM, COR AZU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ANFONADA C/ 31 DIVISÓRIAS DIVERSAS CORE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ERDAS CHATA DE LARGURA 05MM, CABO EM MADEIRA, MARCA E NUMERAÇÃO INPRESSA NO CABO, ATOXICO.  CAIXA COM 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CERDAS CHATA DE LARGURA 10MM, CABO EM MADEIRA, MARCA E NUMERAÇÃO INPRESSA NO CABO, ATOXICO.  CAIXA COM 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OLA DE COLA QUENTE, TAMANHO PEQUENO BIVOLT 110V/220V, IDEAL PARA COLAGEM DE PAPEL, FLORES ARTIFICIAIS, ARTIGOS EM MADEIRA, PLÁSTICOS, CERÂMICA, CAIXAS DE PAPELÃO, ETC. SELO DE SEGURANÇA INMETRO. UTILIZA BASTÃO GROSSO DE 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QUADRO DE AVISOS COM ÁREA DE FIXAÇÃO EM CORTIÇA DE BOA ESPESSURA E QUALIDADE, MOLDURA EM ALUMÍNIO. DIMENSÕES GERAIS DO QUADRO: 120 X 90 CM. O PRODUTO DEVERÁ ACOMPANHAR OS PARAFUSOS E AS BUCHAS ADEQUADAS A SUA FIXAÇÃ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TA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IL COLA QUENTE EM BASTÃO DE SILICONE AVULSO, 7MM X 30 CM, USO EM PAPEL, PLÁSTICO, MADEIRA, CERÂMICA E ALGUNS METAIS</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I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7,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3,06</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rPr>
        <w:t>Dá - se ao presente instrumento o valor global de R$ 8.062,15(oito mil sessenta e dois reais e quinze centavo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Forma de Pagamento</w:t>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 </w:t>
      </w:r>
    </w:p>
    <w:p>
      <w:pPr>
        <w:pStyle w:val="Normal"/>
        <w:jc w:val="both"/>
        <w:rPr/>
      </w:pPr>
      <w:r>
        <w:rPr>
          <w:rFonts w:cs="Arial" w:ascii="Arial" w:hAnsi="Arial"/>
          <w:b/>
        </w:rPr>
        <w:t>DOTAÇÃO: 02.02001.04.122.0002.211-339030 - SECRETARIA MUNICIPAL DE ADMINISTRAÇÃO / 100</w:t>
      </w:r>
    </w:p>
    <w:p>
      <w:pPr>
        <w:pStyle w:val="Normal"/>
        <w:jc w:val="both"/>
        <w:rPr/>
      </w:pPr>
      <w:r>
        <w:rPr>
          <w:rFonts w:cs="Arial" w:ascii="Arial" w:hAnsi="Arial"/>
          <w:b/>
        </w:rPr>
        <w:t>DOTAÇÃO: 02.04000.10.301.0015.237-339030 - MANUTENÇÃO DAS ATIVID. DO FUNDO MUNICIPAL DE SAÚDE / 159</w:t>
      </w:r>
    </w:p>
    <w:p>
      <w:pPr>
        <w:pStyle w:val="Normal"/>
        <w:jc w:val="both"/>
        <w:rPr>
          <w:rFonts w:ascii="Arial" w:hAnsi="Arial" w:cs="Arial"/>
          <w:b/>
          <w:b/>
        </w:rPr>
      </w:pPr>
      <w:r>
        <w:rPr>
          <w:rFonts w:cs="Arial" w:ascii="Arial" w:hAnsi="Arial"/>
          <w:b/>
        </w:rPr>
        <w:t>DOTAÇÃO: 02.04000.10.301.0015.237-339030 - MANUTENÇÃO DAS ATIVID. DO FUNDO MUNICIPAL DE SAÚDE / 102</w:t>
      </w:r>
    </w:p>
    <w:p>
      <w:pPr>
        <w:pStyle w:val="Normal"/>
        <w:jc w:val="both"/>
        <w:rPr/>
      </w:pPr>
      <w:r>
        <w:rPr>
          <w:rFonts w:cs="Arial" w:ascii="Arial" w:hAnsi="Arial"/>
          <w:b/>
        </w:rPr>
        <w:t>DOTAÇÃO: 02.05000.08.244.0016.255-339030 - APOIO AO CENTRO DE REF. DE ASSISTÊNCIA SOCIAL CRAS / 12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w:t>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Á, 27 de abril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w:t>
      </w:r>
    </w:p>
    <w:p>
      <w:pPr>
        <w:pStyle w:val="Normal"/>
        <w:jc w:val="center"/>
        <w:rPr>
          <w:rFonts w:ascii="Arial" w:hAnsi="Arial" w:cs="Arial"/>
          <w:b/>
          <w:b/>
        </w:rPr>
      </w:pPr>
      <w:r>
        <w:rPr>
          <w:rFonts w:cs="Arial" w:ascii="Arial" w:hAnsi="Arial"/>
          <w:b/>
        </w:rPr>
        <w:t>SION INDÚSTRIA E COMÉRCIO DE PAPÉIS LTDA</w:t>
      </w:r>
    </w:p>
    <w:p>
      <w:pPr>
        <w:pStyle w:val="Normal"/>
        <w:jc w:val="center"/>
        <w:rPr>
          <w:rFonts w:ascii="Arial" w:hAnsi="Arial" w:cs="Arial"/>
          <w:b/>
          <w:b/>
        </w:rPr>
      </w:pPr>
      <w:r>
        <w:rPr>
          <w:rFonts w:cs="Arial" w:ascii="Arial" w:hAnsi="Arial"/>
          <w:b/>
        </w:rPr>
        <w:t>CNPJ: 21.618.822/0001-00</w:t>
      </w:r>
    </w:p>
    <w:p>
      <w:pPr>
        <w:pStyle w:val="Normal"/>
        <w:jc w:val="center"/>
        <w:rPr>
          <w:rFonts w:ascii="Arial" w:hAnsi="Arial" w:cs="Arial"/>
          <w:b/>
          <w:b/>
        </w:rPr>
      </w:pPr>
      <w:r>
        <w:rPr>
          <w:rFonts w:cs="Arial" w:ascii="Arial" w:hAnsi="Arial"/>
          <w:b/>
        </w:rPr>
        <w:t>TIAGO FERREIRA COSTO</w:t>
      </w:r>
    </w:p>
    <w:p>
      <w:pPr>
        <w:pStyle w:val="Normal"/>
        <w:jc w:val="center"/>
        <w:rPr>
          <w:rFonts w:ascii="Arial" w:hAnsi="Arial" w:cs="Arial"/>
          <w:b/>
          <w:b/>
        </w:rPr>
      </w:pPr>
      <w:r>
        <w:rPr>
          <w:rFonts w:cs="Arial" w:ascii="Arial" w:hAnsi="Arial"/>
          <w:b/>
        </w:rPr>
        <w:t>CPF 050.649.766-66</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10">
              <wp:simplePos x="0" y="0"/>
              <wp:positionH relativeFrom="column">
                <wp:posOffset>-199390</wp:posOffset>
              </wp:positionH>
              <wp:positionV relativeFrom="paragraph">
                <wp:posOffset>-114300</wp:posOffset>
              </wp:positionV>
              <wp:extent cx="1108710" cy="1007110"/>
              <wp:effectExtent l="0" t="0" r="0" b="0"/>
              <wp:wrapNone/>
              <wp:docPr id="1" name="Frame1"/>
              <a:graphic xmlns:a="http://schemas.openxmlformats.org/drawingml/2006/main">
                <a:graphicData uri="http://schemas.microsoft.com/office/word/2010/wordprocessingShape">
                  <wps:wsp>
                    <wps:cNvSpPr txBox="1"/>
                    <wps:spPr>
                      <a:xfrm>
                        <a:off x="0" y="0"/>
                        <a:ext cx="1108710" cy="1007110"/>
                      </a:xfrm>
                      <a:prstGeom prst="rect"/>
                      <a:solidFill>
                        <a:srgbClr val="FFFFFF">
                          <a:alpha val="0"/>
                        </a:srgbClr>
                      </a:solidFill>
                    </wps:spPr>
                    <wps:txbx>
                      <w:txbxContent>
                        <w:p>
                          <w:pPr>
                            <w:pStyle w:val="Normal"/>
                            <w:ind w:firstLine="6"/>
                            <w:rPr>
                              <w:sz w:val="20"/>
                              <w:szCs w:val="20"/>
                            </w:rPr>
                          </w:pPr>
                          <w:r>
                            <w:rPr>
                              <w:sz w:val="20"/>
                              <w:szCs w:val="20"/>
                            </w:rPr>
                            <w:drawing>
                              <wp:inline distT="0" distB="0" distL="0" distR="0">
                                <wp:extent cx="838200" cy="914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382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3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sz w:val="20"/>
                        <w:szCs w:val="20"/>
                      </w:rPr>
                    </w:pPr>
                    <w:r>
                      <w:rPr>
                        <w:sz w:val="20"/>
                        <w:szCs w:val="20"/>
                      </w:rPr>
                      <w:drawing>
                        <wp:inline distT="0" distB="0" distL="0" distR="0">
                          <wp:extent cx="838200" cy="9144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38200" cy="914400"/>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8">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rPr>
        <w:rFonts w:ascii="Arial" w:hAnsi="Arial" w:cs="Arial"/>
        <w:b/>
        <w:b/>
        <w:bCs/>
        <w:sz w:val="16"/>
      </w:rPr>
    </w:pPr>
    <w:r>
      <w:rPr>
        <w:rFonts w:cs="Arial" w:ascii="Arial" w:hAnsi="Arial"/>
        <w:b/>
        <w:bCs/>
        <w:sz w:val="16"/>
      </w:rPr>
      <w:t>TEL: (32) 3264-1185 – e-mail: licitacao@guarara.mg.gov.br</w:t>
    </w:r>
  </w:p>
  <w:p>
    <w:pPr>
      <w:pStyle w:val="Header"/>
      <w:jc w:val="center"/>
      <w:rPr>
        <w:rFonts w:ascii="Arial" w:hAnsi="Arial" w:cs="Arial"/>
        <w:b/>
        <w:b/>
        <w:bCs/>
        <w:sz w:val="16"/>
      </w:rPr>
    </w:pPr>
    <w:r>
      <w:rPr>
        <w:rFonts w:cs="Arial" w:ascii="Arial" w:hAnsi="Arial"/>
        <w:b/>
        <w:bCs/>
        <w:sz w:val="16"/>
      </w:rPr>
      <w:t>CAIXA POSTAL 3 – CEP: 36.60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tuloChar">
    <w:name w:val="Título Char"/>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58:00Z</dcterms:created>
  <dc:creator>Luiz Abreu</dc:creator>
  <dc:description/>
  <cp:keywords/>
  <dc:language>en-US</dc:language>
  <cp:lastModifiedBy>Luiz Abreu</cp:lastModifiedBy>
  <cp:lastPrinted>2009-05-14T09:09:00Z</cp:lastPrinted>
  <dcterms:modified xsi:type="dcterms:W3CDTF">2020-04-27T13:33:00Z</dcterms:modified>
  <cp:revision>2</cp:revision>
  <dc:subject/>
  <dc:title>T&amp;A EMPREENDIMENTOS</dc:title>
</cp:coreProperties>
</file>