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ADJUDIC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o n° 051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a homologação do processo licitatório, adjudico o seu objeto aos vencedores e autorizo efetivar a execução de seu objeto com os recursos da dotação orçamentária indicad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Em conseqüência, nos termos do artigo 64, caput, da lei federal n° 8666/1993, convoco os adjudicatários, abaixo relacionados, para comparecerem a esta Prefeitura para a assinatura do instrumento contratu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cedor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te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PARA PINTURA 145 - 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PARDO 18X25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RETRO PROJETOR COR PRETA CX COM 1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RETRO PROJETOR COR AZUL P/ FILMES E TRANSPARÊNCIAS CX COM 1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PARA PINTURA 145 - 1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PARA PINTURA 145 - 0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TA FACIAL LÍQUIDA: VÁRIAS CORES; - POTE COM 25 ML; - FABRICADO A BASE DE ÁGUA E GLICERINA; - ATÓXICA; - SECAGEM RÁPIDA; - INDICADA PARA MAQUIAGEM ARTÍSTICA EM CRIANÇA. ADULTO E CORPORAL;- PRODUTO APROVADO PELO MINISTÉRIO DA SAÚDE; - PRODUTO APROVADO P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IL COLA QUENTE EM BASTÃO DE SILICONE AVULSO, 11MM X 30 CM, USO EM PAPEL, PLÁSTICO, MADEIRA, CERÂMICA E ALGUNS METAI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A DE COLA QUENTE, TAMANHO GRANDE BIVOLT 110V/220V, IDEAL PARA COLAGEM DE PAPEL, FLORES ARTIFICIAIS, ARTIGOS EM MADEIRA, PLÁSTICOS, CERÂMICA, CAIXAS DE PAPELÃO, ETC. SELO DE SEGURANÇA INMETRO. UTILIZA BASTÃO GROSSO DE 1/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OLOR SET 48X66, 110G, CORES: AMARELO, VERMELHO, AZUL, E ROSA. QUANTIDADES IGUAIS DE CADA CO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TOLINA VARIAS CORES 50 X 66, 150 GRAM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RACHA PLÁSTICA PARA APAGAR ESCRITA À GRAFITE, MEDINDO 45MM X 25MM X 15MM, PROTEGIDA POR CAPA PLÁSTICA REMOVÍVEL, COMPOSIÇÃO A BASE DE MATERIAIS QUE NÃO MANCHEM O PAPEL AO APAGAR A ESCRITA CAIXA COM 2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ÃO DE LÁTEX RESISTENTE, Nº 07. PACOTES COM 50 UNIDADES. COR BRAN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ÃO DE LÁTEX RESISTENTE, Nº 07. PACOTES COM 50 UNIDADES. COR AMAREL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URA 21 CM COM LÂMINA INOX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PLÁSTICO ORGANIZADOR MAXI CAIXA COM 10 UN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 DRIVE 16 GB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23/13 GALVANIZADO CX COM 5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SANFONADA PP C/12 DIVISÓRIAS TAMANHO A4 FUMÊ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PARA PINTURA - 145 - 0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URADOR DE EVA FORMA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CREPE 50X50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TRANSPARENTE 12X4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ÃO DE LÁTEX RESISTENTE, Nº 07. PACOTES COM 50 UNIDADES. COR VERMELH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ÃO DE LÁTEX RESISTENTE, Nº 07. PACOTES COM 50 UNIDADES. COR AZU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ÃO DE LÁTEX RESISTENTE, Nº 07. PACOTES COM 50 UNIDADES. COR BRAN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EFER PRESENTE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LÃO DE LÁTEX RESISTENTE, Nº 07. PACOTES COM 50 UNIDADES. COR ROS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CX COM 500G Nº3/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DE CAPA DE DURA GRANDE, PAUTADO, 96 FOLH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ERNO PEQUENO PAUTADO CAPA DURA 96 FOLH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N DRIVE DE 32 GB. SISTEMAS DE FECHAMENTO DE PROTEÇÃO E DE ALCEAMENTO PARA TRANSPOR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LHA DE COSTURA A MÃO Nº1 EM AÇO NIQUELADO C/ 20 UN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GULHA DE COSTURA A MÃO Nº3 EM AÇO NIQUELADO C/ 20 UN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ME ENCAPADO 26 BRANCO COM 15 CM PARA ARTESANA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ME ENCAPADO 26 DOURADO COM 15 CM PARA ARTESANA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AME ENCAPADO 26 VERDE COM 15 CM PARA ARTESANAT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RRACHA BRANCA COM 40 UN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ESFER. AZUL 0.7 COM 100 UN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ESFER. PRETA 0.7 COM 100 UN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ESFER. VERMELHA 0.7 COM 100 UN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CX COM 500G Nº6/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BRANCA 90 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ACHÁ COM PRESILH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PARDO 24X3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EADOR 26/6, COMPACTO, SEMIAUTOMATICO, CONFECCIONADO EM METAL PRETO, CAPACIDADE ATÉ 25 FLS, BASE, TRILHO DO GRAMPO E BATENTE CONSTRUIDO EM METAL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LOCO RECADO, MATERIAL PAPEL, CORES FORTES, LARGURA 38 MM, COMPRIMENTO 51 MM, TIPO REMOVÍVEL, AUTOADESIVO,  BLOCO COM 100 FOLHAS. PACOTE COM QUATRO BLOC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HAS DE E.V.A ATOALHADO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HAS DE E.V.A ESTAMPADOS VARIAD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CORRETIVA COM 8 ML, PONTA DE METAL COM 1,8 MM CX C/ 12 UNI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PIS DE COR COM 36 CORES TRIANGULAR PONTA GROSS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IPS CX COM 500G Nº8/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REPOM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REPOM METALIZADO CORES VARIAD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TIPO VERGÊ 180 G TAM. A4 C/ 50 FOLH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ILHO 5MMX50M VÁRIAS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OM TRILHO PAPELÃO PLASTIFIC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CAPA PARA ENCADERNAÇÃO EM PVC RÍGIDO TAM OF2 C/100 UNIDAD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CAPA PARA ENCADERNAÇÃO EM PVC RÍGIDO TAM A4 C/100 UNIDAD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CA DE ISOPOR 100X50X2,5C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EADOR TAPECEIRO TIPO ROCAM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 PARA ENCADERNAÇÃO EM PVC RÍGIDO TAM OF2 C/100 UNIDAD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HA DE E.V.A CORES FORT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LHAS DE E.V.A COM GLITTER 20 DE CADA COR PRETO; VERDE; DOURADO; AZUL; VERMELHO, LILÁS, PRA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ÁPIS PRETO SEXTAVADO Nº 2 CORPO EM MADEIRA REFLORESTADA COM 144 UN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TALOGO COM 100 PLÁSTICOS PARA ACONDICIONAMENTO DE PAPEL TAMANHO OFÍCIO 2, REVESTIDA COM CAPA EM PVC PRETO DOTADA DE PORTA IDENTIFICAÇÃO FRONTAL COM VISOR TRANSPAR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FURADOR PARA PAPEL, 2 FUROS UNIVERSAIS, PEQUENO DE MESA, CAPACIDADE PARA, NO MÍNIMO 25 FOLHAS, CONFECCIONADO EM METAL PINTADO DE PRETO, BASE PLAST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FINETE MAPA, MATERIAL AÇO, MATERIAL CABEÇA PLÁSTICO, FORMATO CABEÇA REDONDO, COR VARIADA. CX COM 1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A4, 297 X 210 MM, 75G/M², ALCALINO, ULTRA  BRANCO, 100% CELULOSE DE EUCALIPTO, ACABAMENTO SUPERFICIAL HOMOGÊNEO, PARA REPRODUÇÃO, IMPRESSÃO E ESCRITA, EMBALAGEM DE PROTEÇÃO IMPERMEÁVEL ORIGINAL, CONTENDO AS INFORMAÇÕES DO FABRICANTE NA EMBALAGEM.  P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PARA QUADRO BRANCO RECARREGÁVEL MAGNÉTICO, EM MATERIAL PLASTICO, DESCARTÁVEL, NA COR AZUL, COM VALIDADE MÍNIMA DE 01 (UM) ANO CAIXA COM 12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PARA QUADRO BRANCO MAGNÉTICO RECARREGÁVEL, EM MATERIAL PLASTICO, DESCARTÁVEL, NA COR PRETA, COM VALIDADE MÍNIMA DE 01 (UM) ANO CAIXA COM 12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PARA QUADRO BRANCO MAGNÉTICO RECARREGÁVEL, EM MATERIAL PLASTICO, DESCARTÁVEL, NA COR VERMELHO, COM VALIDADE MÍNIMA DE 01 (UM) ANO CAIXA COM 12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E SEM FIO. ESPECIFICAÇÕES MÍNIMAS: COM RAMAL SEM FIO, PRETO, NÚMERO DE MONOFONES: 02, COM LOCALIZADOR DE MONOFONE, DE 04 A 05 NÍVEIS DE AJUSTE DE VOLUME, REDISCAGEM, FONTE PADRÃO: 110-220 V, MONTAGEM DE PAREDE/MESA, INDICADOR LUMINOSO DE USO E CAR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NT VÁRIAS CORES ROLO C/50 M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RTÃO DUPLO 480 GR C/ GRAMPO PLÁSTIC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 PARA ENCADERNAÇÃO EM PVC RÍGIDO TAM A4 C/100 UNIDAD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ATÔMICO GROSSO V.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CO PLÁSTICO TRANSPARENTE DE, NO MÍNIMO 0,3 MICRA DE ESPESSURA, COM 4 FUROS TAMANHO OFÍCIO 2 (DESCONTADA A FURAÇÃO) PACT COM 1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ÉGUA ACRÍLICA 30CM, CONFECCIONADA EM ACRÍLICO DURO COM, NO MÍNIMO, 1,5MM DE ESPESSURA E 35MM DE LARGURA, GRADUADA EM MILÍMETROS E CENTIMETROS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SUSPENSA MARMORIZADA EM PP VISOR PLÁSTICO COM ETIQUETA. GRAMPO PLÁSTICO E VARETA PLÁSTICA PRESA POR ILHÓS DE METAL. PARA ARQUIVAR E/OU ORGANIZAR DOCUMENTOS COM 50 UNIDAD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ATA E OCORRENCIA CAPA DURA, NUMERADO 200 FOLH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PROTOCOLO, CAPA DURA 225MM X 155M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LARGA COM ALTO PODER DE ADERÊNCIA, TRANSPARENTE 45MMX45METR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URA ESCOLAR SEM PONTA COM CABO EMBORRACHADO ANATÔMICOS DE 13,5 CM, LÂMINAS ROBUSTA E INOXIDÁVEL COM SISTEMA DE CORTE DE ALTA PRECISÃO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BANTE ALGODÃO, QUANTIDADE FIOS 6, ACABAMENTO SUPERFICIAL CRÚ. ROLO COM 100 METR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PARDO 26X3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NCHETA PORTÁTIL, MATERIAL ACRÍLICO, COMPRIMENTO 340 MM, LARGURA 235 MM, ESPESSURA 2 MM, COR FUMÊ, CARACTERÍSTICAS ADICIONAIS COM PREDENDOR DE METAL E CANTOS ARRENDONDADO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VELOPE BRANCO OFÍCI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ESCOLAR LÍQUIDA BRANCA, À BASE D'ÀGUA, LAVÁVEL, NÃO TÓXICA, LIVRE DE SOLVENTES, LIVRE DE PVC PARA COLAR PAPEL, DOCUMENTOS, MADEIRA, COURO E TECIDO/BICO CONTRA ENTUPIMENTOS E VAZAMENTO/NÃO ESCORREGAR E NÃO ENRRUGAR O PAPEL QUANDO APLICA CONTENDO 110G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LIQUIDA PARA ARTESANATO, TIPO: ATOXICA / LAVAVEL / COR BRANCA, A BASE DE PVA (ACETATO DE POLIVINILA), SECAGEM RÁPIDA, EMBALAGEM COM 1 KG. SIMILAR A TENAZ E CASCOREZ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INSTANTANEA, COMPOSIÇÃO ESTER DE CIANOACRILATO, COR INCOLOR, APLICAÇÃO: VIDRO, BORRACHA, PLÁSTICO, PVC, METAL, ACRÍLICO, NÁILON, CARACTERÍSTICAS ADICIONAIS INSTANTÂNEA, TIPO LÍQUIDO, PESO DE 5 GRAMAS, VALIDADE MINIMA DE 24 MESES APÓS ENTREG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TIVO EM FITA, TIPO ROLLER, COM CORREÇÃO INSTANTÂNEA E SECA, MED. 5MM X 6M, VALIDADE MÍNIMA DE 11 MESES CAIXA COM 24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ARQUIVO, MATERIAL PLÁSTICO CORRUGADO FLEXÍVEL, RESISTENTE, COR AZUL PEQUE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ATÔMICO (MARCADOR PERMANENTE), PONTA CHANFRADA, CONFECCIONADO EM MATERIAL PLASTICO, DESCARTÁVEL, NA COR PRETO, COM VALIDADE MÍNIMA DE 01 (UM) ANO. CAIXA COM 1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IXA ARQUIVO, MATERIAL PLÁSTICO CORRUGADO FLEXÍVEL, RESISTENTE, COR AZUL  GRAND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ONTADOR DE LÁPIS EM MATERIAL PLÁSTICO, COM DEPÓSITO RETENGULAR LÂMINA DE AÇO TEMPERADO, FORMATO RETANGULAR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ATÔMICO (MARCADOR PERMANENTE), PONTA CHANFRADA, CONFECCIONADO EM MATERIAL PLASTICO, DESCARTÁVEL, NA COR VERMELHO, COM VALIDADE MÍNIMA DE 01 (UM) ANO. CAIXA COM 1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ATÔMICO (MARCADOR PERMANENTE), PONTA CHANFRADA, CONFECCIONADO EM MATERIAL PLASTICO, DESCARTÁVEL, NA COR AZUL, COM VALIDADE MÍNIMA DE 01 (UM) ANO. CX COM 1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RTA CRACHÁ C/ CORDÃO C/ 50 UNI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OURA DE PICOTAR 8``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IDO DE CETIM VÁRIAS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CIDO DE JU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LTRO VÁRIAS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ILSON L. LACERDA RIBEIRO - ME 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CREPE, FORMATO 18MM X 40M, COM ALTO PODER DE ADERÊNCIA, COR BRANCA. DEVERÁ POSSUIR SELO DO INMETRO E TRAZER INFORMAÇÕES SOBRE MARCA, DIMENSÕES E PRAZO DE VALIDADE IMPRESSAS NA FACE INTERNA DO ROLO. A VALIDADE DEVERÁ SER DE, NO MÍNIMO, 12 MESES A CONT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CERDAS CHATA DE LARGURA 05MM, CABO EM MADEIRA, MARCA E NUMERAÇÃO INPRESSA NO CABO, ATOXICO.  CAIXA COM 1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OM ELÁSTICO MATERIAL PLÁSTICO CORRUGADO FLEXÍVEL, DIMENSÕES 340 X 250 X 55MM, COR AZU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LETE, TIPO LÂMINA RETRÁTIL INOXIDÁVEL, ESPESSURA 18MM, CORPO PLÁSTICO, 1 TRAVA AUTOMÁTICA E 1 TRAVA MANUAL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 DE SILICONE PARA EVA, ISOPOR, CONTENDO 60G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TOR GRAMPO RESISTENTE, MATERIAL AÇO INOXIDÁVEL, TIPO ESPÁTULA, TRATAMENTO SUPERFICIAL CROMADO, PRENSADO A FRIO,TAMANHO 150X15X1MM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BINA DE PAPEL BRANCO, MEDINDO 57MM X 30M, APROXIMADAMENTE, PARA USO EM CALCULADORA DE MESA ELETRÔNICA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COM ALTO PODER DE ADERÊNCIA DUPLA FACE 12X3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ADRO DE AVISOS COM ÁREA DE FIXAÇÃO EM CORTIÇA DE BOA ESPESSURA E QUALIDADE, MOLDURA EM ALUMÍNIO. DIMENSÕES GERAIS DO QUADRO: 120 X 90 CM. O PRODUTO DEVERÁ ACOMPANHAR OS PARAFUSOS E AS BUCHAS ADEQUADAS A SUA FIXAÇÃ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ATALOGO COM 50 PLÁSTICOS DE PARA ACONDICIONAMENTO DE PAPEL TAMANHO OFÍCIO 2, REVESTIDA COM CAPA EM PVC PRETO DOTADA DE PORTA IDENTIFICAÇÃO FRONTAL COM VISOR TRANSPARENTE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OM ELÁSTICO MATERIAL PLÁSTICO CORRUGADO FLEXÍVEL,  COR AZUL FIN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NCEL CERDAS CHATA DE LARGURA 10MM, CABO EM MADEIRA, MARCA E NUMERAÇÃO INPRESSA NO CABO, ATOXICO.  CAIXA COM 1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26/6, GALVANIZADO,  CX C/ 5000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 - RW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ATA E OCORRENCIA CAPA DURA, NUMERADO 100 FOLH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TIQUETA COMPUTADOR 6282 CX C/ 100 FL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STOLA DE COLA QUENTE, TAMANHO PEQUENO BIVOLT 110V/220V, IDEAL PARA COLAGEM DE PAPEL, FLORES ARTIFICIAIS, ARTIGOS EM MADEIRA, PLÁSTICOS, CERÂMICA, CAIXAS DE PAPELÃO, ETC. SELO DE SEGURANÇA INMETRO. UTILIZA BASTÃO GROSSO DE 1/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SANFONADA C/ 31 DIVISÓRIAS DIVERSAS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STA COM ABA E ELÁSTICO 20 MM PLÁSTIC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VRO DE PONTO COM 100 FOLH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MARCA TEXTO COR AMARELA, COM PONTA CHANFRADA EM POLIETILENO E FILTRO EM POLIESTER, COM TINTA SUPERFLUORESCENTE E COR VIVA PARA SUBLINHAR E DESTACAR, ESPESSURA DO TRAÇO 1MM PARA SUBLINHAR E 4MM PARA DESTACAR, VALIDADE MÍNIMA DE 11 MESES, CAIXA COM 1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O 106-6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DORA DE MESA 12 DÍGITOS, ELETRÔNICA, DISPLAY GRANDE,  AUTO- DESLIGA E INCLINAÇÃO DO VISOR.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RETRO PROJETOR COR VERMELHA CX COM 12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D-R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PARA TECIDO DIVERSAS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VD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ETA HIDROCOR C/ 12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TA ADESIVA COLORIDA 12X10 M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MOFADA P/ CARIMBO Nº 3 AZUL/PRETA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IL COLA QUENTE EM BASTÃO DE SILICONE AVULSO, 7MM X 30 CM, USO EM PAPEL, PLÁSTICO, MADEIRA, CERÂMICA E ALGUNS METAI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PEL CELOFANE V. CORE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ON INDÚSTRIA E COMÉRCIO DE PAPÉIS LTDA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PEADOR 23/13 DE MESA RESISTENTE E DE BOA QUALIDADE PARA GRAMPEAR ATÉ 100 FOLHAS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da a assinatura que se dê publicidade aos mesmos na forma determinada nos arts. 26 c.c. 61, par. ún. da lei federal n° 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: 27/04/20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bookmarkStart w:id="0" w:name="_Hlk37865719"/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71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7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38200" cy="914400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200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3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38200" cy="914400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820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bookmarkStart w:id="1" w:name="_Hlk37865719"/>
    <w:r>
      <w:rPr>
        <w:rFonts w:cs="Arial" w:ascii="Arial" w:hAnsi="Arial"/>
        <w:b/>
        <w:bCs/>
        <w:sz w:val="16"/>
      </w:rPr>
      <w:t>CAIXA POSTAL 3 – CEP: 36.606-000</w:t>
    </w:r>
    <w:bookmarkEnd w:id="1"/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55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4-24T15:01:00Z</dcterms:modified>
  <cp:revision>3</cp:revision>
  <dc:subject/>
  <dc:title>T&amp;A EMPREENDIMENTOS</dc:title>
</cp:coreProperties>
</file>