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5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SA COMERCIO DE VEICULOS LTDA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5"/>
              <w:gridCol w:w="930"/>
              <w:gridCol w:w="822"/>
              <w:gridCol w:w="1438"/>
              <w:gridCol w:w="1496"/>
            </w:tblGrid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Calibri" w:hAnsi="Calibri" w:eastAsia="Calibri" w:cs="Calibri"/>
                      <w:b/>
                      <w:b/>
                      <w:kern w:val="2"/>
                      <w:sz w:val="22"/>
                      <w:szCs w:val="22"/>
                      <w:u w:val="single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kern w:val="2"/>
                      <w:sz w:val="20"/>
                      <w:szCs w:val="20"/>
                      <w:lang w:eastAsia="ar-SA"/>
                    </w:rPr>
                    <w:t>AQUISIÇÃO DE 01 VEÍCULO TIPO VAN CONFORME CONVENIO Nº 1481000715/2019 FIRMADO ENTRE O MUNICÍPIO E ESTADO DE MINAS GERAIS POR INTERMÉDIO DA SECRETARIA DE ESTADO DE DESENVOLVIMENTO SOCIAL, CONFORME AS ESPECIFICAÇÕES ABAIXO:</w:t>
                  </w: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u w:val="single"/>
                      <w:lang w:eastAsia="en-US"/>
                    </w:rPr>
                    <w:t>DIMENSÕES (MM)</w:t>
                  </w:r>
                </w:p>
              </w:tc>
            </w:tr>
            <w:tr>
              <w:trPr/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NÚMERO DE PASSAGEIRO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 + 1</w:t>
                  </w:r>
                </w:p>
              </w:tc>
            </w:tr>
            <w:tr>
              <w:trPr/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DISTÂNCIA ENTRE EIXO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035</w:t>
                  </w:r>
                </w:p>
              </w:tc>
            </w:tr>
            <w:tr>
              <w:trPr/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COMPRIMENTO TOTAL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.998</w:t>
                  </w:r>
                </w:p>
              </w:tc>
            </w:tr>
            <w:tr>
              <w:trPr/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ALTURA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.522</w:t>
                  </w:r>
                </w:p>
              </w:tc>
            </w:tr>
            <w:tr>
              <w:trPr/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DIÂMETRO ENTRE EIXO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035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OTOR</w:t>
                  </w:r>
                </w:p>
              </w:tc>
            </w:tr>
            <w:tr>
              <w:trPr/>
              <w:tc>
                <w:tcPr>
                  <w:tcW w:w="35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OTÊNCIA (CV/KW)</w:t>
                  </w:r>
                </w:p>
              </w:tc>
              <w:tc>
                <w:tcPr>
                  <w:tcW w:w="3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0,0 CV 3500 RPM</w:t>
                  </w:r>
                </w:p>
              </w:tc>
            </w:tr>
            <w:tr>
              <w:trPr/>
              <w:tc>
                <w:tcPr>
                  <w:tcW w:w="35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ORQUE (KGFM/ NM)</w:t>
                  </w:r>
                </w:p>
              </w:tc>
              <w:tc>
                <w:tcPr>
                  <w:tcW w:w="3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,7 KGF.M 1750 RPM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Calibri" w:hAnsi="Calibri" w:eastAsia="Calibri" w:cs="Calibri"/>
                      <w:b/>
                      <w:b/>
                      <w:kern w:val="2"/>
                      <w:sz w:val="22"/>
                      <w:szCs w:val="22"/>
                      <w:u w:val="single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u w:val="single"/>
                      <w:lang w:eastAsia="en-US"/>
                    </w:rPr>
                    <w:t>CÂMBIO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CAIXA DE MUDANÇAS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06 MARCHAS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RAÇÃO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Calibri" w:hAnsi="Calibri" w:eastAsia="Calibri" w:cs="Calibri"/>
                      <w:b/>
                      <w:b/>
                      <w:kern w:val="2"/>
                      <w:sz w:val="22"/>
                      <w:szCs w:val="22"/>
                      <w:u w:val="single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u w:val="single"/>
                      <w:lang w:eastAsia="en-US"/>
                    </w:rPr>
                    <w:t>CHASSI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DIREÇÃO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HIDRÁULICA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RAÇÃO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DIANTEIRA 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SUSPENSÃO DIANTEIRA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INDEPENDENTE, MCPHERSON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SUSPENSÃO TRASEIRA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EIXO RIGIDO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ANQUE DE COMBUSTÍVEL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ATE 90L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NEUS</w:t>
                  </w:r>
                </w:p>
              </w:tc>
              <w:tc>
                <w:tcPr>
                  <w:tcW w:w="4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5/75 R16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Calibri" w:hAnsi="Calibri" w:eastAsia="Calibri" w:cs="Calibri"/>
                      <w:b/>
                      <w:b/>
                      <w:kern w:val="2"/>
                      <w:sz w:val="22"/>
                      <w:szCs w:val="22"/>
                      <w:u w:val="single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u w:val="single"/>
                      <w:lang w:eastAsia="en-US"/>
                    </w:rPr>
                    <w:t>PRINCIPAIS EQUIPAMENTOS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FREIOS COM ABS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AIRBAG DUPLO FRONTAL (COM 3 PONTOS DE PROTEÇÃO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ESP (CONTROLE DE ESTABILIDADE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HILL ASSIST (ASSISTENTE DE PARTIDA EM RAMPA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SI (INDICADOR DE TROCA DE MARCHA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CHAVE COM TELECOMAND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INDICADOR DE MANUTENÇÃO DO VEÍCUL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COMPUTADOR DE BORD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ISCAS LATERAIS NO RETROVISOR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ERCEIRA LUZ DE FREIO (BRAKE LIGHT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ARTELINHOS DE SEGURANÇA PARA VIDROS EM CASO DE ACIDENTE (E EXTINTOR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ACÓGRAFO DIGITAL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FAIXAS REFLEXIVAS (EXTERNAS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ESTRIBO LATERAL DE SEGURANÇA PARA ACESSO A CABINE DE PASSAGEIROS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AR-CONDICIONADO PARA CABINE DO MOTORISTA E TRASEIRO (VIA DUTO CENTRAL COM 12 DIFUSORES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ANTENA NO TET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RÉ-DISPOSIÇÃO PARA RÁDIO (QUATRO ALTO FALANTES)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ORTA LUVAS COM REFRIGERAÇÃ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RETROVISORES, TRAVAS E VIDROS ELÉTRICOS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OMADA DE RECARGA USB E 12V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ORTAS TRASEIRAS COM ABERTURA ATÉ 270º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TRÊS LUZES INTERNAS EM LED NO TET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-15" w:hanging="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BAGAGEIRO COM CAPACIDADE DE 1.000 LITROS NA PARTE TRASEIRA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RODA DE FERRO;</w:t>
                  </w:r>
                </w:p>
              </w:tc>
            </w:tr>
            <w:tr>
              <w:trPr/>
              <w:tc>
                <w:tcPr>
                  <w:tcW w:w="73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Calibri" w:hAnsi="Calibri" w:eastAsia="Calibri" w:cs="Calibri"/>
                      <w:b/>
                      <w:b/>
                      <w:kern w:val="2"/>
                      <w:sz w:val="22"/>
                      <w:szCs w:val="22"/>
                      <w:u w:val="single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u w:val="single"/>
                      <w:lang w:eastAsia="en-US"/>
                    </w:rPr>
                    <w:t>CARACTERÍSTICA</w:t>
                  </w:r>
                </w:p>
              </w:tc>
            </w:tr>
            <w:tr>
              <w:trPr/>
              <w:tc>
                <w:tcPr>
                  <w:tcW w:w="43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COR</w:t>
                  </w:r>
                </w:p>
              </w:tc>
              <w:tc>
                <w:tcPr>
                  <w:tcW w:w="2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Calibri" w:hAnsi="Calibri" w:eastAsia="Calibri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BRANC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6/05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4:00Z</dcterms:created>
  <dc:creator>PC</dc:creator>
  <dc:description/>
  <cp:keywords/>
  <dc:language>en-US</dc:language>
  <cp:lastModifiedBy>PC</cp:lastModifiedBy>
  <cp:lastPrinted>2009-05-14T09:09:00Z</cp:lastPrinted>
  <dcterms:modified xsi:type="dcterms:W3CDTF">2020-05-06T12:25:00Z</dcterms:modified>
  <cp:revision>2</cp:revision>
  <dc:subject/>
  <dc:title>PREFEITURA MUNICIPAL DE SÃO JOÃO NEPOMUCENO</dc:title>
</cp:coreProperties>
</file>