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5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193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AO SANLIMA LTDA ME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STA BÁSICA DE ALIMENTOS CONTENDO OS SEGUINTE ITEN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KG DE ARROZ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KG FEIJÃO TIPO CARIOC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L OLEO DE SOJ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KG  DE FARINHA DE TRIGO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K  DE FARINHA DE MANDIOC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CAFÉ TORRADO E MOIDO DE 500GR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KG DE FUBÁ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LATA DE SARDINHA 130 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AÇUCAR CRISTAL DE 5 K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KG DE SAL REFINAD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LATA DE EXTRATO DE TOMATE(140 G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PACOTES DE 500 G DE MACARR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OTE DE MARGARINA DE 250 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 ROLOS DE PAPEL HIGIENIC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SABONETES 90 GRAM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CREME DENTAL 50 GRAM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CAIXA DE SABÃO EM PO 500 GRAM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BARRAS DE SABÃO EM PEDR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ACOTE DE LA DE AÇO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TE TEMPERO COMPLETO 300 G.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8/05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5:00Z</dcterms:created>
  <dc:creator>PC</dc:creator>
  <dc:description/>
  <cp:keywords/>
  <dc:language>en-US</dc:language>
  <cp:lastModifiedBy>PC</cp:lastModifiedBy>
  <cp:lastPrinted>2009-05-14T09:09:00Z</cp:lastPrinted>
  <dcterms:modified xsi:type="dcterms:W3CDTF">2020-05-18T12:49:00Z</dcterms:modified>
  <cp:revision>2</cp:revision>
  <dc:subject/>
  <dc:title>PREFEITURA MUNICIPAL DE SÃO JOÃO NEPOMUCENO</dc:title>
</cp:coreProperties>
</file>