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os 13 (treze) dias do mês de maio de 2020, às 13:00 horas, na Prefeitura Municipal de GUARARÁ, a Comissão Permanente de Licitação, reuniu-se para analisar a Licitação n° 055/2020, instaurada na modalidade de Carta Convite n° 006/2020 objeto licitado contratação de interessados para o fornecimento de CESTAS BÁSICAS PARA ATENDER AS NECESSIDADES DA SECRETARIA DE ASSISTENCIA SOCIAL. As empresas: LUVIFLA MERCEARIA LTDA, SUPERMERCADO ALGE EIRELI e ORGANIZACAO SANLIMA LTDA ME, enviaram seus envelopes. A Comissão recebeu os envelopes de documentação e de propostas das empresas devidamente lacrados, o que foi conferido pela Comissão e rubricados. Iniciaram os trabalhos com a abertura dos envelopes relativos à documentação dos interessados, a empresa interessada: ORGANIZACAO SANLIMA LTDA ME apresentou documentos de acordo com o edital, sendo declarada habilitada. Foi constatado que as empresas LUVIFLA MERCEARIA LTDA, SUPERMERCADO ALGE EIRELI. As empresas: LUVIFLA MERCEARIA LTDA, SUPERMERCADO ALGE EIRELI e ORGANIZACAO SANLIMA LTDA ME enviaram seus Termos de Renúncia tanto para a fase de habilitação quanto para de proposta. Diante da ausência de outros representantes ou procuradores presentes neste ato, nos termos do edital declara-se: definitivo o julgamento da fase de habilitação, em decorrência da renúncia ao direito de recurso externado pelas empresas mediante do termo de renúncia apresentados pelas empresas. Reiniciaram os trabalhos para a abertura das propostas somente dos interessados habilitados que culminou com o seguinte resultado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mpresa ORGANIZACAO SANLIMA LTDA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1118"/>
        <w:gridCol w:w="979"/>
        <w:gridCol w:w="1116"/>
        <w:gridCol w:w="1327"/>
      </w:tblGrid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STA BÁSICA DE ALIMENTOS CONTENDO OS SEGUINTE ITENS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KG DE ARROZ TIPO 1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KG FEIJÃO TIPO CARIOC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L OLEO DE SOJ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 DE FARINHA DE TRIGO TIPO 1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  DE FARINHA DE MANDIOC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CAFÉ TORRADO E MOIDO DE 500GR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DE FUBÁ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LATA DE SARDINHA 130 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AÇUCAR CRISTAL DE 5 K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DE SAL REFINAD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LATA DE EXTRATO DE TOMATE(140 G)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PACOTES DE 500 G DE MACARRÃ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OTE DE MARGARINA DE 250 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ROLOS DE PAPEL HIGIENIC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SABONETES 9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CREME DENTAL 5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CAIXA DE SABÃO EM PO 50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BARRAS DE SABÃO EM PEDR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LA DE AÇO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OTE TEMPERO COMPLETO 300 G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7,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1.118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mpresa SUPERMERCADO ALGE EIRELI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1118"/>
        <w:gridCol w:w="979"/>
        <w:gridCol w:w="1116"/>
        <w:gridCol w:w="1327"/>
      </w:tblGrid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STA BÁSICA DE ALIMENTOS CONTENDO OS SEGUINTE ITENS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KG DE ARROZ TIPO 1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KG FEIJÃO TIPO CARIOC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L OLEO DE SOJ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 DE FARINHA DE TRIGO TIPO 1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  DE FARINHA DE MANDIOC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CAFÉ TORRADO E MOIDO DE 500GR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DE FUBÁ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LATA DE SARDINHA 130 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AÇUCAR CRISTAL DE 5 K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DE SAL REFINAD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LATA DE EXTRATO DE TOMATE(140 G)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PACOTES DE 500 G DE MACARRÃ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OTE DE MARGARINA DE 250 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ROLOS DE PAPEL HIGIENIC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SABONETES 9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CREME DENTAL 5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CAIXA DE SABÃO EM PO 50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BARRAS DE SABÃO EM PEDR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LA DE AÇO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OTE TEMPERO COMPLETO 300 G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101,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2.504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mpresa LUVIFLA MERCEARIA LTDA para o ite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8"/>
        <w:gridCol w:w="1118"/>
        <w:gridCol w:w="977"/>
        <w:gridCol w:w="978"/>
        <w:gridCol w:w="1327"/>
      </w:tblGrid>
      <w:tr>
        <w:trPr>
          <w:trHeight w:val="30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ESTA BÁSICA DE ALIMENTOS CONTENDO OS SEGUINTE ITENS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KG DE ARROZ TIPO 1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KG FEIJÃO TIPO CARIOC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L OLEO DE SOJ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 DE FARINHA DE TRIGO TIPO 1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  DE FARINHA DE MANDIOC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CAFÉ TORRADO E MOIDO DE 500GR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DE FUBÁ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LATA DE SARDINHA 130 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AÇUCAR CRISTAL DE 5 K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KG DE SAL REFINAD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LATA DE EXTRATO DE TOMATE(140 G)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PACOTES DE 500 G DE MACARRÃ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OTE DE MARGARINA DE 250 G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ROLOS DE PAPEL HIGIENICO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SABONETES 9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CREME DENTAL 5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CAIXA DE SABÃO EM PO 500 GRAMAS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BARRAS DE SABÃO EM PEDRA;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PACOTE DE LA DE AÇO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POTE TEMPERO COMPLETO 300 G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99,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$ 41.79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considerada a empresa </w:t>
      </w:r>
      <w:r>
        <w:rPr>
          <w:rFonts w:cs="Arial" w:ascii="Arial" w:hAnsi="Arial"/>
          <w:u w:val="single"/>
        </w:rPr>
        <w:t xml:space="preserve">ORGANIZACAO SANLIMA LTDA </w:t>
      </w:r>
      <w:r>
        <w:rPr>
          <w:rFonts w:cs="Arial" w:ascii="Arial" w:hAnsi="Arial"/>
        </w:rPr>
        <w:t>vencedora do certame. Diante da ausência de outros representantes ou procuradores presentes neste ato, nos termos do edital declara-se: definitivo o julgamento da fase de proposta, em decorrência da renúncia ao direito de recurso externado pelas empresas interessadas através de termo de renúncia. Pela comissão foi dito que o resultado seria submetido a instância superior para a sua respectiva homologação e adjudicação dos objetos ao vencedor. Nada mais havendo, foram encerrados os trabalhos e lavrada a presente ata que devidamente assinada pelos Membros da Comissão de Licitaçã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STAVO ALEXANDRE ABRAHÃ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IDENT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CAS WILLIAM SOARE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GLEY CASSIANO DA SILV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R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34:00Z</dcterms:created>
  <dc:creator>PC</dc:creator>
  <dc:description/>
  <cp:keywords/>
  <dc:language>en-US</dc:language>
  <cp:lastModifiedBy>PC</cp:lastModifiedBy>
  <cp:lastPrinted>2020-05-18T14:30:00Z</cp:lastPrinted>
  <dcterms:modified xsi:type="dcterms:W3CDTF">2020-05-18T18:39:00Z</dcterms:modified>
  <cp:revision>7</cp:revision>
  <dc:subject/>
  <dc:title>PREFEITURA MUNICIPAL DE SÃO JOÃO NEPOMUCENO</dc:title>
</cp:coreProperties>
</file>