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7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5080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Z PACOTE COM 5K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ARRÃO PACOTE COM 500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UCAR PACOTE COM 2K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ÚBA PACOTE COM 1K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HO DE TOMATE COM 340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INHA DE MANDIOCA PACOTE COM 1K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COITO DE MAISENA PACOTE COM 400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HOCOLATADO PACOTE COM 400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IJÃO PACOTE COM 1K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ATA ESCOVADA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DE SOJA LATA COM 900ML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O EM PÓ SABORES COM 25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MERCADO SANTA IZABEL LT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 PACOTE COM 1KG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4/06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5:13:00Z</dcterms:created>
  <dc:creator>PC</dc:creator>
  <dc:description/>
  <cp:keywords/>
  <dc:language>en-US</dc:language>
  <cp:lastModifiedBy>PC</cp:lastModifiedBy>
  <cp:lastPrinted>2020-06-24T12:29:00Z</cp:lastPrinted>
  <dcterms:modified xsi:type="dcterms:W3CDTF">2020-06-24T15:29:00Z</dcterms:modified>
  <cp:revision>3</cp:revision>
  <dc:subject/>
  <dc:title>PREFEITURA MUNICIPAL DE SÃO JOÃO NEPOMUCENO</dc:title>
</cp:coreProperties>
</file>