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os 23 (vinte e três) dias do mês de junho de 2020, às 15:00 horas, na Prefeitura Municipal de GUARARÁ, a Comissão Permanente de Licitação, reuniu-se para analisar a Licitação n° 075/2020, instaurada na modalidade de Carta Convite n° 007/2020 objeto licitado contratação de interessados para o fornecimento de GÊNEROS ALIMENTÍCIOS PARA CONFECÇÃO DE KIT DE APOIO ALIMENTAR. As empresas: LUVIFLA MERCEARIA LTDA, SUPERMERCADO SANTA IZABEL LTDA, MONICA DA CONCEIÇÃO FAUSTINO09634855636, enviaram seus envelopes. A Comissão recebeu os envelopes de documentação e de propostas das empresas devidamente lacrados, o que foi conferido pela Comissão e rubricados. Iniciaram os trabalhos com a abertura dos envelopes relativos à documentação dos interessados, as empresas interessadas: LUVIFLA MERCEARIA LTDA, SUPERMERCADO SANTA IZABEL LTDA, MONICA DA CONCEIÇÃO FAUSTINO09634855636 apresentaram documentos de acordo com o edital, sendo declaradas habilitadas. Foi constatado que as empresas LUVIFLA MERCEARIA LTDA, SUPERMERCADO SANTA IZABEL LTDA, MONICA DA CONCEIÇÃO FAUSTINO09634855636 enviaram seus Termos de Renúncia tanto para a fase de habilitação quanto para de proposta. Diante da ausência de outros representantes ou procuradores presentes neste ato, nos termos do edital declara-se: definitivo o julgamento da fase de habilitação, em decorrência da renúncia ao direito de recurso externado pelas empresas mediante do termo de renúncia apresentados pelas empresas. Reiniciaram os trabalhos para a abertura das propostas somente dos interessados habilitados que culminou com o seguinte resultado: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empresa LUVIFLA MERCEARIA LTDA para o ite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0"/>
        <w:gridCol w:w="1258"/>
        <w:gridCol w:w="1117"/>
        <w:gridCol w:w="837"/>
        <w:gridCol w:w="839"/>
        <w:gridCol w:w="1327"/>
      </w:tblGrid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ESCRIÇÃO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RCA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QUANT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VALOR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CHOCOLATADO PACOTE COM 400G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COT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GICO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06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4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699,4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RROZ PACOTE COM 5KG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COT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IO JOÃO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06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.058,8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ÇUCAR PACOTE COM 2KG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COT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ETE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2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910,0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ATATA ESCOVAD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 NATURA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1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340,0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SCOITO DE MAISENA PACOTE COM 400G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COT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YMORE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5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660,0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ARINHA DE MANDIOCA PACOTE COM 1KG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COT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ANFINO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06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6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049,2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EIJÃO PACOTE COM 1KG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COT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ANFINO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12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0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.094,4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ÚBA PACOTE COM 1KG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COT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ANFINO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06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9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243,6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CARRÃO PACOTE COM 500G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COT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NATA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12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5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681,6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LHO DE TOMATE COM 340G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UGINI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12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6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926,4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AL PACOTE COM 1KG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COT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ISNE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06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4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558,2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UCO EM PÓ SABORES COM 25G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MIX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1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150,0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ÓLEO DE SOJA LATA COM 900ML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ZA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12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5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163,2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empresa MONICA DA CONCEIÇÃO FAUSTINO09634855636 para o ite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0"/>
        <w:gridCol w:w="1258"/>
        <w:gridCol w:w="1117"/>
        <w:gridCol w:w="837"/>
        <w:gridCol w:w="839"/>
        <w:gridCol w:w="1327"/>
      </w:tblGrid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ESCRIÇÃ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RC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QUANT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VALOR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CHOCOLATADO PACOTE COM 400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COT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TALA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06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4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699,4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RROZ PACOTE COM 5K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COT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P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06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9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.058,8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ÇUCAR PACOTE COM 2K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COT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RISTAL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00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9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910,0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ATATA ESCOVAD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 NATUR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00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3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340,0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SCOITO DE MAISENA PACOTE COM 400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COT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RILAM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00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6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660,0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ARINHA DE MANDIOCA PACOTE COM 1K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COT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CHIET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06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049,2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EIJÃO PACOTE COM 1K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COT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REIR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12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1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.094,4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ÚBA PACOTE COM 1K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COT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REIR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06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243,6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CARRÃO PACOTE COM 500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COT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MALI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12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6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681,6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LHO DE TOMATE COM 340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UGIN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12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7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926,4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AL PACOTE COM 1K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COT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ISN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06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4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558,2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UCO EM PÓ SABORES COM 25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RISCO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00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2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150,0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ÓLEO DE SOJA LATA COM 900ML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B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12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6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163,2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empresa SUPERMERCADO SANTA IZABEL LTDA para o ite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0"/>
        <w:gridCol w:w="978"/>
        <w:gridCol w:w="1397"/>
        <w:gridCol w:w="837"/>
        <w:gridCol w:w="839"/>
        <w:gridCol w:w="1327"/>
      </w:tblGrid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ESCRIÇÃO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RCA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QUANT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VALOR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CHOCOLATADO PACOTE COM 400G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COTE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CHOCOLATTO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06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3,3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3.593,4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RROZ PACOTE COM 5KG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COTE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TO FINO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06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16,9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18.009,4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ÇUCAR PACOTE COM 2KG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COTE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ETE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5,2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5.250,0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ATATA ESCOVADA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 NATURA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5,9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5.990,0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SCOITO DE MAISENA PACOTE COM 400G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COTE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RILAN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4,4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4.490,0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ARINHA DE MANDIOCA PACOTE COM 1KG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COTE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YOKI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06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3,4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3.699,4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EIJÃO PACOTE COM 1KG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COTE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REIRA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12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6,8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14.606,8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ÚBA PACOTE COM 1KG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COTE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ATURA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06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2,8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3.063,4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CARRÃO PACOTE COM 500G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COTE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ILMA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12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2,4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5.278,8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LHO DE TOMATE COM 340G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EDILECTA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12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1,5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1.780,8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AL PACOTE COM 1KG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COTE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ISNE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06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1,3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1.473,4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UCO EM PÓ SABORES COM 25G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RISCO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1,1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5.750,0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ÓLEO DE SOJA LATA COM 900ML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YA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12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4,4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5.028,8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i considerada a empresa </w:t>
      </w:r>
      <w:r>
        <w:rPr>
          <w:rFonts w:cs="Arial" w:ascii="Arial" w:hAnsi="Arial"/>
          <w:b/>
          <w:u w:val="single"/>
        </w:rPr>
        <w:t>SUPERMERCADO SANTA IZABEL LTDA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vencedora do certame. Diante da ausência de outros representantes ou procuradores presentes neste ato, nos termos do edital declara-se: definitivo o julgamento da fase de proposta, em decorrência da renúncia ao direito de recurso externado pelas empresas interessadas através de termo de renúncia. Pela comissão foi dito que o resultado seria submetido a instância superior para a sua respectiva homologação e adjudicação dos objetos ao vencedor. Nada mais havendo, foram encerrados os trabalhos e lavrada a presente ata que devidamente assinada pelos Membros da Comissão de Licitaçã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USTAVO ALEXANDRE ABRAHÃO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IDENTE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UCAS WILLIAM SOARES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MBRO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ÔNIO JOAQUIM PIMENTA ALVES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MBR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2:34:00Z</dcterms:created>
  <dc:creator>PC</dc:creator>
  <dc:description/>
  <cp:keywords/>
  <dc:language>en-US</dc:language>
  <cp:lastModifiedBy>PC</cp:lastModifiedBy>
  <cp:lastPrinted>2020-06-24T13:00:00Z</cp:lastPrinted>
  <dcterms:modified xsi:type="dcterms:W3CDTF">2020-06-24T16:00:00Z</dcterms:modified>
  <cp:revision>8</cp:revision>
  <dc:subject/>
  <dc:title>PREFEITURA MUNICIPAL DE SÃO JOÃO NEPOMUCENO</dc:title>
</cp:coreProperties>
</file>