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79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9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IAL RIO MINA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IA  LAVADA (M3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IAL RIO MINA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TA (M3) 1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CAZARIM MADEIRAS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ARNIÇÃO PARA PORTA EM ANGELIN 70X21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CAZARIM MADEIRAS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IZARES  LARG 3CM PARA PORTA MADEIRA 80X21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CAZARIM MADEIRAS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IZARES  LARG 3CM PARA PORTA MADEIRA 70X21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CAZARIM MADEIRAS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ARNIÇÃO PARA PORTA EM ANGELIN 80X21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CAZARIM MADEIRAS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BRO MAD LEI 6X4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CAZARIM MADEIRAS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RRAFOS 2 X 2,5 (M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CAZARIM MADEIRAS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PÃO MAD LE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CAZARIM MADEIRAS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IZARES  LARG 3CM PARA PORTA MADEIRA 60X21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CAZARIM MADEIRAS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ARNIÇÃO PARA PORTA EM ANGELIN 60X21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CAZARIM MADEIRAS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ÇAS 6X8 MAD LE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ÉRCIO DE ALIMENTO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GOS 18X30 (KG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ÉRCIO DE ALIMENTO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DE GAVETA SOLDAVEL 25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ÉRCIO DE ALIMENTO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ERVATÓRIO PARA AGUA EM POLIETILENO 500 LITRO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ÉRCIO DE ALIMENTO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XA DÁGU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ÉRCIO DE ALIMENTO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UA DE PINUS ESP 2,5C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ÉRCIO DE ALIMENTO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 DE PVC PARA ESGOTO 100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ÉRCIO DE ALIMENTO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 DE PVC PARA ESGOTO 40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ÉRCIO DE ALIMENTO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 PVC SOLDAVEO 50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ÉRCIO DE ALIMENTO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 DE PVC PARA ESGOTO 50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ÉRCIO DE ALIMENTO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AMICA PI-3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ÉRCIO DE ALIMENTO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AMICA PI-5 ANTIDERRAPANT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ÉRCIO DE ALIMENTO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PERRUPTOR 2X4" SIMPLE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ÉRCIO DE ALIMENTO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ZULEJO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ÉRCIO DE ALIMENTO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 PVC PARA REDE DE AGUAS 50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ÉRCIO DE ALIMENTO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AME RECOZIDO (KG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ÉRCIO DE ALIMENTO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 DE PVC SOLDAVEL 25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ÉRCIO DE ALIMENTO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NEIRA PARA PIA DE COZINH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ÉRCIO DE ALIMENTO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TA ESMALTE SINTETIC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ÉRCIO DE ALIMENTO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ISOLANTE ROLO 20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ÉRCIO DE ALIMENTO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DURA PARA PORTA DE BANHEIR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NEYMAR MENDES GONCALVES 0652513662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NITO ANDORINH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NEYMAR MENDES GONCALVES 0652513662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DURA EXTERN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NEYMAR MENDES GONCALVES 0652513662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MADA 2P 2X4"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NEYMAR MENDES GONCALVES 0652513662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A DE COZINHA EM FIBRA (1,20X0,50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NEYMAR MENDES GONCALVES 0652513662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NGE 25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NEYMAR MENDES GONCALVES 0652513662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 SOLDAVEL DE 25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NEYMAR MENDES GONCALVES 0652513662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O DE DISTRIBUIÇÃO 6 ELEMENTO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NEYMAR MENDES GONCALVES 0652513662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VA DE 90° LONGA 50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NEYMAR MENDES GONCALVES 0652513662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SO SANITARIO 9PADRÃO POPULAR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NEYMAR MENDES GONCALVES 0652513662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PERRUPTOR 2X4" DUAS SEÇÕE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NEYMAR MENDES GONCALVES 0652513662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 DE REDUÇÃO 50X25MM SOLDAVEL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NEYMAR MENDES GONCALVES 0652513662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NEIRA PARA LAVATORI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NEYMAR MENDES GONCALVES 0652513662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ÇO PARA CHUVEIRO ELETRIC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NEYMAR MENDES GONCALVES 0652513662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JUNT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NEYMAR MENDES GONCALVES 0652513662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 DE DESCARGA EXTERN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NEYMAR MENDES GONCALVES 0652513662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FUSOS PARA TELH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RAMIX CONCRETO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RETO USINADO FCK 20MP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GALHÃES INDUSTRIA E COMÉRCIO EIRELI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ADOR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GALHÃES INDUSTRIA E COMÉRCIO EIRELI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NÇÃO SIMPLES PARA ESGOTO 100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GALHÃES INDUSTRIA E COMÉRCIO EIRELI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ADIÇA REFORÇADAS PARA PORTAS DE MADEIRA C/PARAFUS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GALHÃES INDUSTRIA E COMÉRCIO EIRELI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GOS 17X21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GALHÃES INDUSTRIA E COMÉRCIO EIRELI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DURA INTERN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GALHÃES INDUSTRIA E COMÉRCIO EIRELI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NAGE 50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GALHÃES INDUSTRIA E COMÉRCIO EIRELI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 DE GORDURA  280X280X25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O FLEXIVEL BRANCO 2.5MM²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DRÃO CEMIG  PARA ENTRADA DE ENERGIA MONOFASIC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LHA (TELA) DE AÇO 3.4MM (M²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O FLEXIVEL AZUL CLARO 2.5MM²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O FLEXIVEL PRETO 2,5MM²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O FLEXIVEL 6.0MM²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ELIÇA  AÇO CA-50 - 5.0MM (M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VALETE PARA  HIDROMETRO PADRÃO COPAS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O FLEXIVEL 4.0MM²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90° 40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CULANTE DE ALUMÍNIO  60X6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ELA DE ALUMINO 100X1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VENT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ÇO CA-50 DIAM 5/16 POL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NQUE DE UMA BOC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MENTO ESTRUTURAL(SACOS 50 KG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TRODUTO DE PVC FLEXIVEM 32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ORA DE EUCALIPTO PARA LAJES PRE MOLDADAS COM 2,80M ALTURA REAPROVEIDTAMENTO DUAS VEZE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SA DE VIDRACEIR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LVIA CAROLINA DOS SANTOS DE MOURA PEREIR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TA ACRILIC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LVIA CAROLINA DOS SANTOS DE MOURA PEREIR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NEIRA DE JARDI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LVIA CAROLINA DOS SANTOS DE MOURA PEREIR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DE PRESSÃO SOLDAVEL 25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LVIA CAROLINA DOS SANTOS DE MOURA PEREIR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MINARIA PARA LAMPADA COMPACTA 25W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LVIA CAROLINA DOS SANTOS DE MOURA PEREIR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VATORIO DE COLUNA LINHA POPULAR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LVIA CAROLINA DOS SANTOS DE MOURA PEREIR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 DE COLA PVC 75GR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LVIA CAROLINA DOS SANTOS DE MOURA PEREIR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DE 90° 100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LVIA CAROLINA DOS SANTOS DE MOURA PEREIR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90° SOLDAVEL E COM ROSCO DE 25X1/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LVIA CAROLINA DOS SANTOS DE MOURA PEREIR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90° SOLDAVEL 25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LVIA CAROLINA DOS SANTOS DE MOURA PEREIR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JUNTOR UNIPOLAR 10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LVIA CAROLINA DOS SANTOS DE MOURA PEREIR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VA 90° SOLDAVEL 50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LVIA CAROLINA DOS SANTOS DE MOURA PEREIR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 SIFONADA 150X15OX5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LVIA CAROLINA DOS SANTOS DE MOURA PEREIR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BRO  4 X 6 (M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LVIA CAROLINA DOS SANTOS DE MOURA PEREIR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DROS TRANSLUCIDOS 4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20/07/20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5:09:00Z</dcterms:created>
  <dc:creator>PC</dc:creator>
  <dc:description/>
  <cp:keywords/>
  <dc:language>en-US</dc:language>
  <cp:lastModifiedBy>PC</cp:lastModifiedBy>
  <cp:lastPrinted>2009-05-14T09:09:00Z</cp:lastPrinted>
  <dcterms:modified xsi:type="dcterms:W3CDTF">2020-07-23T15:10:00Z</dcterms:modified>
  <cp:revision>2</cp:revision>
  <dc:subject/>
  <dc:title>PREFEITURA MUNICIPAL DE SÃO JOÃO NEPOMUCENO</dc:title>
</cp:coreProperties>
</file>