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7/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GILSON GERALDO FRAGA GRANZINOLO, e a empresa SERRARIA E MATERIAIS DE CONSTRUÇÃO LIDER LTDA, estabelecida na PRAÇA MAURO ROQUETE PINTO, n° 276, bairro CENTRO, na cidade de SANTANA DO DESERTO - MG, devidamente cadastrada no CNPJ nº 17.486.754/0001-04,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81" w:type="dxa"/>
        <w:jc w:val="left"/>
        <w:tblInd w:w="-75" w:type="dxa"/>
        <w:tblLayout w:type="fixed"/>
        <w:tblCellMar>
          <w:top w:w="0" w:type="dxa"/>
          <w:left w:w="70" w:type="dxa"/>
          <w:bottom w:w="0" w:type="dxa"/>
          <w:right w:w="70" w:type="dxa"/>
        </w:tblCellMar>
      </w:tblPr>
      <w:tblGrid>
        <w:gridCol w:w="637"/>
        <w:gridCol w:w="993"/>
        <w:gridCol w:w="3402"/>
        <w:gridCol w:w="1417"/>
        <w:gridCol w:w="992"/>
        <w:gridCol w:w="993"/>
        <w:gridCol w:w="134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AS 12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O CA-50 DIAM 5/16 P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SCULANTE DE ALUMÍNIO  60X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SA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4.0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6.0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AZUL CLARO 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BRANCO 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PRETO 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LETE PARA  HIDROMETRO PADRÃO COP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COS 50 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MENTO ESTRUTURAL(SACOS 50 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afag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9.21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ETRODUTO DE PVC FLEXIVEM 32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ANTA PAU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ORA DE EUCALIPTO PARA LAJES PRE MOLDADAS COM 2,80M ALTURA REAPROVEIDTAMENTO DUAS VEZ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LI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ANELA DE ALUMINO 100X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SA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6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40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LHA (TELA) DE AÇO 3.4MM (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VIDRACEI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DRÃO CEMIG  PARA ENTRADA DE ENERGIA MONOFAS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DF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LVE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KSNO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9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NQUE DE UMA BO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IBRA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ELIÇA  AÇO CA-50 - 5.0MM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ERDA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215,00</w:t>
            </w:r>
          </w:p>
        </w:tc>
      </w:tr>
    </w:tbl>
    <w:p>
      <w:pPr>
        <w:pStyle w:val="Normal"/>
        <w:jc w:val="both"/>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9/2020 e a proposta da PROMITENTE FORNECEDORA a empresa SERRARIA E MATERIAIS DE CONSTRUÇÃO LIDER LTDA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 xml:space="preserve">SERRARIA E MATERIAIS DE </w:t>
      </w:r>
    </w:p>
    <w:p>
      <w:pPr>
        <w:pStyle w:val="Normal"/>
        <w:rPr>
          <w:rFonts w:ascii="Arial" w:hAnsi="Arial" w:cs="Arial"/>
          <w:b/>
          <w:b/>
        </w:rPr>
      </w:pPr>
      <w:r>
        <w:rPr>
          <w:rFonts w:cs="Arial" w:ascii="Arial" w:hAnsi="Arial"/>
          <w:b/>
        </w:rPr>
        <w:t>CPF 236.688.496-68</w:t>
        <w:tab/>
        <w:tab/>
        <w:tab/>
        <w:tab/>
        <w:tab/>
        <w:t>CONSTRUÇÃO LIDER LTDA</w:t>
        <w:tab/>
      </w:r>
    </w:p>
    <w:p>
      <w:pPr>
        <w:pStyle w:val="Normal"/>
        <w:rPr>
          <w:rFonts w:ascii="Arial" w:hAnsi="Arial" w:cs="Arial"/>
          <w:b/>
          <w:b/>
        </w:rPr>
      </w:pPr>
      <w:r>
        <w:rPr>
          <w:rFonts w:cs="Arial" w:ascii="Arial" w:hAnsi="Arial"/>
          <w:b/>
        </w:rPr>
        <w:t>Entidade contratante</w:t>
        <w:tab/>
        <w:tab/>
        <w:tab/>
        <w:tab/>
        <w:tab/>
        <w:t>CPF</w:t>
        <w:tab/>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38:00Z</dcterms:created>
  <dc:creator>PC</dc:creator>
  <dc:description/>
  <cp:keywords/>
  <dc:language>en-US</dc:language>
  <cp:lastModifiedBy>Luiz Abreu</cp:lastModifiedBy>
  <cp:lastPrinted>2009-05-14T09:09:00Z</cp:lastPrinted>
  <dcterms:modified xsi:type="dcterms:W3CDTF">2020-07-26T14:39:00Z</dcterms:modified>
  <cp:revision>2</cp:revision>
  <dc:subject/>
  <dc:title>PREFEITURA MUNICIPAL DE SÃO JOÃO NEPOMUCENO</dc:title>
</cp:coreProperties>
</file>