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DELIBERAÇÃO SOBRE A ADJUDICAÇÃ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Process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a homologação do processo licitatório, adjudico o seu objeto aos vencedores e autorizo efetivar a execução de seu objeto com os recursos da dotação orçamentária in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onseqüência, nos termos do artigo 64, caput, da lei federal n° 8666/1993, convoco os adjudicatários, abaixo relacionados, para comparecerem a esta Prefeitura para 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4630"/>
        <w:gridCol w:w="5149"/>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cedor</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1400VA MON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20 GHZ, PLACA MÃE LGA 1155, 8GB MEMÓRIA RAM DDR3, HD SSD 240GB SATA, TECLADO USB ABNT2, MOUSE ÓPTICO USB, MONITOR 18,5” LED, GABINETE PRETO COM FONTE DE ALIMENTAÇÃO 500W</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LET, PROCESSADOR QUAD CORE 1.3GHZ, TELA 10”, MEMÓRIA RAM 2GB, 32GB ARMAZENAMENTO, ANDROID 9.0, CONEXÃO WIFI E 3G, CÂMERA 5MP, TRASEIRA, 2MP FONTRAL, CAPA E PELÍCULA DE PROTEÇÃ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80 GHZ, PLACA MÃE LGA 1155, 8GB MEMÓRIA RAM, 1TB HD SATA, SSD 240GB, TECLADO USB, MOUSE ÓPTICO USB, MONITOR 29” LG LED IPS FULL HD, FONTE REAL 500W, GABINETE PRE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FOTOCOPIADORA A LASER 127 V, VELOCIDADE MINIMA DE 39 PPM, IMPRESSÃO EM PRETO E BRANC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 4GB MEMÓRIA RAM, HD 1TB SATA, TELA 14”, WINDOWS 10</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NTRO DE ENSINO E SERVICOS LTDA - ME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da a assinatura que se dê publicidade aos mesmos na forma determinada nos arts. 26 c.c. 61, par. ún. da lei federal n° 8666/199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 20/07/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JOSÉ MAURICIO DE SALES</w:t>
      </w:r>
    </w:p>
    <w:p>
      <w:pPr>
        <w:pStyle w:val="Normal"/>
        <w:jc w:val="center"/>
        <w:rPr>
          <w:rFonts w:ascii="Arial" w:hAnsi="Arial" w:cs="Arial"/>
          <w:b/>
          <w:b/>
        </w:rPr>
      </w:pPr>
      <w:r>
        <w:rPr>
          <w:rFonts w:cs="Arial" w:ascii="Arial" w:hAnsi="Arial"/>
          <w:b/>
        </w:rPr>
        <w:t>Prefeito Municipal</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2">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4">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8:24:00Z</dcterms:created>
  <dc:creator>PC</dc:creator>
  <dc:description/>
  <cp:keywords/>
  <dc:language>en-US</dc:language>
  <cp:lastModifiedBy>PC</cp:lastModifiedBy>
  <cp:lastPrinted>2020-07-23T16:03:00Z</cp:lastPrinted>
  <dcterms:modified xsi:type="dcterms:W3CDTF">2020-07-23T19:04:00Z</dcterms:modified>
  <cp:revision>3</cp:revision>
  <dc:subject/>
  <dc:title>PREFEITURA MUNICIPAL DE SÃO JOÃO NEPOMUCENO</dc:title>
</cp:coreProperties>
</file>