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rPr>
        <w:t>Aos 15 (quinze) dias do mês de julho de 2020, às 15:00 horas, na Prefeitura Municipal de GUARARÁ, a Comissão Permanente de Licitação, reuniu-se para analisar a Licitação n° 080/2020, instaurada na modalidade de Carta Convite n° 008/2020 objeto licitado AQUISIÇÃO DE EQUIPAMENTOS DE INFORMATICA PARA AS ESCOLAS MUNICIPAIS,  DEPARTAMENTO DE CONTABILIDADE,  UNIDADES DE SAÚDE, FARMACIA MUNICIPAL E SECRETARIA DE ASSISTENCIA SOCIAL.</w:t>
      </w:r>
      <w:r>
        <w:rPr/>
        <w:t xml:space="preserve"> </w:t>
      </w:r>
      <w:r>
        <w:rPr>
          <w:rFonts w:cs="Arial" w:ascii="Arial" w:hAnsi="Arial"/>
        </w:rPr>
        <w:t>As empresas CENTRO DE ENSINO E SERVICOS LTDA – ME, INFOMELLO INFORMATICA LTDA – ME e MISSAO MULTIMIDIA COMERCIO E SERVICOS DE INFORMATICA LTDA – ME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CENTRO DE ENSINO E SERVICOS LTDA – ME, INFOMELLO INFORMATICA LTDA - ME; MISSAO MULTIMIDIA COMERCIO E SERVICOS DE INFORMATICA LTDA – ME, apresentaram documentos de acordo com o edital, sendo declaradas habilitadas, às empresas: CENTRO DE ENSINO E SERVICOS LTDA – ME, INFOMELLO INFORMATICA LTDA – ME e MISSAO MULTIMIDIA COMERCIO E SERVICOS DE INFORMATICA LTDA – ME, 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ou com o seguinte resultado:</w:t>
      </w:r>
    </w:p>
    <w:p>
      <w:pPr>
        <w:pStyle w:val="Normal"/>
        <w:jc w:val="both"/>
        <w:rPr>
          <w:rFonts w:ascii="Arial" w:hAnsi="Arial" w:cs="Arial"/>
        </w:rPr>
      </w:pPr>
      <w:r>
        <w:rPr>
          <w:rFonts w:cs="Arial" w:ascii="Arial" w:hAnsi="Arial"/>
        </w:rPr>
        <w:t>A empresa CENTRO DE ENSINO E SERVICOS LTDA – ME para os itens:</w:t>
      </w:r>
    </w:p>
    <w:tbl>
      <w:tblPr>
        <w:tblW w:w="5000" w:type="pct"/>
        <w:jc w:val="left"/>
        <w:tblInd w:w="-75" w:type="dxa"/>
        <w:tblLayout w:type="fixed"/>
        <w:tblCellMar>
          <w:top w:w="0" w:type="dxa"/>
          <w:left w:w="70" w:type="dxa"/>
          <w:bottom w:w="0" w:type="dxa"/>
          <w:right w:w="70" w:type="dxa"/>
        </w:tblCellMar>
      </w:tblPr>
      <w:tblGrid>
        <w:gridCol w:w="3979"/>
        <w:gridCol w:w="700"/>
        <w:gridCol w:w="1398"/>
        <w:gridCol w:w="977"/>
        <w:gridCol w:w="1257"/>
        <w:gridCol w:w="1327"/>
      </w:tblGrid>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bookmarkStart w:id="0" w:name="_Hlk37705585"/>
            <w:bookmarkEnd w:id="0"/>
            <w:r>
              <w:rPr>
                <w:rFonts w:cs="Calibri" w:ascii="Calibri" w:hAnsi="Calibri"/>
                <w:b/>
                <w:bCs/>
                <w:color w:val="000000"/>
                <w:sz w:val="22"/>
                <w:szCs w:val="22"/>
              </w:rPr>
              <w:t>DESCRIÇÃ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OTAL</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FOTOCOPIADORA A LASER 127 V, VELOCIDADE MINIMA DE 39 PPM, IMPRESSÃO EM PRETO E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OTH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4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49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MULTIFUNCIONAL COM TAN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PS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9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3.20 GHZ, PLACA MÃE LGA 1155, 8GB MEMÓRIA RAM DDR3, HD SSD 240GB SATA, TECLADO USB ABNT2, MOUSE ÓPTICO USB, MONITOR 18,5” LED, GABINETE PRETO COM FONTE DE ALIMENTAÇÃO 500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IRD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2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7.48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3.80 GHZ, PLACA MÃE LGA 1155, 8GB MEMÓRIA RAM, 1TB HD SATA, SSD 240GB, TECLADO USB, MOUSE ÓPTICO USB, MONITOR 29” LG LED IPS FULL HD, FONTE REAL 500W, GABINETE PRE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ORD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68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36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1400VA MO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LBR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7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58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600VA MO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S SHAR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04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TEBOOK, 4GB MEMÓRIA RAM, HD 1TB SATA, TELA 14”, WINDOWS 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SITIV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7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50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LET, PROCESSADOR QUAD CORE 1.3GHZ, TELA 10”, MEMÓRIA RAM 2GB, 32GB ARMAZENAMENTO, ANDROID 9.0, CONEXÃO WIFI E 3G, CÂMERA 5MP, TRASEIRA, 2MP FONTRAL, CAPA E PELÍCULA DE PROTE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ULTILAS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220,00</w:t>
            </w:r>
          </w:p>
        </w:tc>
      </w:tr>
    </w:tbl>
    <w:p>
      <w:pPr>
        <w:pStyle w:val="Normal"/>
        <w:jc w:val="both"/>
        <w:rPr/>
      </w:pPr>
      <w:r>
        <w:rPr/>
        <w:t>A empresa INFOMELLO INFORMATICA LTDA – ME para os itens:</w:t>
      </w:r>
    </w:p>
    <w:tbl>
      <w:tblPr>
        <w:tblW w:w="5000" w:type="pct"/>
        <w:jc w:val="left"/>
        <w:tblInd w:w="-75" w:type="dxa"/>
        <w:tblLayout w:type="fixed"/>
        <w:tblCellMar>
          <w:top w:w="0" w:type="dxa"/>
          <w:left w:w="70" w:type="dxa"/>
          <w:bottom w:w="0" w:type="dxa"/>
          <w:right w:w="70" w:type="dxa"/>
        </w:tblCellMar>
      </w:tblPr>
      <w:tblGrid>
        <w:gridCol w:w="3979"/>
        <w:gridCol w:w="700"/>
        <w:gridCol w:w="1398"/>
        <w:gridCol w:w="977"/>
        <w:gridCol w:w="1257"/>
        <w:gridCol w:w="1327"/>
      </w:tblGrid>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OTAL</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FOTOCOPIADORA A LASER 127 V, VELOCIDADE MINIMA DE 39 PPM, IMPRESSÃO EM PRETO E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OTH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4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49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MULTIFUNCIONAL COM TAN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PS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35,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3.20 GHZ, PLACA MÃE LGA 1155, 8GB MEMÓRIA RAM DDR3, HD SSD 240GB SATA, TECLADO USB ABNT2, MOUSE ÓPTICO USB, MONITOR 18,5” LED, GABINETE PRETO COM FONTE DE ALIMENTAÇÃO 500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SY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7.84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3.80 GHZ, PLACA MÃE LGA 1155, 8GB MEMÓRIA RAM, 1TB HD SATA, SSD 240GB, TECLADO USB, MOUSE ÓPTICO USB, MONITOR 29” LG LED IPS FULL HD, FONTE REAL 500W, GABINETE PRE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SY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7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50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1400VA MO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8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64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600VA MO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SHAR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22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TEBOOK, 4GB MEMÓRIA RAM, HD 1TB SATA, TELA 14”, WINDOWS 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SITIV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77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54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LET, PROCESSADOR QUAD CORE 1.3GHZ, TELA 10”, MEMÓRIA RAM 2GB, 32GB ARMAZENAMENTO, ANDROID 9.0, CONEXÃO WIFI E 3G, CÂMERA 5MP, TRASEIRA, 2MP FONTRAL, CAPA E PELÍCULA DE PROTE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ULTILAS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31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670,00</w:t>
            </w:r>
          </w:p>
        </w:tc>
      </w:tr>
    </w:tbl>
    <w:p>
      <w:pPr>
        <w:pStyle w:val="Normal"/>
        <w:jc w:val="both"/>
        <w:rPr/>
      </w:pPr>
      <w:r>
        <w:rPr>
          <w:rFonts w:cs="Arial" w:ascii="Arial" w:hAnsi="Arial"/>
        </w:rPr>
        <w:t xml:space="preserve">A empresa MISSAO MULTIMIDIA COMERCIO E SERVICOS DE INFORMATICA LTDA – ME </w:t>
      </w:r>
      <w:r>
        <w:rPr/>
        <w:t>para os itens:</w:t>
      </w:r>
    </w:p>
    <w:tbl>
      <w:tblPr>
        <w:tblW w:w="5000" w:type="pct"/>
        <w:jc w:val="left"/>
        <w:tblInd w:w="-75" w:type="dxa"/>
        <w:tblLayout w:type="fixed"/>
        <w:tblCellMar>
          <w:top w:w="0" w:type="dxa"/>
          <w:left w:w="70" w:type="dxa"/>
          <w:bottom w:w="0" w:type="dxa"/>
          <w:right w:w="70" w:type="dxa"/>
        </w:tblCellMar>
      </w:tblPr>
      <w:tblGrid>
        <w:gridCol w:w="3979"/>
        <w:gridCol w:w="700"/>
        <w:gridCol w:w="1398"/>
        <w:gridCol w:w="977"/>
        <w:gridCol w:w="1257"/>
        <w:gridCol w:w="1327"/>
      </w:tblGrid>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RCA</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 TOTAL</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FOTOCOPIADORA A LASER 127 V, VELOCIDADE MINIMA DE 39 PPM, IMPRESSÃO EM PRETO E BRANC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OTH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5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52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ORA MULTIFUNCIONAL COM TAN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PS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25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3.20 GHZ, PLACA MÃE LGA 1155, 8GB MEMÓRIA RAM DDR3, HD SSD 240GB SATA, TECLADO USB ABNT2, MOUSE ÓPTICO USB, MONITOR 18,5” LED, GABINETE PRETO COM FONTE DE ALIMENTAÇÃO 500W</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ASIL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3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7.96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ROCOMPUTADOR 3.80 GHZ, PLACA MÃE LGA 1155, 8GB MEMÓRIA RAM, 1TB HD SATA, SSD 240GB, TECLADO USB, MOUSE ÓPTICO USB, MONITOR 29” LG LED IPS FULL HD, FONTE REAL 500W, GABINETE PRE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ASIL P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7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1.58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1400VA MO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83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67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BREAK 600VA MO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44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5.34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TEBOOK, 4GB MEMÓRIA RAM, HD 1TB SATA, TELA 14”, WINDOWS 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SITIV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7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3.580,00</w:t>
            </w:r>
          </w:p>
        </w:tc>
      </w:tr>
      <w:tr>
        <w:trPr>
          <w:trHeight w:val="3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BLET, PROCESSADOR QUAD CORE 1.3GHZ, TELA 10”, MEMÓRIA RAM 2GB, 32GB ARMAZENAMENTO, ANDROID 9.0, CONEXÃO WIFI E 3G, CÂMERA 5MP, TRASEIRA, 2MP FONTRAL, CAPA E PELÍCULA DE PROTEÇÃ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N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ULTILASE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1.33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 23.940,00</w:t>
            </w:r>
          </w:p>
        </w:tc>
      </w:tr>
    </w:tbl>
    <w:p>
      <w:pPr>
        <w:pStyle w:val="Normal"/>
        <w:jc w:val="both"/>
        <w:rPr>
          <w:rFonts w:ascii="Arial" w:hAnsi="Arial" w:cs="Arial"/>
        </w:rPr>
      </w:pPr>
      <w:r>
        <w:rPr>
          <w:rFonts w:cs="Arial" w:ascii="Arial" w:hAnsi="Arial"/>
        </w:rPr>
        <w:t xml:space="preserve">Foi considerada a empresa </w:t>
      </w:r>
      <w:r>
        <w:rPr>
          <w:rFonts w:cs="Arial" w:ascii="Arial" w:hAnsi="Arial"/>
          <w:b/>
          <w:u w:val="single"/>
        </w:rPr>
        <w:t>CENTRO DE ENSINO E SERVICOS LTDA – ME</w:t>
      </w:r>
      <w:r>
        <w:rPr>
          <w:rFonts w:cs="Arial" w:ascii="Arial" w:hAnsi="Arial"/>
        </w:rPr>
        <w:t xml:space="preserve"> vencedora do certame. Diante da ausência de outros representantes ou procuradores presentes neste ato, nos termos do edital declara-se: definitivo o julgamento da fase de proposta, em decorrência da renúncia ao direito de recurso externado pelas empresas interessadas através de termo de renúncia. Pela comissão foi dito que o resultado seria submetido a instância superior para a sua respectiva homologação e adjudicação dos objetos ao vencedor. Nada mais havendo, foram encerrados os trabalhos e lavrada a presente ata que devidamente assinada pelos Membros da Comissão de Licit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GUSTAVO ALEXANDRE ABRAHÃO</w:t>
      </w:r>
    </w:p>
    <w:p>
      <w:pPr>
        <w:pStyle w:val="Normal"/>
        <w:jc w:val="both"/>
        <w:rPr>
          <w:rFonts w:ascii="Arial" w:hAnsi="Arial" w:cs="Arial"/>
          <w:color w:val="000000"/>
        </w:rPr>
      </w:pPr>
      <w:r>
        <w:rPr>
          <w:rFonts w:cs="Arial" w:ascii="Arial" w:hAnsi="Arial"/>
          <w:color w:val="000000"/>
        </w:rPr>
        <w:t>PRESID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ANTÔNIO JOAQUIM PIMENTA ALVES</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LUCAS WILLIAM SOARES</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7:36:00Z</dcterms:created>
  <dc:creator>PC</dc:creator>
  <dc:description/>
  <cp:keywords/>
  <dc:language>en-US</dc:language>
  <cp:lastModifiedBy>PC</cp:lastModifiedBy>
  <cp:lastPrinted>2009-05-14T09:09:00Z</cp:lastPrinted>
  <dcterms:modified xsi:type="dcterms:W3CDTF">2020-07-23T18:20:00Z</dcterms:modified>
  <cp:revision>3</cp:revision>
  <dc:subject/>
  <dc:title>PREFEITURA MUNICIPAL DE SÃO JOÃO NEPOMUCENO</dc:title>
</cp:coreProperties>
</file>