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22 (vinte) dias do mês de fevereiro de 2021, às 13:00 horas, na Prefeitura Municipal de GUARARÁ, a Comissão Permanente de Licitação, reuniu-se para analisar a Licitação n° 020/2021, instaurada na modalidade de Carta Convite n° 001/2021 objeto licitado AQUISIÇÃO DE TESTE TIPO SWAB PARA DETECÇÃO DE ANTIGENOS DE SARS-COV-2.</w:t>
      </w:r>
      <w:r>
        <w:rPr/>
        <w:t xml:space="preserve"> </w:t>
      </w:r>
      <w:r>
        <w:rPr>
          <w:rFonts w:cs="Arial" w:ascii="Arial" w:hAnsi="Arial"/>
        </w:rPr>
        <w:t>As empresas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</w:rPr>
        <w:t>ARG PRODUTOS MEDICOS E PARA LABORATORIO EIRELI, O M G SOLUTIONS COMERCIO DE PRODUTOS MEDICOS HOSPITALARES EIRELI e SIGNAZ INTERMEDIACOES E NEGOCIOS LTDA enviaram seus envelopes. A Comissão recebeu os envelopes de documentação e de propostas das empresas devidamente lacrados, o que foi conferido pela Comissão e rubricados. Iniciaram os trabalhos com a abertura dos envelopes relativos à documentação dos interessados, as empresas interessadas</w:t>
      </w:r>
      <w:r>
        <w:rPr/>
        <w:t xml:space="preserve"> </w:t>
      </w:r>
      <w:r>
        <w:rPr>
          <w:rFonts w:cs="Arial" w:ascii="Arial" w:hAnsi="Arial"/>
        </w:rPr>
        <w:t>ARG PRODUTOS MEDICOS E PARA LABORATORIO EIRELI, O M G SOLUTIONS COMERCIO DE PRODUTOS MEDICOS HOSPITALARES EIRELI e SIGNAZ INTERMEDIACOES E NEGOCIOS LTDA apresentaram documentos de acordo com o edital, sendo declaradas habilitadas, as empresas:</w:t>
      </w:r>
      <w:r>
        <w:rPr/>
        <w:t xml:space="preserve"> </w:t>
      </w:r>
      <w:r>
        <w:rPr>
          <w:rFonts w:cs="Arial" w:ascii="Arial" w:hAnsi="Arial"/>
        </w:rPr>
        <w:t>ARG PRODUTOS MEDICOS E PARA LABORATORIO EIRELI, O M G SOLUTIONS COMERCIO DE PRODUTOS MEDICOS HOSPITALARES EIRELI e SIGNAZ INTERMEDIACOES E NEGOCIOS LTDA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 seguinte result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mpresa ARG PRODUTOS MEDICOS E PARA LABORATORIO EIREL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082"/>
        <w:gridCol w:w="957"/>
        <w:gridCol w:w="1104"/>
        <w:gridCol w:w="135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ISIÇÃO DE TESTE TIPO SWAB PARA DETECÇÃO DE ANTIGENOS DE SARS-COV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9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7.49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A empresa </w:t>
      </w:r>
      <w:r>
        <w:rPr>
          <w:rFonts w:cs="Arial" w:ascii="Arial" w:hAnsi="Arial"/>
          <w:b/>
        </w:rPr>
        <w:t>OMG SOLUTIONS COMERCIO DE PRODUTOS MEDICOS HOSPITALARES EIREL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082"/>
        <w:gridCol w:w="957"/>
        <w:gridCol w:w="1104"/>
        <w:gridCol w:w="135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ISIÇÃO DE TESTE TIPO SWAB PARA DETECÇÃO DE ANTIGENOS DE SARS-COV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82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8.04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A empresa </w:t>
      </w:r>
      <w:r>
        <w:rPr>
          <w:rFonts w:cs="Arial" w:ascii="Arial" w:hAnsi="Arial"/>
          <w:b/>
        </w:rPr>
        <w:t>SIGNAZ INTERMEDIACOES E NEGOCIOS LTD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082"/>
        <w:gridCol w:w="957"/>
        <w:gridCol w:w="1104"/>
        <w:gridCol w:w="135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ISIÇÃO DE TESTE TIPO SWAB PARA DETECÇÃO DE ANTIGENOS DE SARS-COV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6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6.832,2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b/>
        </w:rPr>
        <w:t>SIGNAZ INTERMEDIACOES E NEGOCIOS LTDA</w:t>
      </w:r>
      <w:r>
        <w:rPr>
          <w:rFonts w:cs="Arial" w:ascii="Arial" w:hAnsi="Arial"/>
        </w:rPr>
        <w:t xml:space="preserve"> 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AS WILLIAM SO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6:38:00Z</dcterms:created>
  <dc:creator>PC</dc:creator>
  <dc:description/>
  <cp:keywords/>
  <dc:language>en-US</dc:language>
  <cp:lastModifiedBy>PC</cp:lastModifiedBy>
  <cp:lastPrinted>2019-08-21T13:54:00Z</cp:lastPrinted>
  <dcterms:modified xsi:type="dcterms:W3CDTF">2021-03-08T16:37:00Z</dcterms:modified>
  <cp:revision>9</cp:revision>
  <dc:subject/>
  <dc:title>PREFEITURA MUNICIPAL DE SÃO JOÃO NEPOMUCENO</dc:title>
</cp:coreProperties>
</file>