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1"/>
        <w:gridCol w:w="5797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XONETE DE ANGELIM DE 13 CM C/ ALISA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ALMOFADADA MISTA PARA VERVIZ 2,10X80X3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ALMOFADADA MISTA PARA VERVIZ 2,10X70X3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ALMOFADADA MISTA PARA VERVIZ 2,10X60X3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RO DE PVC BRANCO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CAIBRO ANGELI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DE EUCALIPTO TRATADO 2,20X8X1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PINUS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RIPA ANGELI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ROXINHO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TÁBUA ANGELI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VIGA ANGELI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DE EUCALIPTO TRATADO 2,20X6X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ÇANETA PARA PORTA INTERNA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ÇANETA PARA PORTA EXTERNA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IRA SERRADA EUCALIPTO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ADIÇA PARA PORTA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A MADEIRITE 2,20X1,10X12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A MADEIRITE 2,20X1,10X1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DE MADEIRA LISA PARA PINTURA 60X2,10X3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DE MADEIRA LISA PARA PINTURA 70X2,10X30MM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CAZARIM LT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DE MADEIRA LISA PARA PINTURA 80X2,10X30M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4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33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8T11:56:00Z</dcterms:modified>
  <cp:revision>3</cp:revision>
  <dc:subject/>
  <dc:title>PREFEITURA MUNICIPAL DE SÃO JOÃO NEPOMUCENO</dc:title>
</cp:coreProperties>
</file>