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Aos 10(dez) dias do mês de março de 2021, às 09:00 horas, na Prefeitura Municipal de GUARARÁ, o Pregoeiro e sua equipe de apoio, reuniram-se para a abertura de Licitação n° 022/2021, instaurada na modalidade de Pregão n° 007/2021 objeto licitado</w:t>
      </w:r>
      <w:r>
        <w:rPr/>
        <w:t xml:space="preserve"> </w:t>
      </w:r>
      <w:r>
        <w:rPr>
          <w:rFonts w:cs="Arial" w:ascii="Arial" w:hAnsi="Arial"/>
        </w:rPr>
        <w:t>Aquisição e Instalação de Portas e Janelas. Presentes a este ato apenas a senhora: PÂMELA GONÇALVES DE CARVALHO, com a Identificação n° 949.037.862-34 representando W &amp; T ESQUADRIAS LTDA; que verificaram a entrega das declarações de adequação da empresa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alguns preços ofertados sofreram alterações devido ao constante aumento no mercado, dessa maneira, foi realizado negociações e os preços finais chegaram dentro da média permitida. Os que culminaram com o seguinte resultado final: a empresa interessada:</w:t>
      </w:r>
    </w:p>
    <w:p>
      <w:pPr>
        <w:pStyle w:val="Normal"/>
        <w:jc w:val="both"/>
        <w:rPr/>
      </w:pPr>
      <w:r>
        <w:rPr>
          <w:rFonts w:cs="Arial" w:ascii="Arial" w:hAnsi="Arial"/>
          <w:b/>
          <w:u w:val="single"/>
        </w:rPr>
        <w:t xml:space="preserve">W &amp; T ESQUADRIAS LTDA </w:t>
      </w:r>
      <w:r>
        <w:rPr>
          <w:rFonts w:cs="Arial" w:ascii="Arial" w:hAnsi="Arial"/>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657"/>
        <w:gridCol w:w="699"/>
        <w:gridCol w:w="1116"/>
        <w:gridCol w:w="980"/>
        <w:gridCol w:w="1186"/>
      </w:tblGrid>
      <w:tr>
        <w:trPr>
          <w:trHeight w:val="300"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 xml:space="preserve">FORNECIMENTO E INSTALAÇÃO DE JANELA DE CORRER 2 FOLHAS SEM BÁSCULA (LXA) = (1690X1000), CONFECCIONADAS EM ALUMINIO COM PINTURA ELETROSTATICA NA COR PRETA VIDRO FLOUT FUMÊ, ESPESSURA MINIMA DE 4MM COM GUARNIÇÃO DE EPDM, MODELO LINHA SUPREMA. (PODERÁ HAVER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IA ALUMINIO E VIDRO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090,00</w:t>
            </w:r>
          </w:p>
        </w:tc>
      </w:tr>
      <w:tr>
        <w:trPr>
          <w:trHeight w:val="300"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 xml:space="preserve">FORNECIMENTO E INSTALAÇÃO DE JANELA DE CORRER 2 FOLHAS SEM BÁSCULA (LXA) = (1980X1000), CONFECCIONADAS EM ALUMINIO COM PINTURA ELETROSTATICA NA COR PRETA VIDRO FLOUT FUMÊ, ESPESSURA MINIMA DE 4MM COM GUARNIÇÃO DE EPDM, MODELO LINHA SUPREMA. (PODERÁ HAVER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IA ALUMINIO E VIDRO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03,00</w:t>
            </w:r>
          </w:p>
        </w:tc>
      </w:tr>
      <w:tr>
        <w:trPr>
          <w:trHeight w:val="300"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FORNECIMENTO E INSTALAÇÃO DE JANELA DE CORRER 2 FOLHAS SEM BÁSCULA (LXA) = (988X995), CONFECCIONADAS EM ALUMINIO COM PINTURA ELETROSTATICA NA COR PRETA VIDRO FLOUT FUMÊ, ESPESSURA MINIMA DE 4MM COM GUARNIÇÃO DE EPDM, MODELO LINHA SUPREMA. (PODERÁ HAVER N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IA ALUMINIO E VIDRO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798,00</w:t>
            </w:r>
          </w:p>
        </w:tc>
      </w:tr>
      <w:tr>
        <w:trPr>
          <w:trHeight w:val="300"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FORNECIMENTO E INSTALAÇÃO DE JANELA DE CORRER LXA 2000X1200, 04 FOLHAS COM BATE FECHA, FABRICADA EM VIDRO TEMPERADO INCOLOR ESPESSURA MINIMA DE 8MM (PODERÁ HAVER NAS MEDIDAS ACIMA INFORMADAS, MAXIMO DE 5CM PARA MAIS OU PARA MEN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IA ALUMINIO E VIDRO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187,00</w:t>
            </w:r>
          </w:p>
        </w:tc>
      </w:tr>
      <w:tr>
        <w:trPr>
          <w:trHeight w:val="300"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FORNECIMENTO E INSTALAÇÃO DE JANELA DE CORRER LXA = 1200X1200, 04 FOLHAS COM BATE FECHA, FABRICADA EM VIDRO TEMPERADO INCOLOR ESPESSURA MINIMA DE 8MM. (PODERÁ HAVER NAS MEDIDAS ACIMA INFORMADAS, MAXIMO DE 5CM PARA MAIS OU PARA MEN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IA ALUMINIO E VIDRO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966,00</w:t>
            </w:r>
          </w:p>
        </w:tc>
      </w:tr>
      <w:tr>
        <w:trPr>
          <w:trHeight w:val="300"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FORNECIMENTO E INSTALAÇÃO DE PORTA DE ABRIR/PIVOTANTE, 1600X2200 02 FOLHAS COMTRINCO, FABRICADA EM VIDRO TEMPERADO INCOLOR ESPESSURA MINIMA DE 8MM (PODERÁ HAVER NAS MEDIDAS ACIMA INFORMADAS, MAXIMO DE 5CM PARA MAIS OU PARA MEN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IA ALUMINIO E VIDRO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777,00</w:t>
            </w:r>
          </w:p>
        </w:tc>
      </w:tr>
    </w:tbl>
    <w:p>
      <w:pPr>
        <w:pStyle w:val="Normal"/>
        <w:jc w:val="both"/>
        <w:rPr/>
      </w:pPr>
      <w:r>
        <w:rPr>
          <w:rFonts w:cs="Arial" w:ascii="Arial" w:hAnsi="Arial"/>
        </w:rPr>
        <w:t>Iniciou - se a abertura do envelope de habilitação, tendo sido constatado que: a empresa interessada W &amp; T ESQUADRIAS LTDA, apresentou documentos de acordo com o edital, sendo declarada habilitada. Tendo sido constatada a adequação da documentação da empresa, foi considerada a empresa titular das melhores ofertas a vencedora do certame, tendo sido declarada vencedora deste pregão. Ao presente foi perguntado se pretenderia exercer direito de recurso nesta fase, cientificando-o que se não exercesse esse direito estaria preclusa a oportunidade para tal exercício. Pelo presente foi dito que: a empresa interessada W &amp; T ESQUADRIAS LTDA, afirmou renunciar ao recurso nesta fase. Diante de ausência de outros representantes ou procuradores presentes neste ato, nos termos do edital declara-se: definitivo o julgamento da fase de habilitação, em decorrência da renúncia ao direito de recurso externando pelo interessado presente a este ato. Diante da ausência de outros representantes ou procuradores presentes neste ato, nos termos do edital, torna definitivo o julgamento realizado que deverá ser submetido a autoridade superior para, querendo, homologá-la e adjudicar os objetos ao vencedor. Nada mais havendo, foram encerrados os trabalhos e lavrada a presente ata que está devidamente assinada pelo Sr. Pregoeiro e sua equipe de apoio e participante pre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LIAM DA SILVA</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UNGLEY CASSIANO DA SILVA</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E FERREIRA IERED</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W &amp; T ESQUADRIAS LTDA</w:t>
      </w:r>
    </w:p>
    <w:p>
      <w:pPr>
        <w:pStyle w:val="Normal"/>
        <w:jc w:val="both"/>
        <w:rPr>
          <w:rFonts w:ascii="Arial" w:hAnsi="Arial" w:cs="Arial"/>
        </w:rPr>
      </w:pPr>
      <w:r>
        <w:rPr>
          <w:rFonts w:cs="Arial" w:ascii="Arial" w:hAnsi="Arial"/>
        </w:rPr>
        <w:t>Representante: PÂMELA GONÇALVES DE CARVALHO</w:t>
      </w:r>
    </w:p>
    <w:p>
      <w:pPr>
        <w:pStyle w:val="Normal"/>
        <w:jc w:val="both"/>
        <w:rPr>
          <w:rFonts w:ascii="Arial" w:hAnsi="Arial" w:cs="Arial"/>
        </w:rPr>
      </w:pPr>
      <w:r>
        <w:rPr>
          <w:rFonts w:cs="Arial" w:ascii="Arial" w:hAnsi="Arial"/>
        </w:rPr>
        <w:t>Documento: 949.037.862-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22:00Z</dcterms:created>
  <dc:creator>PC</dc:creator>
  <dc:description/>
  <cp:keywords/>
  <dc:language>en-US</dc:language>
  <cp:lastModifiedBy>PC</cp:lastModifiedBy>
  <cp:lastPrinted>2021-03-10T09:35:00Z</cp:lastPrinted>
  <dcterms:modified xsi:type="dcterms:W3CDTF">2021-03-10T12:35:00Z</dcterms:modified>
  <cp:revision>3</cp:revision>
  <dc:subject/>
  <dc:title>PREFEITURA MUNICIPAL DE SÃO JOÃO NEPOMUCENO</dc:title>
</cp:coreProperties>
</file>