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2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7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7038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&amp; T ESQUADRIAS LTDA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ECIMENTO E INSTALAÇÃO DE JANELA DE CORRER 2 FOLHAS SEM BÁSCULA (LXA) = (1980X1000), CONFECCIONADAS EM ALUMINIO COM PINTURA ELETROSTATICA NA COR PRETA VIDRO FLOUT FUMÊ, ESPESSURA MINIMA DE 4MM COM GUARNIÇÃO DE EPDM, MODELO LINHA SUPREMA. (PODERÁ HAVER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&amp; T ESQUADRIAS LTDA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E INSTALAÇÃO DE JANELA DE CORRER 2 FOLHAS SEM BÁSCULA (LXA) = (988X995), CONFECCIONADAS EM ALUMINIO COM PINTURA ELETROSTATICA NA COR PRETA VIDRO FLOUT FUMÊ, ESPESSURA MINIMA DE 4MM COM GUARNIÇÃO DE EPDM, MODELO LINHA SUPREMA. (PODERÁ HAVER NA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&amp; T ESQUADRIAS LTDA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ECIMENTO E INSTALAÇÃO DE JANELA DE CORRER 2 FOLHAS SEM BÁSCULA (LXA) = (1690X1000), CONFECCIONADAS EM ALUMINIO COM PINTURA ELETROSTATICA NA COR PRETA VIDRO FLOUT FUMÊ, ESPESSURA MINIMA DE 4MM COM GUARNIÇÃO DE EPDM, MODELO LINHA SUPREMA. (PODERÁ HAVER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5/03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49:00Z</dcterms:created>
  <dc:creator>PC</dc:creator>
  <dc:description/>
  <cp:keywords/>
  <dc:language>en-US</dc:language>
  <cp:lastModifiedBy>PC</cp:lastModifiedBy>
  <cp:lastPrinted>2009-05-14T09:09:00Z</cp:lastPrinted>
  <dcterms:modified xsi:type="dcterms:W3CDTF">2021-03-22T13:49:00Z</dcterms:modified>
  <cp:revision>1</cp:revision>
  <dc:subject/>
  <dc:title>PREFEITURA MUNICIPAL DE SÃO JOÃO NEPOMUCENO</dc:title>
</cp:coreProperties>
</file>