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3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8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as empresas: TITONELI VEICULOS LTDA, BRUNO DO CARMO FERREIRA, MAB EQUIPAMENTOS EIRELI.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7"/>
        <w:gridCol w:w="5182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 DO CARMO FERREIRA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BOOK ESPECIFICAÇÕES MINIMAS: SISTEMA OPERACIONAL WINDOWS 10 HOME SINGLE LANGUAGE ORIGINAL, PROCESSADOR INTEL PENTIUM, CONTROLADOR DE VÍDEO GRÁFICOS HD INTEL, MEMÓRIA RAM 4GB LPDDR3, DISPLAY14” HD, 16:9 LED RESOLUÇÃO: 1366X768, ARMAZENAMENTO 120GB SATA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 DO CARMO FERREIRA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FUNCIONAL A LASER,  COM FUNÇÕES MINIMAS DE IMPRIMIR, COPIAR, DIGITALIZAR, INTERFACE PARA IMPRESSÃO EM REDE INTERNA DE INTERNET, COMPATIVEL COM WINDOWS 7 OU SUPERIOR.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 DO CARMO FERREIRA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T NO MINIMO COM: BLUETOOTH, CONEXÃO WIFI, SISTEMA OPERACIONAL ANDROID 8.1, 1GB DE MEMORIA RAM, TELA DE 9 POLEGADAS, PROCESSADOR QUAD CORE, MEMORIA INTERNA DE 16GB, CAMERA FRONTAL DE 1.3MP, ÂNGULO DE VISÃO DE 178 GRAUS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B EQUIPAMENTOS EIRELI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 CONDICIONADO FRIO, TIPO SPLIT (UNIDADE INTERNA E EXTERNA). 9.000 BTUS, COM CONTROLE REMOTO.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NELI VEICULOS LTDA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CULO SUV, FLEX, TRAÇÃO DIANTEIRA, MOTOR: TRANSVERSAL 3 CIL. 999 CM3, 74,5 X 76,4 MM, 115/128 CV A 5.500 RPM (G/E), 20,4 MKGF ENTRE 2.000 E 3.500 RPM (G/E), CAMBIO AUTOMÁTICO DE 6 MARCHAS, TRAÇÃO DIANTEIRA, COMPRIMENTO, 419,9 CM; LARGURA, 175,1 CM; ALT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2/04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6:13:00Z</dcterms:created>
  <dc:creator>PC</dc:creator>
  <dc:description/>
  <cp:keywords/>
  <dc:language>en-US</dc:language>
  <cp:lastModifiedBy>PC</cp:lastModifiedBy>
  <cp:lastPrinted>2009-05-14T09:09:00Z</cp:lastPrinted>
  <dcterms:modified xsi:type="dcterms:W3CDTF">2021-04-07T16:31:00Z</dcterms:modified>
  <cp:revision>2</cp:revision>
  <dc:subject/>
  <dc:title>PREFEITURA MUNICIPAL DE SÃO JOÃO NEPOMUCENO</dc:title>
</cp:coreProperties>
</file>