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 para as empresas: TITONELI VEICULOS LTDA, BRUNO DO CARMO FERREIRA, MAB EQUIPAMENTOS EIR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2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6:13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7T16:31:00Z</dcterms:modified>
  <cp:revision>2</cp:revision>
  <dc:subject/>
  <dc:title>PREFEITURA MUNICIPAL DE SÃO JOÃO NEPOMUCENO</dc:title>
</cp:coreProperties>
</file>