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37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Pregão n° 009/202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7"/>
        <w:gridCol w:w="6782"/>
      </w:tblGrid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DA BIOTECNOLOGIA LTDA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T PARA DETERMINAÇÃO QUALITATIVA DO VÍRUS SARS-COV-2 (COVID-19), POR MÉTODO IMUNOCROMATOGRÁFICO, EM AMOSTRAS DE SWAB DA NASOFARINGE, COM FORNECIMENTO DE RESULTADO EM ATÉ 20 MINUTOS. REGISTRO NA ANVISA. FABRICAÇÃO 100% BRASILEIRA.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05/04/20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2:38:00Z</dcterms:created>
  <dc:creator>PC</dc:creator>
  <dc:description/>
  <cp:keywords/>
  <dc:language>en-US</dc:language>
  <cp:lastModifiedBy>PC</cp:lastModifiedBy>
  <cp:lastPrinted>2021-04-05T09:39:00Z</cp:lastPrinted>
  <dcterms:modified xsi:type="dcterms:W3CDTF">2021-04-05T12:39:00Z</dcterms:modified>
  <cp:revision>3</cp:revision>
  <dc:subject/>
  <dc:title>PREFEITURA MUNICIPAL DE SÃO JOÃO NEPOMUCENO</dc:title>
</cp:coreProperties>
</file>