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</w:rPr>
        <w:t xml:space="preserve"> </w:t>
      </w:r>
      <w:r>
        <w:rPr>
          <w:rFonts w:cs="Arial" w:ascii="Arial" w:hAnsi="Arial"/>
          <w:b/>
          <w:sz w:val="36"/>
        </w:rPr>
        <w:t>Ata de Abertura da Licit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14"/>
        </w:rPr>
      </w:pPr>
      <w:r>
        <w:rPr>
          <w:rFonts w:cs="Arial" w:ascii="Arial" w:hAnsi="Arial"/>
          <w:b/>
          <w:sz w:val="20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o 1(primeiro) dias do mês de abril de 2021, às 13:00 horas, na Prefeitura Municipal de GUARARÁ, o Pregoeiro e sua equipe de apoio, reuniram-se para a abertura de Licitação n° 037/2021, instaurada na modalidade de Pregão n° 009/2021 objeto licitado</w:t>
      </w:r>
      <w:r>
        <w:rPr/>
        <w:t xml:space="preserve"> </w:t>
      </w:r>
      <w:r>
        <w:rPr>
          <w:rFonts w:cs="Arial" w:ascii="Arial" w:hAnsi="Arial"/>
        </w:rPr>
        <w:t>Aquisição de Teste tipo SWAB para detecção de Antígenos de SARS-COV-2. Presentes a este ato apenas os senhores: Marco Aurélio Freesz, com a Identificação n° 331.167.416-20 representando ATIVA MÉDICO CIRÚRGICA EIRELI, AMANDA CRISTINA RESENDE , com a Identificação n° 103.569.366-60 representando LIFE CARE DIAGNOSTICOS EIRELI, WAGNER RICARDO DOS SANTOS CAROLINO, com a Identificação n° 091.329.446-24 representando VIDA BIOTECNOLOGIA LTDA, GILDASIO ANTÔNIO FAGUNDES CANELA, com a Identificação n° 842.171.976-91 representando GC LAB DIAGNOSTICOS LTDA – ME e LUIS FERNANDO ALVES PIRES, com a Identificação n° 503.052.636-68 representando MAT MED HOSPITALAR LTDA; que verificaram a entrega das declarações de adequação das empresas às condições de habilitação exigidas pelo edital, bem como os envelopes de proposta e de habilitação devidamente lacrados, o que foi conferido por todos e rubricados. Iniciaram os trabalhos com a abertura dos envelopes relativos à proposta, passando o pregoeiro a aceitar lances contidos em relatório anexo a esta ata, os quais culminaram com o seguinte resultado final: a empresa interessad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VIDA BIOTECNOLOGIA LTDA </w:t>
      </w:r>
      <w:r>
        <w:rPr>
          <w:rFonts w:cs="Arial" w:ascii="Arial" w:hAnsi="Arial"/>
        </w:rPr>
        <w:t xml:space="preserve"> para o item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7"/>
        <w:gridCol w:w="697"/>
        <w:gridCol w:w="839"/>
        <w:gridCol w:w="978"/>
        <w:gridCol w:w="1047"/>
      </w:tblGrid>
      <w:tr>
        <w:trPr>
          <w:trHeight w:val="300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RCA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</w:t>
            </w:r>
          </w:p>
        </w:tc>
      </w:tr>
      <w:tr>
        <w:trPr>
          <w:trHeight w:val="300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IT PARA DETERMINAÇÃO QUALITATIVA DO VÍRUS SARS-COV-2 (COVID-19), POR MÉTODO IMUNOCROMATOGRÁFICO, EM AMOSTRAS DE SWAB DA NASOFARINGE, COM FORNECIMENTO DE RESULTADO EM ATÉ 20 MINUTOS. REGISTRO NA ANVISA. FABRICAÇÃO 100% BRASILEIRA.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NID.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VIDA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.000,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$ 22,68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Iniciou - se a abertura do envelope de habilitação, tendo sido constatado que: a empresa interessada VIDA BIOTECNOLOGIA LTDA, apresentou documentos de acordo com o edital, sendo declarada habilitada. Tendo sido constatada a adequação da documentação da empresa, foi considerada a empresa titular da melhor oferta a vencedora do certame, tendo sido declarada vencedora deste pregão. Aos presentes foi perguntado se pretenderiam exercer direito de recurso nesta fase, cientificando-os que se não exercessem esse direito estaria preclusa a oportunidade para tal exercício. Pelos presentes foi dito que: as empresas interessadas ATIVA MéDICO CIRÚRGICA EIRELI, LIFE CARE DIAGNOSTICOS EIRELI, VIDA BIOTECNOLOGIA LTDA, GC LAB DIAGNOSTICOS LTDA - ME, MAT MED HOSPITALAR LTDA,  afirmaram renunciar ao recurso nesta fase. Diante de ausência de outros representantes ou procuradores presentes neste ato, nos termos do edital declara-se: definitivo o julgamento da fase de habilitação, em decorrência da renúncia ao direito de recurso externando por todos os interessados presentes a este ato. Diante da ausência de outros representantes ou procuradores presentes neste ato, nos termos do edital, torna definitivo o julgamento realizado que deverá ser submetido a autoridade superior para, querendo, homologá-la e adjudicar o objeto ao vencedor. Nada mais havendo, foram encerrados os trabalhos e lavrada a presente ata que está devidamente assinada pelo Sr. Pregoeiro e sua equipe de apoio e participantes pres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CAS WILLIAM DA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GOEI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NGLEY CASSIANO DA SILV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AID JOSE FERREIRA IERED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QUIPE DE APO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ATIVA MéDICO CIRÚRGICA EIR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Marco Aurélio Frees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331.167.416-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LIFE CARE DIAGNOSTICOS EIREL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resentante: AMANDA CRISTINA RESEND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103.569.366-6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VIDA BIOTECNOLOGIA LT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WAGNER RICARDO DOS SANTOS CAROLI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091.329.446-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GC LAB DIAGNOSTICOS LTDA - 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GILDASIO ANTôNIO FAGUNDES CANE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842.171.976-9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mpresa: MAT MED HOSPITALAR LTD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presentante: LUIS FERNANDO ALVES PIR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umento: 503.052.636-6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8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8:21:00Z</dcterms:created>
  <dc:creator>PC</dc:creator>
  <dc:description/>
  <cp:keywords/>
  <dc:language>en-US</dc:language>
  <cp:lastModifiedBy>PC</cp:lastModifiedBy>
  <cp:lastPrinted>2021-04-01T15:36:00Z</cp:lastPrinted>
  <dcterms:modified xsi:type="dcterms:W3CDTF">2021-04-01T18:44:00Z</dcterms:modified>
  <cp:revision>7</cp:revision>
  <dc:subject/>
  <dc:title>PREFEITURA MUNICIPAL DE SÃO JOÃO NEPOMUCENO</dc:title>
</cp:coreProperties>
</file>