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5(cinco) dias do mês de abril de 2021, às 13:00 horas, na Prefeitura Municipal de GUARARÁ, o Pregoeiro e sua equipe de apoio, reuniram-se para a abertura de Licitação n° 038/2021, instaurada na modalidade de Pregão n° 010/2021 objeto licitado</w:t>
      </w:r>
      <w:r>
        <w:rPr/>
        <w:t xml:space="preserve"> </w:t>
      </w:r>
      <w:r>
        <w:rPr>
          <w:rFonts w:cs="Arial" w:ascii="Arial" w:hAnsi="Arial"/>
        </w:rPr>
        <w:t xml:space="preserve">Aquisição de Material e Equipamentos para as Casas Populares e para o setor de Obras. Presentes a este ato apenas o senhor: GILSON GERALDO FRAGA GRANZINOLI, com a Identificação n° 167.222.726-72 representando SERRARIA E MATERIAIS DE CONSTRUÇÃO LIDER LTDA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ERRARIA E MATERIAIS DE CONSTRUÇÃO LIDER LTDA </w:t>
      </w:r>
      <w:r>
        <w:rPr>
          <w:rFonts w:cs="Arial" w:ascii="Arial" w:hAnsi="Arial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118"/>
        <w:gridCol w:w="1397"/>
        <w:gridCol w:w="978"/>
        <w:gridCol w:w="1047"/>
      </w:tblGrid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PTADOR 1/2 COLA E ROSCA EXTER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PTADOR EXTERNO REGISTRO PRESSAO AZUL (COLA E ROSCA) 1/2 PARA 2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52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PTADOR INTERNO REGISTRO PRESSAO AZUL (COLA E ROSCA) 1/2 PARA 2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EL VEDAÇÃO 10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EL VEDAÇÃO 5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8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GAMASSA 20K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ULEIJO P/ BANHEI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ULEIJO P/ COZ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CAL COM ACABAMENTO (PLAFUNIER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ET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CAL COMUM DE  LOUÇ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ET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ÓIA DE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2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PP 2,5 MM DUAS PERN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R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MI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D'ÁGUA 310 L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ELE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D'ÁGUA 500 L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ELE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9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DE LUZ 4X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ELE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5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P/ DISJUNTOR 4 OU 6 ?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INHAS 4X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ELE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LETA DE PV DE FITA ADESIV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 PARA CHUVEI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RINHO DE M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LOS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9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VADEIRA ARTICULAD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VADEIRA DE FER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1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BAN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E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5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VA 25 MM SOLDÁ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VA 90° 20MM SOLDA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9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VA 90° 25MM SOLDA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VA DE 20 LI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CO MÁQUITA CERÂM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URT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7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CO PARA MÁQUITA POLICOR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URT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5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JUNTOR P/ CHUVEI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7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JUNTOR P/ LÂMPAD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JUNTOR P/ TOMAD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1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XAD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2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LHA DE SERRA (SERRINHA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RE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GE DE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GE DE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RUPTOR COM TOMAD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RUPTOR DE 3 SEÇÕ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20 MM SOLDÁ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6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AZUL 1/2 PARA 2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,2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 20 LI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58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100 - 45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4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100 - 90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6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40 - 45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40 - 90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50 - 45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2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DE 50 - 90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P/ ESGOTO 10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P/ ESGOTO 4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2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P/ ESGOTO 5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SOLDAVEL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ÇÃO Y 10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6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ATÓRIO PARA BANHEIRO COM COLU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I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8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25 MM SOLDÁ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8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6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DE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54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DE CORRER DE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MISTA 1/2 ROSCA INTERNA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MISTA 3/4 COLA E ROSCA INTERNA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ÁQUI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URT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9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S PARA COZ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BRAR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8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O FEME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7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O MACH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FONIE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UM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MONTIB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7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TOR 1X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2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ÇÃO 50 X 4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4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ÇÃO 75X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TRO 1/2 COLA - COL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6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TRO PARA CHUVEIRO C/ ACAB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M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DANA P/ PAREDE COM SUPORTE P/ FIO ELÉTRI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XLU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5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O FIO PARALELO 6MM C/100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MI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2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UA DE ALUMÍNIO 6M C/ REFORÇO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FOR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8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MPÃO DE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MPÃO DE 20 COM ROS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MPÃO DE 20 LI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85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NQUE COM 2 BOJO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BRAR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 AZUL 1/2 PARA 2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SOURA CORTA FERRO 30 POLEGAD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LE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9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DA DUPLA DE 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DA FÊMEA 20 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DA MACHO 20 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DA SIMPLES DE 1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DA SIMPLES DE 20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1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NEIRA P/ TANQ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DE ESGOTO 100 MM C/6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9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DE PVC 20 MM  C/6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PVC SOLDAVAEL 40MM C/6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DE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5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DE 20 LI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9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DE 3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P/ ESGOTO 10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P/ ESGOTO 4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Ê P/ ESGOTO 50 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UB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OS SANITÁRIO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9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DA ROS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m Vencedor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A DE BANHEIRO. </w:t>
      </w:r>
    </w:p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SERRARIA E MATERIAIS DE CONSTRUÇÃO LIDER LTDA, apresentou documentos de acordo com o edital, sendo declarada habilitada. Tendo sido constatada a adequação da documentação da empresa, foi considerada a empresa titular da melhor oferta a vencedora do certame, tendo sido declarada vencedor deste pregão. Ao presente foi perguntado se pretenderia exercer direito de recurso nesta fase, cientificando-o que se não exercesse esse direito estaria preclusa a oportunidade para tal exercício. Pelo presente foi dito que: a empresa interessada SERRARIA E MATERIAIS DE CONSTRUÇÃO LIDER LTDA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o edital, torna definitivo o julgamento realizado que deverá ser submetido a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CAS WILLIAM SO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ID JOSE FERREIRA IE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SERRARIA E MATERIAIS DE CONSTRUÇÃO LIDER LT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GILSON GERALDO FRAGA GRANZINO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167.222.726-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/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54:00Z</dcterms:created>
  <dc:creator>PC</dc:creator>
  <dc:description/>
  <cp:keywords/>
  <dc:language>en-US</dc:language>
  <cp:lastModifiedBy>Usuario</cp:lastModifiedBy>
  <cp:lastPrinted>2009-05-14T09:09:00Z</cp:lastPrinted>
  <dcterms:modified xsi:type="dcterms:W3CDTF">2021-05-05T19:21:00Z</dcterms:modified>
  <cp:revision>3</cp:revision>
  <dc:subject/>
  <dc:title>PREFEITURA MUNICIPAL DE SÃO JOÃO NEPOMUCENO</dc:title>
</cp:coreProperties>
</file>