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38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10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1/2 COLA E ROSCA EXTERN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EXTERNO REGISTRO PRESSAO AZUL (COLA E ROSCA) 1/2 PARA 2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INTERNO REGISTRO PRESSAO AZUL (COLA E ROSCA) 1/2 PARA 2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EL VEDAÇÃO 100 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EL VEDAÇÃO 50 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GAMASSA 20K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ULEIJO P/ BANHEIR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ULEIJO P/ COZINH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AL COM ACABAMENTO (PLAFUNIER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AL COMUM DE  LOUÇ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ÓIA DE 1/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PP 2,5 MM DUAS PERN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'ÁGUA 310 L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'ÁGUA 500 L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E LUZ 4X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P/ DISJUNTOR 4 OU 6 ?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INHAS 4X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ALETA DE PV DE FITA ADESIV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O PARA CHUVEIR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INHO DE MÃ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ADEIRA ARTICULAD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ADEIRA DE FERR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BANC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25 MM SOLDÁVE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90° 20MM SOLDAVE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90° 25MM SOLDAVE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DE 20 LIS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O MÁQUITA CERÂMIC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O PARA MÁQUITA POLICOR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JUNTOR P/ CHUVEIR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JUNTOR P/ LÂMP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JUNTOR P/ TOM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XAD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HA DE SERRA (SERRINHA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GE DE 1/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GE DE 3/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OR COM TOMAD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OR DE 3 SEÇÕ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20 MM SOLDÁVE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AZUL 1/2 PARA 2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 20 LIS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100 - 45°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100 - 90°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3/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40 - 45°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40 - 90°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50 - 45°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50 - 90°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/ ESGOTO 100 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/ ESGOTO 40 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/ ESGOTO 50 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SOLDAVEL 3/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ÇÃO Y 100 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ATÓRIO PARA BANHEIRO COM COLUN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25 MM SOLDÁVE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3/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1/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CORRER DE 1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MISTA 1/2 ROSCA INTERNA AZU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MISTA 3/4 COLA E ROSCA INTERNA AZU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QUI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AS PARA COZINH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O FEME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O MACH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FONIER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TOR 1X4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ÇÃO 50 X 40 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ÇÃO 75X5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1/2 COLA - COL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PARA CHUVEIRO C/ ACABAMEN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DANA P/ PAREDE COM SUPORTE P/ FIO ELÉTRI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O FIO PARALELO 6MM C/100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UA DE ALUMÍNIO 6M C/ REFORÇO 3/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1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20 COM ROSC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20 LIS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NQUE COM 2 BOJO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 AZUL 1/2 PARA 20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OURA CORTA FERRO 30 POLEG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DUPLA DE 10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FÊMEA 20 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MACHO 20 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SIMPLES DE 10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SIMPLES DE 20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 P/ TANQU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DE ESGOTO 100 MM C/6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DE PVC 20 MM  C/6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PVC SOLDAVAEL 40MM C/6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 DE 1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 DE 20 LIS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 DE 3/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 P/ ESGOTO 100 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 P/ ESGOTO 40 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 P/ ESGOTO 50 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OS SANITÁRIO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RIA E MATERIAIS DE CONSTRUÇÃO LIDER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A ROSC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07/04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7:26:00Z</dcterms:created>
  <dc:creator>PC</dc:creator>
  <dc:description/>
  <cp:keywords/>
  <dc:language>en-US</dc:language>
  <cp:lastModifiedBy>PC</cp:lastModifiedBy>
  <cp:lastPrinted>2009-05-14T09:09:00Z</cp:lastPrinted>
  <dcterms:modified xsi:type="dcterms:W3CDTF">2021-04-05T17:28:00Z</dcterms:modified>
  <cp:revision>3</cp:revision>
  <dc:subject/>
  <dc:title>PREFEITURA MUNICIPAL DE SÃO JOÃO NEPOMUCENO</dc:title>
</cp:coreProperties>
</file>