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38/2021</w:t>
      </w:r>
    </w:p>
    <w:p>
      <w:pPr>
        <w:pStyle w:val="Normal"/>
        <w:jc w:val="center"/>
        <w:rPr>
          <w:rFonts w:ascii="Arial" w:hAnsi="Arial" w:cs="Arial"/>
          <w:b/>
          <w:b/>
          <w:sz w:val="32"/>
        </w:rPr>
      </w:pPr>
      <w:r>
        <w:rPr>
          <w:rFonts w:cs="Arial" w:ascii="Arial" w:hAnsi="Arial"/>
          <w:b/>
          <w:sz w:val="32"/>
        </w:rPr>
        <w:t>Modalidade de Pregão Presencial n° 010/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AQUISIÇÃO DE MATERIAL E EQUIPAMENTOS PARA AS CASAS POPULARES E PARA O SETOR DE OBRAS acordo com a descrição dos itens contida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5/04/2021</w:t>
      </w:r>
    </w:p>
    <w:p>
      <w:pPr>
        <w:pStyle w:val="Normal"/>
        <w:jc w:val="both"/>
        <w:rPr>
          <w:rFonts w:ascii="Arial" w:hAnsi="Arial" w:cs="Arial"/>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4 – OUTROS:</w:t>
      </w:r>
    </w:p>
    <w:p>
      <w:pPr>
        <w:pStyle w:val="Normal"/>
        <w:jc w:val="both"/>
        <w:rPr/>
      </w:pPr>
      <w:r>
        <w:rPr>
          <w:rFonts w:cs="Arial" w:ascii="Arial" w:hAnsi="Arial"/>
          <w:b/>
        </w:rPr>
        <w:t xml:space="preserve">- A empresa deverá apresentar declaração de </w:t>
      </w:r>
      <w:r>
        <w:rPr>
          <w:rFonts w:cs="Arial" w:ascii="Arial" w:hAnsi="Arial"/>
          <w:b/>
          <w:i/>
        </w:rPr>
        <w:t>“Atestado de Capacidade Técnica”</w:t>
      </w:r>
      <w:r>
        <w:rPr>
          <w:rFonts w:cs="Arial" w:ascii="Arial" w:hAnsi="Arial"/>
          <w:b/>
        </w:rPr>
        <w:t xml:space="preserve"> emitida pela administração municipal responsável pelo certa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t>b) por procurador munido do respectivo mandado ou credenciado na forma do ANEXO IV;</w:t>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b/>
          <w:b/>
        </w:rPr>
      </w:pPr>
      <w:r>
        <w:rPr>
          <w:rFonts w:cs="Arial" w:ascii="Arial" w:hAnsi="Arial"/>
          <w:b/>
        </w:rPr>
        <w:t>02.08000.15.451.0013.131-449051 - PROGRAMA MUNICIPAL DE HABITAÇÃO  / 100</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t>02.08000.15.451.0005.274-449052 - MANUTENÇÃO SERVIÇOS HABITAÇÃO, OBRAS E URBANISMO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w:t>
      </w:r>
      <w:r>
        <w:rPr>
          <w:rFonts w:cs="Arial" w:ascii="Arial" w:hAnsi="Arial"/>
          <w:b/>
        </w:rPr>
        <w:t xml:space="preserve"> </w:t>
      </w:r>
      <w:r>
        <w:rPr>
          <w:rFonts w:cs="Arial" w:ascii="Arial" w:hAnsi="Arial"/>
        </w:rPr>
        <w:t>Minuta Ata de Registro de Preço</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eastAsia="Arial" w:cs="Arial" w:ascii="Arial" w:hAnsi="Arial"/>
        </w:rPr>
        <w:t xml:space="preserve">     </w:t>
      </w:r>
      <w:r>
        <w:rPr>
          <w:rFonts w:cs="Arial" w:ascii="Arial" w:hAnsi="Arial"/>
        </w:rPr>
        <w:t>Em GUARARA, 22 de març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EQUIPE DE APOI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nº 038/2021, instaurada sob a modalidade de licitação de Pregão n° 010/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b/>
          <w:b/>
        </w:rPr>
      </w:pPr>
      <w:r>
        <w:rPr>
          <w:rFonts w:cs="Arial" w:ascii="Arial" w:hAnsi="Arial"/>
          <w:b/>
        </w:rPr>
        <w:t>02.08000.15.451.0013.131-449051 - PROGRAMA MUNICIPAL DE HABITAÇÃO  / 100</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t>02.08000.15.451.0005.274-449052 - MANUTENÇÃO SERVIÇOS HABITAÇÃO, OBRAS E URBANISMO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e das demais normas legais aplicáveis e, considerando o resultado Processo Licitatório nº 038/2021, Pregão Presencial n° 010/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ocesso n° 038/2021, Pregão n° 010/2021,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0/2021,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1.1 - A emissão das notas de empenho, sua retificação ou cancelamento, total ou parcial serão, igualmente, autorizados pela mesma autoridade, ou a quem está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10/2021 e a proposta da PROMITENTE FORNECEDORA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e pelo Decreto Municipal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887"/>
        <w:gridCol w:w="1026"/>
        <w:gridCol w:w="4093"/>
        <w:gridCol w:w="1547"/>
        <w:gridCol w:w="730"/>
        <w:gridCol w:w="7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APTADOR 1/2 COLA E ROSCA EXTERN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APTADOR EXTERNO REGISTRO PRESSAO AZUL (COLA E ROSCA) 1/2 PARA 2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APTADOR INTERNO REGISTRO PRESSAO AZUL (COLA E ROSCA) 1/2 PARA 2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EL VEDAÇÃO 10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EL VEDAÇÃO 5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GAMASSA 20KG</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²</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EIJO P/ BANHEIR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²</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EIJO P/ COZINH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CAL COM ACABAMENTO (PLAFUNIER)</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CAL COMUM DE  LOUÇ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ÓIA DE 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RO</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PP 2,5 MM DUAS PERNA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ÁGUA 310 L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ÁGUA 500 L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LUZ 4X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P/ DISJUNTOR 4 OU 6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INHAS 4X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ALETA DE PV DE FITA ADESIV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O PARA CHUVEIR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RINHO DE MÃ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VADEIRA ARTICULAD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VADEIRA DE FERR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IBANC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25 MM SOLDÁVE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90° 20MM SOLDAVE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90° 25MM SOLDAVE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DE 20 LIS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CO MÁQUITA CERÂMIC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IXA</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CO PARA MÁQUITA POLICORT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P/ CHUVEIR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P/ LÂMPADA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P/ TOMADA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XAD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 DE SERRA (SERRINH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NGE DE 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NGE DE 3/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TERRUPTOR COM TOMAD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TERRUPTOR DE 3 SEÇÕE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20 MM SOLDÁVE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AZUL 1/2 PARA 2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20 LIS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100 - 4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100 - 9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3/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40 - 4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40 - 9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50 - 4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50 - 9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P/ ESGOTO 10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P/ ESGOTO 4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P/ ESGOTO 5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SOLDAVEL 3/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NÇÃO Y 10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VATÓRIO PARA BANHEIRO COM COLUN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25 MM SOLDÁVE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3/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DE 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DE CORRER DE 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MISTA 1/2 ROSCA INTERNA AZU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MISTA 3/4 COLA E ROSCA INTERNA AZU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ÁQUIT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A DE BANHEIR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AS PARA COZINH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O FEME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O MACH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FONIER</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Á</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TOR 1X4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DUÇÃO 50 X 4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DUÇÃO 75X5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1/2 COLA - COL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PARA CHUVEIRO C/ ACABAMENT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LDANA P/ PAREDE COM SUPORTE P/ FIO ELÉTRIC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LO FIO PARALELO 6MM C/100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GUA DE ALUMÍNIO 6M C/ REFORÇO 3/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PÃO DE 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PÃO DE 20 COM ROSC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PÃO DE 20 LIS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NQUE COM 2 BOJO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 AZUL 1/2 PARA 20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CORTA FERRO 30 POLEGADA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DUPLA DE 10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FÊMEA 20 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MACHO 20 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SIMPLES DE 10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SIMPLES DE 20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P/ TANQU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ESGOTO 100 MM C/6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20 MM  C/6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VC SOLDAVAEL 40MM C/6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DE 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DE 20 LIS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DE 3/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P/ ESGOTO 10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P/ ESGOTO 4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P/ ESGOTO 50 MM</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OS SANITÁRIO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DA ROSC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38/2021 - Edital n° 010/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Declaro, para os fins de direito, que conheço o teor do Edital Pregão n° 010/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8/2021 - Modalidade Pregão n° 010/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8/2021</w:t>
      </w:r>
    </w:p>
    <w:p>
      <w:pPr>
        <w:pStyle w:val="Normal"/>
        <w:jc w:val="center"/>
        <w:rPr>
          <w:rFonts w:ascii="Arial" w:hAnsi="Arial" w:cs="Arial"/>
          <w:b/>
          <w:b/>
        </w:rPr>
      </w:pPr>
      <w:r>
        <w:rPr>
          <w:rFonts w:cs="Arial" w:ascii="Arial" w:hAnsi="Arial"/>
          <w:b/>
        </w:rPr>
        <w:t>Modalidade de Pregão Presencial n° 0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pPr>
      <w:r>
        <w:rPr>
          <w:rFonts w:eastAsia="Calibri" w:cs="Arial" w:ascii="Arial" w:hAnsi="Arial"/>
        </w:rPr>
        <w:t>1.1 - Aquisição de Material e Equipamentos para as Casas Populares e para o setor de Obras.</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jc w:val="both"/>
        <w:rPr>
          <w:rFonts w:ascii="Arial" w:hAnsi="Arial" w:eastAsia="Calibri" w:cs="Arial"/>
          <w:lang w:eastAsia="en-US"/>
        </w:rPr>
      </w:pPr>
      <w:r>
        <w:rPr>
          <w:rFonts w:eastAsia="Calibri" w:cs="Arial" w:ascii="Arial" w:hAnsi="Arial"/>
          <w:lang w:eastAsia="en-US"/>
        </w:rPr>
        <w:t>2.1 – Por se tratar de uma obra especifica o município realizara a aquisição das matérias exclusivamente para essa finalidade com isso não comprometendo o saldo dos itens já licitados para o uso diário das secretarias.</w:t>
      </w:r>
    </w:p>
    <w:p>
      <w:pPr>
        <w:pStyle w:val="Normal"/>
        <w:spacing w:lineRule="auto" w:line="256"/>
        <w:jc w:val="both"/>
        <w:rPr/>
      </w:pPr>
      <w:r>
        <w:rPr>
          <w:rFonts w:eastAsia="Calibri" w:cs="Arial" w:ascii="Arial" w:hAnsi="Arial"/>
          <w:lang w:eastAsia="en-US"/>
        </w:rPr>
        <w:t>2.2 – A aquisição se faz necessária para suprir às necessidades da secretaria de obras para com os materiais que estão em falta para eventuais reparos ou construções municipais, e estes itens são de suma importância para andamento das mesmas, sendo assim, essencial sua aquisição.</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pPr>
      <w:r>
        <w:rPr>
          <w:rFonts w:eastAsia="Calibri" w:cs="Arial" w:ascii="Arial" w:hAnsi="Arial"/>
        </w:rPr>
        <w:t>3.1 -</w:t>
      </w:r>
      <w:bookmarkStart w:id="0" w:name="_Hlk503469633"/>
      <w:r>
        <w:rPr>
          <w:rFonts w:eastAsia="Calibri" w:cs="Arial" w:ascii="Arial" w:hAnsi="Arial"/>
        </w:rPr>
        <w:t xml:space="preserve"> Por se tratar de uma obra especifica o município realizara a aquisição dos materiais exclusivamente para essa finalidade com isso não comprometendo o saldo dos itens já licitados para o uso diário das secretarias</w:t>
      </w:r>
      <w:r>
        <w:rPr>
          <w:rFonts w:eastAsia="Calibri" w:cs="Arial" w:ascii="Arial" w:hAnsi="Arial"/>
          <w:color w:val="FF0000"/>
        </w:rPr>
        <w:t>.</w:t>
      </w:r>
    </w:p>
    <w:p>
      <w:pPr>
        <w:pStyle w:val="Normal"/>
        <w:autoSpaceDE w:val="false"/>
        <w:jc w:val="both"/>
        <w:rPr>
          <w:rFonts w:eastAsia="Calibri"/>
        </w:rPr>
      </w:pPr>
      <w:r>
        <w:rPr>
          <w:rFonts w:eastAsia="Arial" w:cs="Arial" w:ascii="Arial" w:hAnsi="Arial"/>
        </w:rPr>
        <w:t xml:space="preserve">        </w:t>
      </w:r>
      <w:bookmarkEnd w:id="0"/>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Obras.</w:t>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before="0" w:after="160"/>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ÊNCIA DOS ITENS</w:t>
      </w:r>
    </w:p>
    <w:p>
      <w:pPr>
        <w:pStyle w:val="Normal"/>
        <w:jc w:val="both"/>
        <w:rPr/>
      </w:pPr>
      <w: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789"/>
        <w:gridCol w:w="887"/>
        <w:gridCol w:w="950"/>
        <w:gridCol w:w="1037"/>
        <w:gridCol w:w="1026"/>
        <w:gridCol w:w="494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APTADOR 1/2 COLA E ROSCA EXTER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APTADOR EXTERNO REGISTRO PRESSAO AZUL (COLA E ROSCA) 1/2 PARA 20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APTADOR INTERNO REGISTRO PRESSAO AZUL (COLA E ROSCA) 1/2 PARA 20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EL VEDAÇÃO 10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EL VEDAÇÃO 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GAMASSA 20KG</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²</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EIJO P/ BANHEIR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²</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ULEIJO P/ COZINH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CAL COM ACABAMENTO (PLAFUNIER)</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CAL COMUM DE  LOUÇ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ÓIA DE 1/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TR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O PP 2,5 MM DUAS PERNA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5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45,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ÁGUA 310 L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6,4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92,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ÁGUA 500 L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DE LUZ 4X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4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28,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P/ DISJUNTOR 4 OU 6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INHAS 4X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ALETA DE PV DE FITA ADESIV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O PARA CHUVEIR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8,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88,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RINHO DE MÃ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6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3,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VADEIRA ARTICULAD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7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5,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VADEIRA DE FERR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8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8,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IBANC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25 MM SOLDÁVEL</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90° 20MM SOLDAVEL</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90° 25MM SOLDAVEL</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RVA DE 20 LIS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3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0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CO MÁQUITA CERÂMIC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3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2,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IXA</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CO PARA MÁQUITA POLICORTE</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7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9,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P/ CHUVEIR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9,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P/ LÂMPADA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JUNTOR P/ TOMADA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5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XAD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2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 DE SERRA (SERRINH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NGE DE 1/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9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NGE DE 3/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TERRUPTOR COM TOMAD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8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8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TERRUPTOR DE 3 SEÇÕE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20 MM SOLDÁVEL</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AZUL 1/2 PARA 20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20 LIS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1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100 - 4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100 - 9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3/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40 - 4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40 - 9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50 - 4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DE 50 - 9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5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P/ ESGOTO 10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P/ ESGOTO 4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P/ ESGOTO 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ELHO SOLDAVEL 3/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9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NÇÃO Y 10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9,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7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VATÓRIO PARA BANHEIRO COM COLU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25 MM SOLDÁVEL</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3/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DE 1/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6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7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DE CORRER DE 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MISTA 1/2 ROSCA INTERNA AZUL</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VA MISTA 3/4 COLA E ROSCA INTERNA AZUL</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4,6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4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ÁQUIT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A DE BANHEIR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3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03,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AS PARA COZINH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O FEME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O MACH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9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FONIER</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0,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Á</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0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4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TOR 1X4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DUÇÃO 50 X 4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DUÇÃO 75X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4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1/2 COLA - COL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7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6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O PARA CHUVEIRO C/ ACABAMENT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6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LDANA P/ PAREDE COM SUPORTE P/ FIO ELÉTRIC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8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LO FIO PARALELO 6MM C/100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5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0,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GUA DE ALUMÍNIO 6M C/ REFORÇO 3/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PÃO DE 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PÃO DE 20 COM ROSC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PÃO DE 20 LIS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2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16,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NQUE COM 2 BOJO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 AZUL 1/2 PARA 20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2,6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3,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CORTA FERRO 30 POLEGADA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DUPLA DE 10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FÊMEA 20 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MACHO 20 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SIMPLES DE 10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DA SIMPLES DE 20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NEIRA P/ TANQUE</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5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57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ESGOTO 100 MM C/6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4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11,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DE PVC 20 MM  C/6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3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6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VC SOLDAVAEL 40MM C/6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0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DE 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DE 20 LIS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DE 3/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1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P/ ESGOTO 10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P/ ESGOTO 4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Ê P/ ESGOTO 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2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13,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OS SANITÁRIO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9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8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DA ROSCA</w:t>
            </w:r>
          </w:p>
        </w:tc>
      </w:tr>
    </w:tbl>
    <w:p>
      <w:pPr>
        <w:pStyle w:val="Normal"/>
        <w:jc w:val="both"/>
        <w:rPr>
          <w:rFonts w:ascii="Arial" w:hAnsi="Arial" w:cs="Arial"/>
        </w:rPr>
      </w:pPr>
      <w:r>
        <w:rPr>
          <w:rFonts w:cs="Arial" w:ascii="Arial" w:hAnsi="Arial"/>
        </w:rPr>
        <w:t>* As quantidades e valores informados não se referem à quantidade a ser fornecida é apenas uma estimativa para o período de 12 meses.</w:t>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0">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18">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59:00Z</dcterms:created>
  <dc:creator>PC</dc:creator>
  <dc:description/>
  <cp:keywords/>
  <dc:language>en-US</dc:language>
  <cp:lastModifiedBy>PC</cp:lastModifiedBy>
  <cp:lastPrinted>2009-05-14T09:09:00Z</cp:lastPrinted>
  <dcterms:modified xsi:type="dcterms:W3CDTF">2021-03-31T15:37:00Z</dcterms:modified>
  <cp:revision>3</cp:revision>
  <dc:subject/>
  <dc:title>PREFEITURA MUNICIPAL DE SÃO JOÃO NEPOMUCENO</dc:title>
</cp:coreProperties>
</file>