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42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11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0"/>
        <w:gridCol w:w="6249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IBUNA TRANSPORTES LTDA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ISIÇÃO DE PASSAGEM DE VOLTA REFERENTE AO TRAJETO DE (JUIZ DE FORA X GUARARÁ) SAINDO DE JUIZ DE FORA COM DESTINO A GUARARÁ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ÇÃO SANTOS LTDA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ISIÇÃO DE PASSAGEM DE IDA REFERENTE AO TRAJETO DE (BICAS X JUIZ DE FORA) SAINDO DE BICAS COM DESTINO A JUIZ DE FORA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14/04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7:56:00Z</dcterms:created>
  <dc:creator>PC</dc:creator>
  <dc:description/>
  <cp:keywords/>
  <dc:language>en-US</dc:language>
  <cp:lastModifiedBy>PC</cp:lastModifiedBy>
  <cp:lastPrinted>2009-05-14T09:09:00Z</cp:lastPrinted>
  <dcterms:modified xsi:type="dcterms:W3CDTF">2021-04-14T17:56:00Z</dcterms:modified>
  <cp:revision>1</cp:revision>
  <dc:subject/>
  <dc:title>PREFEITURA MUNICIPAL DE SÃO JOÃO NEPOMUCENO</dc:title>
</cp:coreProperties>
</file>