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os 14(quatorze) dias do mês de abril de 2021, às 13:00 horas, na Prefeitura Municipal de GUARARÁ, a Comissão Permanente de Licitação, reuniu-se para analisar a Licitação n° 047/2021, instaurada na modalidade de Carta Convite n° 005/2021 objeto licitado AQUISIÇÕES DE MATERIAL GRÁFICO PARA ATENDER AS NECESSIDADES DAS SECRETARIAS DO MUNICIPIO. As empresas: GILSON L. LACERDA RIBEIRO – ME, SEVEN COPY COMERCIAL LTDA e GRAFICA NOVA ERA LTDA, enviaram seus envelopes. A Comissão recebeu os envelopes de documentação e de propostas das empresas devidamente lacrados, o que foi conferido pela Comissão e rubricados. Iniciaram os trabalhos com a abertura dos envelopes relativos à documentação dos interessados, a empresa interessada: GILSON L. LACERDA RIBEIRO – ME, SEVEN COPY COMERCIAL LTDA e GRAFICA NOVA ERA LTDA.  Apresentaram documentos de acordo com o edital, sendo declaradas habilitadas. As empresas: GILSON L. LACERDA RIBEIRO – ME, SEVEN COPY COMERCIAL LTDA e GRAFICA NOVA ERA LTDA enviaram seus Termos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as empresas mediante do termo de renúncia apresentados pelas empresas. Reiniciaram os trabalhos para a abertura das propostas somente dos interessados habilitados que culminou com os seguintes resulta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GILSON L. LACERDA RIBEIRO – ME para os itens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5"/>
        <w:gridCol w:w="532"/>
        <w:gridCol w:w="1265"/>
        <w:gridCol w:w="932"/>
        <w:gridCol w:w="874"/>
      </w:tblGrid>
      <w:tr>
        <w:trPr>
          <w:trHeight w:val="216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Descriçã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UN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Quant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Unitári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Total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ATESTADO DE COMPARECIMENTO COM 100 FLS - AP 75G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ATESTADO DE SAÚDE COM 100 FLS - AP 75G 20,7 X 14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9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5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ESTRATÉGIA SAÚDE DA FAMÍLIA COM 100 FLS AP 75G FORMATO A4 IMP. F/V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FICHA ASSISTÊNCIA ODONTOLÓGICA COM 100 FLS - AP 75G 24 X 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8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8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FICHA DE ATENDIMENTO AMBULATORIAL COM 100 FLS - AP 56G 23,5 X 2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50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ITINERÁRIO SEMANAL DE TRABALHO - GUARDA E GUARDA CHEFE COM 100 FLS AP 75G 21 X 29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MAPA DE ACOMPANHAMENTO NUTRICIONAL 100 X 2 VIAS EM PAPEL AP 75G MEDINDO 20 X 30 IMP F/V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9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9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ORDEM FORNECIMENTO DE MATERIAL COM 100 FLS AP 75G 20 X 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82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PRONTUÁRIO DE CONSULTA COM 100 FLS AP 75GR FORMATO A4 IMP. F/V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8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34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CEITUÁRIO DE CONTROLE ESPECIAL CARBONADO COM 100 FLS - PAPEL AUTOCOPIATIVO 20,5 X 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5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762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CEITUÁRIO MÉDICO CARBONADO COM 100 FLS - PAPEL AUTOCOPIATIVO 20 X 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5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762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CIBO DE DISPENSAÇÃO DE MEDICAMENTOS COM 100 FLS AP 75G 14,5 X 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5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5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- RELAÇÃO DE CASAS PENDENTES COM 100 FLS AP 75G MEDINDO 26,4 X 21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QUISIÇÃO / RESULTADO DE EXAMES COM 100 FLS - AP 56G F/V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9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996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OTEIRO DE SUPERVISÃO DE CAMPO DO PROGRAMA DE CONTROLE DA DENGUE COM 100 FLS AP 75G 20 X 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SOLICITAÇÃO DE TRATAMENTO FORA DO MUNICÍPIO COM 100 FLS AP 56G 20 X 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5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5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LETIM DE ATUALIZAÇÃO E RECONHECIMENTO GEOGRÁFICO CONFECCIONADO EM PAPEL AP 75G MEDINDO 21 X 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TÃO DE VACINAÇÃO DO ADULTO 180GR 22 X 8 CM F/V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6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,00</w:t>
            </w:r>
          </w:p>
        </w:tc>
      </w:tr>
      <w:tr>
        <w:trPr>
          <w:trHeight w:val="396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255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TAZ PARA DIVULGAÇÃO DE EVENTOS TAMANHO A3 CONFECCIONADO EM PAPEL COUCHÊ 170G 4 X 0 COLORIDO, COM ARTE E CTP INCLUSOS, TEXTOS A SEREM INCLUSOS QUANDO SOLICITADO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4,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2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BRANCO TIMBRADO 11,50 X 23,00 COM ARTE E CTP INCLUSO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0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20 X 28 COM ARTE E CTP INCLUSO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5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00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25 X 35 COM ARTE E CTP INCLUSO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26 X 36 COM ARTE E CTP INCLUSO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25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31 X 41 COM ARTE E CTP INCLUSO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8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CHA DE ATENDIMENTO INDIVIDUAL AP 75GR FORMATO A4 IMP. F/V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9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8,00</w:t>
            </w:r>
          </w:p>
        </w:tc>
      </w:tr>
      <w:tr>
        <w:trPr>
          <w:trHeight w:val="396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57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LDER 4 X 4 COLORIDO CONFECCIONADO EM PAPEL COUCHÊ MEDINDO 21 X 29,7 COM ARTE E CTP INCLUSOS. TEXTOS A SEREM INCLUSOS QUANDO SOLICITADO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70,00</w:t>
            </w:r>
          </w:p>
        </w:tc>
      </w:tr>
      <w:tr>
        <w:trPr>
          <w:trHeight w:val="396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4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VROS MEDINDO 15 X 21CM COM ACABAMENTO EM HOTMELD CAPA EM PAPEL CARTÃO 250G PLASTIFICADA E EM POLICROMIA COM MIOLO EM PAPEL OFF SET 90GR CONTENDO 59 PÁGINA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7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940,00</w:t>
            </w:r>
          </w:p>
        </w:tc>
      </w:tr>
      <w:tr>
        <w:trPr>
          <w:trHeight w:val="396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4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VROS MEDINDO 15 X 21CM COM ACABAMENTO EM HOTMELD CAPA EM PAPEL CARTÃO 250G PLASTIFICADA E EM POLICROMIA COM MIOLO EM PAPEL OFF SET 90GR CONTENDO 70 PÁGINA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7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946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CADOR DE CONSUMO ALIMENTAR 100 X 1 VIA CONFECCIONADO EM PAPEL AP 75G MEDINDO 28,4 X 21,4 F/V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5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5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TIFICAÇÃO DA RECEITA B AZUL NUMERADO CONFECCIONADO EM PAPEL AP 75G CONFORME MODEL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5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ÚCLEO DE APOIO À SAÚDE DA FAMÍLIA - NASF FORMATO A4 AP 75G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PEL OFÍCIO TIMBRADO CONFECCIONADO EM PAPEL AP 90G 4 X 0 COR MEDINDO 21,60 X 30 COM ARTE E CTP INCLUSO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50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EM CARTÃO TRIPLEX 240G MEDINDO 20 X 30 TIMBRADO CONFORME MODEL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INDIVIDUAL DO ALUNO TIMBRADA CONFECCIONADA EM PAPEL CARTÃO TRIPLEX 250GR CONFORME MODEL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0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PARA PROCESSO TIMBRADA CONFECCIONADA EM CARTÃO DUPLO 480GR CONFORME MODEL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45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PARA PROCESSO TIMBRADA CONFECCIONADA EM CARTÃO TRIPLEX 240G CONFORME MODEL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5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35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GRAMA NACIONAL DE CONTROLA DE DENGUE PNCD CONFECCIONADO EM PAPEL AP 75G MEDINDO 21,6 X 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NTUÁRIO DE SAÚDE DA FAMÍLIA - SAÚDE BUCAL FORMATO A4 30 X 27 PAPEL AP 75G IMP. F/V COM 2 JGS CONFORME MODELO C/ 100 FL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5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5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QUISIÇÃO DE EXAME CITOPATOLÓGICO - COLO DO ÚTERO AP 75GR FORMATO A4 IMP. F/V COM 100 FL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TEIRO DE SUPERVISÃO DE CAMPO CONTROLE DA DENGUE CONFECCIONADO EM PAPEL AP 75G MEDINDO 21,6 X 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</w:t>
            </w:r>
          </w:p>
        </w:tc>
      </w:tr>
      <w:tr>
        <w:trPr>
          <w:trHeight w:val="221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RMO DE AUTORIZAÇÃO EM AP 56GR 21 X 14,5 COM 100 FL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8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,4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SEVEN COPY COMERCIAL LTDA para os itens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2"/>
        <w:gridCol w:w="599"/>
        <w:gridCol w:w="1207"/>
        <w:gridCol w:w="894"/>
        <w:gridCol w:w="8"/>
        <w:gridCol w:w="908"/>
      </w:tblGrid>
      <w:tr>
        <w:trPr>
          <w:trHeight w:val="216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Descriçã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UN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Quant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Unitário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Total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ATESTADO DE COMPARECIMENTO COM 100 FLS - AP 75G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8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ATESTADO DE SAÚDE COM 100 FLS - AP 75G 20,7 X 14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0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ESTRATÉGIA SAÚDE DA FAMÍLIA COM 100 FLS AP 75G FORMATO A4 IMP. F/V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0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FICHA ASSISTÊNCIA ODONTOLÓGICA COM 100 FLS - AP 75G 24 X 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5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FICHA DE ATENDIMENTO AMBULATORIAL COM 100 FLS - AP 56G 23,5 X 21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3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59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ITINERÁRIO SEMANAL DE TRABALHO - GUARDA E GUARDA CHEFE COM 100 FLS AP 75G 21 X 29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9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8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MAPA DE ACOMPANHAMENTO NUTRICIONAL 100 X 2 VIAS EM PAPEL AP 75G MEDINDO 20 X 30 IMP F/V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8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8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ORDEM FORNECIMENTO DE MATERIAL COM 100 FLS AP 75G 20 X 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85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PRONTUÁRIO DE CONSULTA COM 100 FLS AP 75GR FORMATO A4 IMP. F/V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0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35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CEITUÁRIO DE CONTROLE ESPECIAL CARBONADO COM 100 FLS - PAPEL AUTOCOPIATIVO 20,5 X 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8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14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CEITUÁRIO MÉDICO CARBONADO COM 100 FLS - PAPEL AUTOCOPIATIVO 20 X 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8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14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CIBO DE DISPENSAÇÃO DE MEDICAMENTOS COM 100 FLS AP 75G 14,5 X 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4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- RELAÇÃO DE CASAS PENDENTES COM 100 FLS AP 75G MEDINDO 26,4 X 21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5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,5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QUISIÇÃO / RESULTADO DE EXAMES COM 100 FLS - AP 56G F/V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5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10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OTEIRO DE SUPERVISÃO DE CAMPO DO PROGRAMA DE CONTROLE DA DENGUE COM 100 FLS AP 75G 20 X 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5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,5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SOLICITAÇÃO DE TRATAMENTO FORA DO MUNICÍPIO COM 100 FLS AP 56G 20 X 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4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LETIM DE ATUALIZAÇÃO E RECONHECIMENTO GEOGRÁFICO CONFECCIONADO EM PAPEL AP 75G MEDINDO 21 X 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TÃO DE VACINAÇÃO DO ADULTO 180GR 22 X 8 CM F/V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5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,00</w:t>
            </w:r>
          </w:p>
        </w:tc>
      </w:tr>
      <w:tr>
        <w:trPr>
          <w:trHeight w:val="396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255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TAZ PARA DIVULGAÇÃO DE EVENTOS TAMANHO A3 CONFECCIONADO EM PAPEL COUCHÊ 170G 4 X 0 COLORIDO, COM ARTE E CTP INCLUSOS, TEXTOS A SEREM INCLUSOS QUANDO SOLICITADO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0,0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5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BRANCO TIMBRADO 11,50 X 23,00 COM ARTE E CTP INCLUSO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0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50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20 X 28 COM ARTE E CTP INCLUSO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5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5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25 X 35 COM ARTE E CTP INCLUSO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26 X 36 COM ARTE E CTP INCLUSO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0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80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31 X 41 COM ARTE E CTP INCLUSO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5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CHA DE ATENDIMENTO INDIVIDUAL AP 75GR FORMATO A4 IMP. F/V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6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2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CHA DE ATIVIDADES COLETIVAS AP 75GR FORMATO A4 IMP. F/V C/ 100 FL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6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2,00</w:t>
            </w:r>
          </w:p>
        </w:tc>
      </w:tr>
      <w:tr>
        <w:trPr>
          <w:trHeight w:val="396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57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LDER 4 X 4 COLORIDO CONFECCIONADO EM PAPEL COUCHÊ MEDINDO 21 X 29,7 COM ARTE E CTP INCLUSOS. TEXTOS A SEREM INCLUSOS QUANDO SOLICITADO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40,00</w:t>
            </w:r>
          </w:p>
        </w:tc>
      </w:tr>
      <w:tr>
        <w:trPr>
          <w:trHeight w:val="396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4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VROS MEDINDO 15 X 21CM COM ACABAMENTO EM HOTMELD CAPA EM PAPEL CARTÃO 250G PLASTIFICADA E EM POLICROMIA COM MIOLO EM PAPEL OFF SET 90GR CONTENDO 59 PÁGIN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8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960,00</w:t>
            </w:r>
          </w:p>
        </w:tc>
      </w:tr>
      <w:tr>
        <w:trPr>
          <w:trHeight w:val="396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4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VROS MEDINDO 15 X 21CM COM ACABAMENTO EM HOTMELD CAPA EM PAPEL CARTÃO 250G PLASTIFICADA E EM POLICROMIA COM MIOLO EM PAPEL OFF SET 90GR CONTENDO 70 PÁGIN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8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96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CADOR DE CONSUMO ALIMENTAR 100 X 1 VIA CONFECCIONADO EM PAPEL AP 75G MEDINDO 28,4 X 21,4 F/V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0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TIFICAÇÃO DA RECEITA B AZUL NUMERADO CONFECCIONADO EM PAPEL AP 75G CONFORME MODEL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0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30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ÚCLEO DE APOIO À SAÚDE DA FAMÍLIA - NASF FORMATO A4 AP 75G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PEL OFÍCIO TIMBRADO CONFECCIONADO EM PAPEL AP 90G 4 X 0 COR MEDINDO 21,60 X 30 COM ARTE E CTP INCLUSO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0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70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EM CARTÃO TRIPLEX 240G MEDINDO 20 X 30 TIMBRADO CONFORME MODEL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5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INDIVIDUAL DO ALUNO TIMBRADA CONFECCIONADA EM PAPEL CARTÃO TRIPLEX 250GR CONFORME MODEL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3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PARA PROCESSO TIMBRADA CONFECCIONADA EM CARTÃO DUPLO 480GR CONFORME MODEL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50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PARA PROCESSO TIMBRADA CONFECCIONADA EM CARTÃO TRIPLEX 240G CONFORME MODEL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5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425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GRAMA NACIONAL DE CONTROLA DE DENGUE PNCD CONFECCIONADO EM PAPEL AP 75G MEDINDO 21,6 X 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NTUÁRIO DE SAÚDE DA FAMÍLIA - SAÚDE BUCAL FORMATO A4 30 X 27 PAPEL AP 75G IMP. F/V COM 2 JGS CONFORME MODELO C/ 100 FL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0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QUISIÇÃO DE EXAME CITOPATOLÓGICO - COLO DO ÚTERO AP 75GR FORMATO A4 IMP. F/V COM 100 FL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5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5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TEIRO DE SUPERVISÃO DE CAMPO CONTROLE DA DENGUE CONFECCIONADO EM PAPEL AP 75G MEDINDO 21,6 X 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,00</w:t>
            </w:r>
          </w:p>
        </w:tc>
      </w:tr>
      <w:tr>
        <w:trPr>
          <w:trHeight w:val="221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RMO DE AUTORIZAÇÃO EM AP 56GR 21 X 14,5 COM 100 FL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0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GRAFICA NOVA ERA LTDA para os itens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7"/>
        <w:gridCol w:w="684"/>
        <w:gridCol w:w="1199"/>
        <w:gridCol w:w="887"/>
        <w:gridCol w:w="941"/>
      </w:tblGrid>
      <w:tr>
        <w:trPr>
          <w:trHeight w:val="216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Descriçã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UN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Quan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Unitári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Total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ATESTADO DE COMPARECIMENTO COM 100 FLS - AP 75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ATESTADO DE SAÚDE COM 100 FLS - AP 75G 20,7 X 14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4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ESTRATÉGIA SAÚDE DA FAMÍLIA COM 100 FLS AP 75G FORMATO A4 IMP. F/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FICHA ASSISTÊNCIA ODONTOLÓGICA COM 100 FLS - AP 75G 24 X 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6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FICHA DE ATENDIMENTO AMBULATORIAL COM 100 FLS - AP 56G 23,5 X 21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4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62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ITINERÁRIO SEMANAL DE TRABALHO - GUARDA E GUARDA CHEFE COM 100 FLS AP 75G 21 X 29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4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MAPA DE ACOMPANHAMENTO NUTRICIONAL 100 X 2 VIAS EM PAPEL AP 75G MEDINDO 20 X 30 IMP F/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ORDEM FORNECIMENTO DE MATERIAL COM 100 FLS AP 75G 20 X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85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PRONTUÁRIO DE CONSULTA COM 100 FLS AP 75GR FORMATO A4 IMP. F/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9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345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CEITUÁRIO DE CONTROLE ESPECIAL CARBONADO COM 100 FLS - PAPEL AUTOCOPIATIVO 20,5 X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50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CEITUÁRIO MÉDICO CARBONADO COM 100 FLS - PAPEL AUTOCOPIATIVO 20 X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20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CIBO DE DISPENSAÇÃO DE MEDICAMENTOS COM 100 FLS AP 75G 14,5 X 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- RELAÇÃO DE CASAS PENDENTES COM 100 FLS AP 75G MEDINDO 26,4 X 2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EQUISIÇÃO / RESULTADO DE EXAMES COM 100 FLS - AP 56G F/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10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ROTEIRO DE SUPERVISÃO DE CAMPO DO PROGRAMA DE CONTROLE DA DENGUE COM 100 FLS AP 75G 20 X 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OCO SOLICITAÇÃO DE TRATAMENTO FORA DO MUNICÍPIO COM 100 FLS AP 56G 20 X 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LETIM DE ATUALIZAÇÃO E RECONHECIMENTO GEOGRÁFICO CONFECCIONADO EM PAPEL AP 75G MEDINDO 21 X 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TÃO DE VACINAÇÃO DO ADULTO 180GR 22 X 8 CM F/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,00</w:t>
            </w:r>
          </w:p>
        </w:tc>
      </w:tr>
      <w:tr>
        <w:trPr>
          <w:trHeight w:val="396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255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TAZ PARA DIVULGAÇÃO DE EVENTOS TAMANHO A3 CONFECCIONADO EM PAPEL COUCHÊ 170G 4 X 0 COLORIDO, COM ARTE E CTP INCLUSOS, TEXTOS A SEREM INCLUSOS QUANDO SOLICITADO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8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4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BRANCO TIMBRADO 11,50 X 23,00 COM ARTE E CTP INCLUSO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4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70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20 X 28 COM ARTE E CTP INCLUSO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5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25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25 X 35 COM ARTE E CTP INCLUSO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26 X 36 COM ARTE E CTP INCLUSO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58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VELOPE PARDO TIMBRADO 31 X 41 COM ARTE E CTP INCLUSO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0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CHA DE ATENDIMENTO INDIVIDUAL AP 75GR FORMATO A4 IMP. F/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CHA DE ATIVIDADES COLETIVAS AP 75GR FORMATO A4 IMP. F/V C/ 100 FL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0,00</w:t>
            </w:r>
          </w:p>
        </w:tc>
      </w:tr>
      <w:tr>
        <w:trPr>
          <w:trHeight w:val="396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57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LDER 4 X 4 COLORIDO CONFECCIONADO EM PAPEL COUCHÊ MEDINDO 21 X 29,7 COM ARTE E CTP INCLUSOS. TEXTOS A SEREM INCLUSOS QUANDO SOLICITADO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50,00</w:t>
            </w:r>
          </w:p>
        </w:tc>
      </w:tr>
      <w:tr>
        <w:trPr>
          <w:trHeight w:val="396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4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VROS MEDINDO 15 X 21CM COM ACABAMENTO EM HOTMELD CAPA EM PAPEL CARTÃO 250G PLASTIFICADA E EM POLICROMIA COM MIOLO EM PAPEL OFF SET 90GR CONTENDO 59 PÁGINA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8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960,00</w:t>
            </w:r>
          </w:p>
        </w:tc>
      </w:tr>
      <w:tr>
        <w:trPr>
          <w:trHeight w:val="396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" w:after="0"/>
              <w:ind w:left="56" w:right="4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VROS MEDINDO 15 X 21CM COM ACABAMENTO EM HOTMELD CAPA EM PAPEL CARTÃO 250G PLASTIFICADA E EM POLICROMIA COM MIOLO EM PAPEL OFF SET 90GR CONTENDO 70 PÁGINA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8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974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CADOR DE CONSUMO ALIMENTAR 100 X 1 VIA CONFECCIONADO EM PAPEL AP 75G MEDINDO 28,4 X 21,4 F/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TIFICAÇÃO DA RECEITA B AZUL NUMERADO CONFECCIONADO EM PAPEL AP 75G CONFORME MODEL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30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ÚCLEO DE APOIO À SAÚDE DA FAMÍLIA - NASF FORMATO A4 AP 75G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7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PEL OFÍCIO TIMBRADO CONFECCIONADO EM PAPEL AP 90G 4 X 0 COR MEDINDO 21,60 X 30 COM ARTE E CTP INCLUSO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0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EM CARTÃO TRIPLEX 240G MEDINDO 20 X 30 TIMBRADO CONFORME MODEL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INDIVIDUAL DO ALUNO TIMBRADA CONFECCIONADA EM PAPEL CARTÃO TRIPLEX 250GR CONFORME MODEL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5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PARA PROCESSO TIMBRADA CONFECCIONADA EM CARTÃO DUPLO 480GR CONFORME MODEL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4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74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STA PARA PROCESSO TIMBRADA CONFECCIONADA EM CARTÃO TRIPLEX 240G CONFORME MODEL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5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50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GRAMA NACIONAL DE CONTROLA DE DENGUE PNCD CONFECCIONADO EM PAPEL AP 75G MEDINDO 21,6 X 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00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NTUÁRIO DE SAÚDE DA FAMÍLIA - SAÚDE BUCAL FORMATO A4 30 X 27 PAPEL AP 75G IMP. F/V COM 2 JGS CONFORME MODELO C/ 100 FL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QUISIÇÃO DE EXAME CITOPATOLÓGICO - COLO DO ÚTERO AP 75GR FORMATO A4 IMP. F/V COM 100 FL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TEIRO DE SUPERVISÃO DE CAMPO CONTROLE DA DENGUE CONFECCIONADO EM PAPEL AP 75G MEDINDO 21,6 X 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00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,00</w:t>
            </w:r>
          </w:p>
        </w:tc>
      </w:tr>
      <w:tr>
        <w:trPr>
          <w:trHeight w:val="22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RMO DE AUTORIZAÇÃO EM AP 56GR 21 X 14,5 COM 100 FL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4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right="4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am consideradas as empresas </w:t>
      </w:r>
      <w:r>
        <w:rPr>
          <w:rFonts w:cs="Arial" w:ascii="Arial" w:hAnsi="Arial"/>
          <w:u w:val="single"/>
        </w:rPr>
        <w:t xml:space="preserve">GILSON L. LACERDA RIBEIRO – ME, SEVEN COPY COMERCIAL LTDA e GRAFICA NOVA ERA LTDA </w:t>
      </w:r>
      <w:r>
        <w:rPr>
          <w:rFonts w:cs="Arial" w:ascii="Arial" w:hAnsi="Arial"/>
        </w:rPr>
        <w:t>vencedoras do certame. Diante da ausência de outros representantes ou procuradores presentes neste ato, nos termos do edital declara-se: definitivo o julgamento da fase de proposta, em decorrência da renúncia ao direito de recurso externado pelas empresas interessadas através de termo de renúncia. Pela comissão foi dito que o resultado seria submetido a instância superior para a sua respectiva homologação e adjudicação dos objetos aos vencedores. Nada mais havendo, foram encerrados os trabalhos e lavrada a presente ata que devidamente assinada pelos Membros da Comissão de Licit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ONARDO LEITE EL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ID JOSE FERREIRA I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GLEY CASSIANO DA SIL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8" w:after="0"/>
      <w:jc w:val="center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8:00Z</dcterms:created>
  <dc:creator>PC</dc:creator>
  <dc:description/>
  <cp:keywords/>
  <dc:language>en-US</dc:language>
  <cp:lastModifiedBy>PC</cp:lastModifiedBy>
  <cp:lastPrinted>2021-04-29T15:11:00Z</cp:lastPrinted>
  <dcterms:modified xsi:type="dcterms:W3CDTF">2021-04-29T18:12:00Z</dcterms:modified>
  <cp:revision>3</cp:revision>
  <dc:subject/>
  <dc:title>PREFEITURA MUNICIPAL DE SÃO JOÃO NEPOMUCENO</dc:title>
</cp:coreProperties>
</file>