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6138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ICAÇÃO DA RECEITA B AZUL NUMERADO CONFECCIONADO EM PAPEL AP 75G CONFORME MODELO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Z PARA DIVULGAÇÃO DE EVENTOS TAMANHO A3 CONFECCIONADO EM PAPEL COUCHÊ 170G 4 X 0 COR COM ARTE E CTP INCLUSOS. TEXTOS A SEREM INCLUSOS QUANDO SOLICITAD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Z PARA DIVULGAÇÃO DE EVENTOS TAMANHO A3 CONFECCIONADO EM PAPEL COUCHÊ 170G 4 X 0 COLORIDO, COM ARTE E CTP INCLUSOS, TEXTOS A SEREM INCLUSOS QUANDO SOLICITAD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TIMBRADO 20 X 28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TIMBRADO 26 X 36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OFÍCIO TIMBRADO CONFECCIONADO EM PAPEL AP 90G 4 X 0 COR MEDINDO 21,60 X 30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ARA PROCESSO TIMBRADA CONFECCIONADA EM CARTÃO TRIPLEX 240G CONFORME MODELO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ARA PROCESSO TIMBRADA CONFECCIONADA EM CARTÃO DUPLO 480GR CONFORME MODELO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TIMBRADO 26 X 36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INDIVIDUAL DO ALUNO TIMBRADA CONFECCIONADA EM PAPEL CARTÃO TRIPLEX 250GR CONFORME MODELO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EXAME CITOPATOLÓGICO - COLO DO ÚTERO AP 75GR FORMATO A4 IMP. F/V COM 100 FL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TIMBRADO 25 X 35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EM CARTÃO TRIPLEX 240G MEDINDO 20 X 30 TIMBRADO CONFORME MODELO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S MEDINDO 15 X 21CM COM ACABAMENTO EM HOTMELD CAPA EM PAPEL CARTÃO 250G PLASTIFICADA E EM POLICROMIA COM MIOLO EM PAPEL OFF SET 90GR CONTENDO 70 PÁGINA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S MEDINDO 15 X 21CM COM ACABAMENTO EM HOTMELD CAPA EM PAPEL CARTÃO 250G PLASTIFICADA E EM POLICROMIA COM MIOLO EM PAPEL OFF SET 90GR CONTENDO 59 PÁGINA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PRONTUÁRIO DE CONSULTA COM 100 FLS AP 75GR FORMATO A4 IMP.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EIRO DE SUPERVISÃO DE CAMPO CONTROLE DA DENGUE CONFECCIONADO EM PAPEL AP 75G MEDINDO 21,6 X 3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NACIONAL DE CONTROLA DE DENGUE PNCD CONFECCIONADO EM PAPEL AP 75G MEDINDO 21,6 X 3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FICHA DE ATENDIMENTO AMBULATORIAL COM 100 FLS - AP 56G 23,5 X 21,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ECEITUÁRIO MÉDICO CARBONADO COM 100 FLS - PAPEL AUTOCOPIATIVO 20 X 1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DOR DE CONSUMO ALIMENTAR 100 X 1 VIA CONFECCIONADO EM PAPEL AP 75G MEDINDO 28,4 X 21,4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ECEITUÁRIO DE CONTROLE ESPECIAL CARBONADO COM 100 FLS - PAPEL AUTOCOPIATIVO 20,5 X 1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ORDEM FORNECIMENTO DE MATERIAL COM 100 FLS AP 75G 20 X 1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EQUISIÇÃO / RESULTADO DE EXAMES COM 100 FLS - AP 56G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- RELAÇÃO DE CASAS PENDENTES COM 100 FLS AP 75G MEDINDO 26,4 X 21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UÁRIO DE SAÚDE DA FAMÍLIA - SAÚDE BUCAL FORMATO A4 30 X 27 PAPEL AP 75G IMP. F/V COM 2 JGS CONFORME MODELO C/ 100 FL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TIMBRADO 31 X 41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ECIBO DE DISPENSAÇÃO DE MEDICAMENTOS COM 100 FLS AP 75G 14,5 X 2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OTEIRO DE SUPERVISÃO DE CAMPO DO PROGRAMA DE CONTROLE DA DENGUE COM 100 FLS AP 75G 20 X 3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ATESTADO DE SAÚDE COM 100 FLS - AP 75G 20,7 X 14,5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ATESTADO DE COMPARECIMENTO COM 100 FLS - AP 75G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CLEO DE APOIO À SAÚDE DA FAMÍLIA - NASF FORMATO A4 AP 75GR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A NOVA ERA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SOLICITAÇÃO DE TRATAMENTO FORA DO MUNICÍPIO COM 100 FLS AP 56G 20 X 3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ESTRATÉGIA SAÚDE DA FAMÍLIA COM 100 FLS AP 75G FORMATO A4 IMP.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MAPA DE ACOMPANHAMENTO NUTRICIONAL 100 X 2 VIAS EM PAPEL AP 75G MEDINDO 20 X 30 IMP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BRANCO TIMBRADO 11,5 X 23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ETIM DE ATUALIZAÇÃO E RECONHECIMENTO GEOGRÁFICO CONFECCIONADO EM PAPEL AP 75G MEDINDO 21 X 3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IVIDADES COLETIVAS AP 75GR FORMATO A4 IMP. F/V C/ 100 FL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ÃO DE VACINAÇÃO DO ADULTO 180GR 22 X 8 CM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 DE AUTORIZAÇÃO EM AP 56GR 21 X 14,5 COM 100 FL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ENDIMENTO INDIVIDUAL AP 75GR FORMATO A4 IMP. F/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ITINERÁRIO SEMANAL DE TRABALHO - GUARDA E GUARDA CHEFE COM 100 FLS AP 75G 21 X 29,7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DER 4 X 4 COLORIDO CONFECCIONADO EM PAPEL COUCHÊ MEDINDO 21 X 29,7 COM ARTE E CTP INCLUSOS. TEXTOS A SEREM INCLUSOS QUANDO SOLICITAD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BRANCO TIMBRADO 11,50 X 23,00 COM ARTE E CTP INCLUSOS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VEN COPY COMERCIAL LTDA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FICHA ASSISTÊNCIA ODONTOLÓGICA COM 100 FLS - AP 75G 24 X 2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9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8:00Z</dcterms:created>
  <dc:creator>PC</dc:creator>
  <dc:description/>
  <cp:keywords/>
  <dc:language>en-US</dc:language>
  <cp:lastModifiedBy>PC</cp:lastModifiedBy>
  <cp:lastPrinted>2009-05-14T09:09:00Z</cp:lastPrinted>
  <dcterms:modified xsi:type="dcterms:W3CDTF">2021-04-19T12:48:00Z</dcterms:modified>
  <cp:revision>1</cp:revision>
  <dc:subject/>
  <dc:title>PREFEITURA MUNICIPAL DE SÃO JOÃO NEPOMUCENO</dc:title>
</cp:coreProperties>
</file>