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70/2021</w:t>
      </w:r>
    </w:p>
    <w:p>
      <w:pPr>
        <w:pStyle w:val="Normal"/>
        <w:jc w:val="center"/>
        <w:rPr>
          <w:rFonts w:ascii="Arial" w:hAnsi="Arial" w:cs="Arial"/>
          <w:b/>
          <w:b/>
          <w:sz w:val="32"/>
        </w:rPr>
      </w:pPr>
      <w:r>
        <w:rPr>
          <w:rFonts w:cs="Arial" w:ascii="Arial" w:hAnsi="Arial"/>
          <w:b/>
          <w:sz w:val="32"/>
        </w:rPr>
        <w:t>Modalidade de Pregão Presencial n° 012/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01 (UM) VEÍCULO SEDAN, 01 (UMA) AMBULÂNCIA E MATERIAIS PERMANENTES PARA A SECRETARIA DE SAÚDE de acordo com a descrição contida no ANEXO X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1/05/20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t>3.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5 – A CONTRATADA, quando solicitada pelo CONTRATANTE, promoverá o afastamento e consequ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 </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pPr>
      <w:r>
        <w:rPr>
          <w:rFonts w:cs="Arial" w:ascii="Arial" w:hAnsi="Arial"/>
        </w:rPr>
        <w:t xml:space="preserve">8.1 - A licitação é do tipo Menor Preço por Item. </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 num limite de até 45 dias .</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em 05(cinco) parcelas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 xml:space="preserve">OBS: Havendo disponibilidade financeira o pagamento poderá ser realizado em 01(uma) única parcela. </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b/>
          <w:b/>
          <w:sz w:val="20"/>
          <w:szCs w:val="20"/>
        </w:rPr>
      </w:pPr>
      <w:r>
        <w:rPr>
          <w:rFonts w:cs="Arial" w:ascii="Arial" w:hAnsi="Arial"/>
          <w:b/>
          <w:sz w:val="20"/>
          <w:szCs w:val="20"/>
        </w:rPr>
        <w:t xml:space="preserve">02.04003.10.305.0015.101-449052 - AQUISIÇÃO DE VEÍCULO PARA VIGILÂNCIA EM SAÚDE / 155 </w:t>
      </w:r>
    </w:p>
    <w:p>
      <w:pPr>
        <w:pStyle w:val="Normal"/>
        <w:jc w:val="both"/>
        <w:rPr>
          <w:rFonts w:ascii="Arial" w:hAnsi="Arial" w:cs="Arial"/>
          <w:b/>
          <w:b/>
          <w:sz w:val="20"/>
          <w:szCs w:val="20"/>
        </w:rPr>
      </w:pPr>
      <w:r>
        <w:rPr>
          <w:rFonts w:cs="Arial" w:ascii="Arial" w:hAnsi="Arial"/>
          <w:b/>
          <w:sz w:val="20"/>
          <w:szCs w:val="20"/>
        </w:rPr>
        <w:t xml:space="preserve">02.04006.10.302.0015.118-449052 - AQUISIÇÃO DE EQUIPAMENTOS PARA SAÚDE / 155 </w:t>
      </w:r>
    </w:p>
    <w:p>
      <w:pPr>
        <w:pStyle w:val="Normal"/>
        <w:jc w:val="both"/>
        <w:rPr>
          <w:rFonts w:ascii="Arial" w:hAnsi="Arial" w:cs="Arial"/>
          <w:b/>
          <w:b/>
          <w:sz w:val="20"/>
          <w:szCs w:val="20"/>
        </w:rPr>
      </w:pPr>
      <w:r>
        <w:rPr>
          <w:rFonts w:cs="Arial" w:ascii="Arial" w:hAnsi="Arial"/>
          <w:b/>
          <w:sz w:val="20"/>
          <w:szCs w:val="20"/>
        </w:rPr>
        <w:t>02.04000.10.301.0015.237-449052 - MANUTENÇÃO DAS ATIVID. DO FUNDO MUNICIPAL DE SAÚDE / 10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5% (cinco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cs="Arial"/>
        </w:rPr>
      </w:pPr>
      <w:r>
        <w:rPr>
          <w:rFonts w:cs="Arial" w:ascii="Arial" w:hAnsi="Arial"/>
        </w:rPr>
        <w:t>ANEXO I – Minuta do Contrato</w:t>
      </w:r>
    </w:p>
    <w:p>
      <w:pPr>
        <w:pStyle w:val="Normal"/>
        <w:jc w:val="both"/>
        <w:rPr>
          <w:rFonts w:ascii="Arial" w:hAnsi="Arial" w:cs="Arial"/>
        </w:rPr>
      </w:pPr>
      <w:r>
        <w:rPr>
          <w:rFonts w:cs="Arial" w:ascii="Arial" w:hAnsi="Arial"/>
        </w:rPr>
        <w:t>ANEXO II – Modelo de Proposta de Preços</w:t>
      </w:r>
    </w:p>
    <w:p>
      <w:pPr>
        <w:pStyle w:val="Normal"/>
        <w:jc w:val="both"/>
        <w:rPr>
          <w:rFonts w:ascii="Arial" w:hAnsi="Arial" w:cs="Arial"/>
        </w:rPr>
      </w:pPr>
      <w:r>
        <w:rPr>
          <w:rFonts w:cs="Arial" w:ascii="Arial" w:hAnsi="Arial"/>
        </w:rPr>
        <w:t>ANEXO III –  Credenciamento</w:t>
      </w:r>
    </w:p>
    <w:p>
      <w:pPr>
        <w:pStyle w:val="Normal"/>
        <w:jc w:val="both"/>
        <w:rPr>
          <w:rFonts w:ascii="Arial" w:hAnsi="Arial" w:cs="Arial"/>
        </w:rPr>
      </w:pPr>
      <w:r>
        <w:rPr>
          <w:rFonts w:cs="Arial" w:ascii="Arial" w:hAnsi="Arial"/>
        </w:rPr>
        <w:t>ANEXO IV – Informações de e-mail(s)</w:t>
      </w:r>
    </w:p>
    <w:p>
      <w:pPr>
        <w:pStyle w:val="Normal"/>
        <w:jc w:val="both"/>
        <w:rPr>
          <w:rFonts w:ascii="Arial" w:hAnsi="Arial" w:cs="Arial"/>
        </w:rPr>
      </w:pPr>
      <w:r>
        <w:rPr>
          <w:rFonts w:cs="Arial" w:ascii="Arial" w:hAnsi="Arial"/>
        </w:rPr>
        <w:t>ANEXO V – Declaração de Inteiro Teor</w:t>
      </w:r>
    </w:p>
    <w:p>
      <w:pPr>
        <w:pStyle w:val="Normal"/>
        <w:jc w:val="both"/>
        <w:rPr>
          <w:rFonts w:ascii="Arial" w:hAnsi="Arial" w:cs="Arial"/>
        </w:rPr>
      </w:pPr>
      <w:r>
        <w:rPr>
          <w:rFonts w:cs="Arial" w:ascii="Arial" w:hAnsi="Arial"/>
        </w:rPr>
        <w:t>ANEXO VI – Declaração Empregador Pessoa Jurídica</w:t>
      </w:r>
    </w:p>
    <w:p>
      <w:pPr>
        <w:pStyle w:val="Normal"/>
        <w:jc w:val="both"/>
        <w:rPr>
          <w:rFonts w:ascii="Arial" w:hAnsi="Arial" w:cs="Arial"/>
        </w:rPr>
      </w:pPr>
      <w:r>
        <w:rPr>
          <w:rFonts w:cs="Arial" w:ascii="Arial" w:hAnsi="Arial"/>
        </w:rPr>
        <w:t>ANEXO VII – Modelo de Declaração de Inexistência de Fato Impeditivo da Habilitação</w:t>
      </w:r>
    </w:p>
    <w:p>
      <w:pPr>
        <w:pStyle w:val="Normal"/>
        <w:jc w:val="both"/>
        <w:rPr>
          <w:rFonts w:ascii="Arial" w:hAnsi="Arial" w:cs="Arial"/>
        </w:rPr>
      </w:pPr>
      <w:r>
        <w:rPr>
          <w:rFonts w:cs="Arial" w:ascii="Arial" w:hAnsi="Arial"/>
        </w:rPr>
        <w:t>ANEXO VIII – Declaração</w:t>
      </w:r>
    </w:p>
    <w:p>
      <w:pPr>
        <w:pStyle w:val="Normal"/>
        <w:jc w:val="both"/>
        <w:rPr>
          <w:rFonts w:ascii="Arial" w:hAnsi="Arial" w:cs="Arial"/>
        </w:rPr>
      </w:pPr>
      <w:r>
        <w:rPr>
          <w:rFonts w:cs="Arial" w:ascii="Arial" w:hAnsi="Arial"/>
        </w:rPr>
        <w:t>ANEXO IX – Declaração de Microempresa ou Empresa de Pequeno Porte</w:t>
      </w:r>
    </w:p>
    <w:p>
      <w:pPr>
        <w:pStyle w:val="Normal"/>
        <w:jc w:val="both"/>
        <w:rPr>
          <w:rFonts w:ascii="Arial" w:hAnsi="Arial" w:cs="Arial"/>
        </w:rPr>
      </w:pPr>
      <w:r>
        <w:rPr>
          <w:rFonts w:cs="Arial" w:ascii="Arial" w:hAnsi="Arial"/>
        </w:rPr>
        <w:t>ANEXO X – Termo de Refer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0 de mai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70/2021, instaurada sob a modalidade de licitação de Pregão n° 012/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75"/>
        <w:gridCol w:w="1687"/>
        <w:gridCol w:w="1299"/>
        <w:gridCol w:w="1978"/>
        <w:gridCol w:w="1935"/>
        <w:gridCol w:w="1564"/>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dad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Unitári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Total</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sz w:val="20"/>
          <w:szCs w:val="22"/>
        </w:rPr>
      </w:pPr>
      <w:r>
        <w:rPr>
          <w:rFonts w:cs="Arial" w:ascii="Arial" w:hAnsi="Arial"/>
          <w:b/>
          <w:sz w:val="20"/>
          <w:szCs w:val="22"/>
        </w:rPr>
        <w:t xml:space="preserve">02.04003.10.305.0015.101-449052 - AQUISIÇÃO DE VEÍCULO PARA VIGILÂNCIA EM SAÚDE / 155 </w:t>
      </w:r>
    </w:p>
    <w:p>
      <w:pPr>
        <w:pStyle w:val="Normal"/>
        <w:jc w:val="both"/>
        <w:rPr>
          <w:rFonts w:ascii="Arial" w:hAnsi="Arial" w:cs="Arial"/>
          <w:b/>
          <w:b/>
          <w:sz w:val="20"/>
          <w:szCs w:val="22"/>
        </w:rPr>
      </w:pPr>
      <w:r>
        <w:rPr>
          <w:rFonts w:cs="Arial" w:ascii="Arial" w:hAnsi="Arial"/>
          <w:b/>
          <w:sz w:val="20"/>
          <w:szCs w:val="22"/>
        </w:rPr>
        <w:t xml:space="preserve">02.04006.10.302.0015.118-449052 - AQUISIÇÃO DE EQUIPAMENTOS PARA SAÚDE / 155 </w:t>
      </w:r>
    </w:p>
    <w:p>
      <w:pPr>
        <w:pStyle w:val="Normal"/>
        <w:jc w:val="both"/>
        <w:rPr>
          <w:rFonts w:ascii="Arial" w:hAnsi="Arial" w:cs="Arial"/>
          <w:b/>
          <w:b/>
          <w:sz w:val="20"/>
          <w:szCs w:val="22"/>
        </w:rPr>
      </w:pPr>
      <w:r>
        <w:rPr>
          <w:rFonts w:cs="Arial" w:ascii="Arial" w:hAnsi="Arial"/>
          <w:b/>
          <w:sz w:val="20"/>
          <w:szCs w:val="22"/>
        </w:rPr>
        <w:t>02.04000.10.301.0015.237-449052 - MANUTENÇÃO DAS ATIVID. DO FUNDO MUNICIPAL DE SAÚDE / 102</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3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4 - Não transferir a terceiros, ou subcontratar, o objeto do presente contrato, no todo ou em parte, sem prévia e expressa autorização do CONTRATANTE.</w:t>
      </w:r>
    </w:p>
    <w:p>
      <w:pPr>
        <w:pStyle w:val="Normal"/>
        <w:jc w:val="both"/>
        <w:rPr/>
      </w:pPr>
      <w:r>
        <w:rPr>
          <w:rFonts w:cs="Arial" w:ascii="Arial" w:hAnsi="Arial"/>
        </w:rPr>
        <w:t>3.2.5 – Comunicar ao CONTRATANTE qualquer alteração que ocorra na sua constituição.</w:t>
      </w:r>
    </w:p>
    <w:p>
      <w:pPr>
        <w:pStyle w:val="Normal"/>
        <w:jc w:val="both"/>
        <w:rPr>
          <w:rFonts w:ascii="Arial" w:hAnsi="Arial" w:cs="Arial"/>
        </w:rPr>
      </w:pPr>
      <w:r>
        <w:rPr>
          <w:rFonts w:cs="Arial" w:ascii="Arial" w:hAnsi="Arial"/>
        </w:rPr>
        <w:t>3.2.6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7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1% (um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pPr>
      <w:r>
        <w:rPr/>
        <w:t>Especificação do Material</w:t>
      </w:r>
    </w:p>
    <w:tbl>
      <w:tblPr>
        <w:tblW w:w="9780" w:type="dxa"/>
        <w:jc w:val="left"/>
        <w:tblInd w:w="-75" w:type="dxa"/>
        <w:tblLayout w:type="fixed"/>
        <w:tblCellMar>
          <w:top w:w="0" w:type="dxa"/>
          <w:left w:w="70" w:type="dxa"/>
          <w:bottom w:w="0" w:type="dxa"/>
          <w:right w:w="70" w:type="dxa"/>
        </w:tblCellMar>
      </w:tblPr>
      <w:tblGrid>
        <w:gridCol w:w="714"/>
        <w:gridCol w:w="713"/>
        <w:gridCol w:w="770"/>
        <w:gridCol w:w="4394"/>
        <w:gridCol w:w="1559"/>
        <w:gridCol w:w="851"/>
        <w:gridCol w:w="779"/>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IRA TIPO SECRETARIA GIRATORIA COM BRAÇO AJUSTAVEL, RODINHAS, SUPORTAR NO MINIMO 9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TERMICA CONFECCIONADA POLIETILENO DE ALTA DENSIDADE COM CAPACIDADE UTIL DE 45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ÇÃO DE TRABALHO EM L, TAMPO EM MDP CINZA, ESTRUTURA EM AÇO NA COR PRETA, ESPAÇO SUFICIENTE PARA UM COMPUTADOR COM MONITOR TECLADO MAUSE E IMPRESS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ICULO FURGÃO ORIGINAL DE FÁBRICA NOVO, ZERO KM, ADAPTADO PARA AMBULÂNCIA SIMPLES REMOÇÃO, MOTOR MÍNIMO 1.5 DIESEL, COM AR CONDICIONADO DIANTEIRO ORIGINAL DE FABRICA, BANCO PARA MOTORISTA E DOIS ACOMPANHANTES NA CABINE, POTÊNCIA MÍNIMA 100 CV, TRAÇÃO DIANTEIRA, DIREÇÃO HIDRÁULICA OU ELÉTRO-HIDRAULICA, RODAS DE AÇO ARO 16 COM CALOTA, FREIOS DIANTEIROS A DISCOS VENTILADOS E TRASEIROS A DISCOS SÓLIDOS, CAPACIDADE MÍNIMA DO TANQUE DE COMBUSTÍVEL 50 LITROS, ENTRE EIXO MÍNIMO 3.200, SISTEMA DE SEGURANÇA COM ABS, AIR BAG DUPLA FRONTAL COM TRÊS PONTOS DE PROTEÇÃO, ESP (CONTROLE DE ESTABILIDADE), HILL-ASSIST - SISTEMA AUXILIAR DE PARTIDA EM RAMPA, INDICADOR DE AUSÊNCIA DE ENFIVELAMENTO DO CINTO DE SEGURANÇA, EQUIPAMENTOS ORIGINAIS DE FÁBRICA: RÁDIO AM/FM/MP3 COM ENTRADA USB E BLUETOOTH, TRAVA ELÉTRICA E VIDROS ELÉTRICOS E RETROVISOR ELÉTRICO. GARANTIA DO VEICULO CONFORME MANUAL DO FABRICANTE.TRANSFORMAÇÃO CONFECCIONADO EM FIBRA DE VIDRO SEM EMENDAS, SENDO NECESSÁRIO PARA TOTAL HIGIENIZAÇÃO E NÃO PROLIFERAÇÃO DE FUNGOS, BACTÉRIAS E VÍRUS, CONFORME ABNT NBR 14.561/2000; COMPRIMENTO INTERNO MÍNIMO DE 2,80 M; INSTALAÇÃO DO ISOLAMENTO TÉRMICO-ACÚSTICO COM AÇÃO RETARDANTE QUANTO A PROPAGAÇÃO DE CHAMAS (CONTRAN 498/14); PISO ANTIDERRAPANTE EM FIBRA DE VIDRO SEM EMENDAS PARA TOTAL HIGIENIZAÇÃO, CONFORME ABNT NBR 14.561/2000; REVESTIMENTO INTERNO NAS LATERAIS E TETO EM (PRFV) FIBRA DE VIDRO, CONFORME ABNT NBR 14.561/2000; ARMÁRIO SUPERIOR NA LATERAL ESQUERDA CONFECCIONADO EM FIBRA DE VIDRO, COM PORTAS DE CORRER EM ACRÍLICO, UMA BANCADA PARA ACOMODAÇÃO DE EQUIPAMENTOS E MEDICAMENTOS CONFECCIONADO EM FIBRA DE VIDRO, COM APROXIMADAMENTE 1 M DE COMPRIMENTO POR 0,40 M DE PROFUNDIDADE E 0,70 M DE ALTURA DO PISO A BANCADA, SENDO DE TOTAL HIGIENIZAÇÃO CONFORME ABNT NBR 14.561/2000; 01 BANCO GIRATÓRIO PARA MÉDICO AO LADO DA MACA, CONFORME ABNT NBR 14.561/2000; 01 BANCO BAÚ CONFECCIONADO EM FIBRA DE VIDRO DE VIDRO NA LATERAL PARA 03 PESSOAS COM CINTOS DE SEGURANÇA INDIVIDUAIS, ESTOFAMENTOS EM COURVIN DE ALTA RESISTÊNCIA, COM ENCOSTO DE CABEÇA, ASSENTOS RECLINÁVEIS E ENCOSTOS DAS COSTAS INDIVIDUAIS, CONFORME ABNT NBR 14.561/2000; MACA RETRÁTIL COM COMPRIMENTO MÍNIMO DE 1.970 MM, CABECEIRA VOLTADA PARA FRENTE DO VEÍCULO, COM PÉS DOBRÁVEIS, SISTEMA ESCAMOTEÁVEL, PROVIDA DE RODÍZIOS CONFECCIONADOS EM MATERIAIS RESISTENTES A OXIDAÇÃO, PNEUS DE BORRACHA MACIÇA, SISTEMA DE FREIOS COM TRAVA DE SEGURANÇA PARA EVITAR O FECHAMENTO INVOLUNTÁRIO DAS PERNAS DA MACA QUANDO NA POSIÇÃO ESTENDIDA, PROJETADA DE FORMA A PERMITIR A RÁPIDA RETIRADA E INSERÇÃO DA VÍTIMA NO COMPARTIMENTO DA VIATURA, COM A UTILIZAÇÃO DE UM SISTEMA DE RETRAÇÃO DOS PÉS ACIONADO PELO PRÓPRIO IMPULSO DA MACA PARA DENTRO E PARA FORA DO COMPARTIMENTO, PODENDO SER MANUSEADA POR APENAS UMA PESSOA, 03 CINTOS DE SEGURANÇA FIXOS À MESMA, EQUIPADA COM TRAVAS RÁPIDAS, QUE PERMITAM PERFEITA SEGURANÇA E DESENGATE RÁPIDO, SEM RISCOS PARA A VÍTIMA, PROVIDA DE SISTEMA DE ELEVAÇÃO DO TRONCO DO PACIENTE EM PELO MENOS 45 GRAUS E COM A CAPACIDADE MÍNIMA DE 300 KG. DEVERÃO SER APRESENTADOS: AUTORIZAÇÃO DE FUNCIONAMENTO DE EMPRESA FABRICANTE DA MACA E REGISTRO OU CADASTRAMENTO NA ANVISA, COM GARANTIA MÍNIMA DE 24 MESES. ENSAIO DA MACA ATENDENDO À NORMA ABNT NBR 14561/2000 E AMD STANDARD 004 FEITO POR LABORATÓRIO DEVIDAMENTE CREDENCIADO; BANCO LATERAL PARA 02 PESSOAS COM CINTOS DE SEGURANÇA INDIVIDUAL, ESTOFAMENTOS EM COURVIN DE ALTA RESISTÊNCIA, COM ASSENTOS E ENCOSTOS DAS COSTAS INDIVIDUAIS, CONFORME ABNT NBR 14.561/2000; ILUMINAÇÃO INTERNA COM 03 LUMINÁRIAS EM LEDS NO TETO; ILUMINAÇÃO EXTERNA COM 01HOLOFOTE TIPO FAROL ARTICULADO REGULÁVEL MANUALMENTE NA PARTE TRASEIRA DA CARROCERIA, COM ACIONAMENTO INDEPENDENTE E FOCO DIRECIONAL AJUSTÁVEL 180º NA VERTICAL, 02 SINALIZADORES NA PARTE TRASEIRA DA AMBULÂNCIA NA COR VERMELHA, COM FREQUÊNCIA MÍNIMA DE 90 FLASHES POR MINUTO, QUANDO ACIONADO, COM LENTE INJETADA DE POLICARBONATO; SINALIZADOR FRONTAL EM BARRA LINEAR COM 03 LENTES INJETADAS DE POLICARBONATO NA COR VERMELHA, COMPRIMENTO MÍNIMO DE 690 MM, LARGURA MÍNIMA DE 290 MM, MÍNIMO DE 05 BLOCOS DIANTEIROS, 05 BLOCOS TRASEIROS E 02 BLOCOS LATERAIS SENDO QUE CADA BLOCO CONTÉM 04 LEDS DE NO MÍNIMO 3 WATTS E LENTE DEFLETORA EM CADA LEDS; O MODULO DE CONTROLE DEVERÁ PERMITIR A  GERAÇÃO DE EFEITOS LUMINOSOS QUE CARACTERIZEM O VEÍCULO PARADO, EM DESLOCAMENTO E EM SITUAÇÃO DE EMERGÊNCIA COM NO MÍNIMO DE 13 EFEITOS LUMINOSOS DE FLASH DISTINTOS;  INALIZADOR ACÚSTICO COM AMPLIFICADOR DE NO MÍNIMO 100 W RMS DE POTÊNCIA, @ 13,8 VCC, 03 (TRÊS) TONS DISTINTOS, RESPOSTA DE FREQUÊNCIA DE 300 A 3000 HZ E PRESSÃO SONORA A 01 (UM) METRO DE NO MÍNIMO 128 DB COM UM ÚNICO AUTOFALANTE; SISTEMA ELÉTRICO COM 02 TOMADAS INTERNAS 12 VCC;SISTEMA DE OXIGÊNIO COM SUPORTE PARA CILINDRO DE 03 LITROS, INSTALAÇÃO DE UM CILINDRO DE OXIGÊNIO DE 03 LITROS COM VÁLVULA,  MANÔMETRO,  RÉGUA DE OXIGÊNIO DE 03 PONTAS COM FLUXÔMETRO / ASPIRADOR  / UMIDIFICADOR;INSTALAÇÃO DE 01 VENTILADOR E 01 EXAUSTOR COM CÚPULA DE PROTEÇÃO EM FIBRA DE VIDRO; VIDRO DE CORRER E COM PELÍCULA JATEADA NA PORTA LATERAL; ABERTURA PARA COMUNICAÇÃO ENTRE A CABINE E COMPARTIMENTO DA AMBULÂNCIA; INSTALAÇÃO DE 01 SUPORTE PARA SORO FIXADO NO BALAÚSTRE; BALAÚSTRE FIXADO NO TETO;REFORÇO FIXADO NO PISO, EMBAIXO DE TODAS AS RODAS DA MACA EM ALUMÍNIO;AR CONDICIONADO PARA PACIENTE.ALARME SONORO DE RÉ.ACOMPANHADO JUNTO A PROPOSTA O CCT (COMPROVANTE DE CAPACITAÇÃO TÉCNICA) CONFORME PORTARIA 142 DE 26/2019 INMETRO, CERTIDÃO DE ADEQUAÇÃO E LEGISLAÇÃO DO TRÂNSITO (CAT) PORTARIA DENATRAN 190/2009, QUE DEVERÁ CORRESPONDER EXATAMENTE AO MODELO DO VEÍCULO OFERTADO NA PROPOSTA COMERCIAL, A ENTREGA SERÁ FEITA SOMENTE POR PLATAFORMA AUTO GUINC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1909"/>
              <w:gridCol w:w="1178"/>
              <w:gridCol w:w="1167"/>
            </w:tblGrid>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70/2021 - Edital n° 012/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2/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0/2021 - Modalidade Pregão n° 012/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Licitação n° 070/2021</w:t>
      </w:r>
    </w:p>
    <w:p>
      <w:pPr>
        <w:pStyle w:val="Normal"/>
        <w:jc w:val="center"/>
        <w:rPr>
          <w:rFonts w:ascii="Arial" w:hAnsi="Arial" w:cs="Arial"/>
          <w:b/>
          <w:b/>
        </w:rPr>
      </w:pPr>
      <w:r>
        <w:rPr>
          <w:rFonts w:cs="Arial" w:ascii="Arial" w:hAnsi="Arial"/>
          <w:b/>
        </w:rPr>
        <w:t>Modalidade de Pregão Presencial n° 01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pPr>
      <w:r>
        <w:rPr>
          <w:rFonts w:eastAsia="Calibri" w:cs="Arial" w:ascii="Arial" w:hAnsi="Arial"/>
        </w:rPr>
        <w:t xml:space="preserve">1.1 - </w:t>
      </w:r>
      <w:r>
        <w:rPr>
          <w:rFonts w:eastAsia="Calibri" w:cs="Arial" w:ascii="Arial" w:hAnsi="Arial"/>
          <w:lang w:eastAsia="en-US"/>
        </w:rPr>
        <w:t>Aquisição de 01 (um) Veículo sedan, 01 (uma) Ambulância e Materiais Permanentes para a Secretaria de Saúde.</w:t>
      </w:r>
    </w:p>
    <w:p>
      <w:pPr>
        <w:pStyle w:val="Normal"/>
        <w:autoSpaceDE w:val="false"/>
        <w:jc w:val="both"/>
        <w:rPr>
          <w:rFonts w:ascii="Arial" w:hAnsi="Arial" w:eastAsia="Calibri" w:cs="Arial"/>
          <w:color w:val="FF0000"/>
          <w:lang w:eastAsia="en-US"/>
        </w:rPr>
      </w:pPr>
      <w:r>
        <w:rPr>
          <w:rFonts w:eastAsia="Calibri" w:cs="Arial" w:ascii="Arial" w:hAnsi="Arial"/>
          <w:color w:val="FF0000"/>
          <w:lang w:eastAsia="en-US"/>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jc w:val="both"/>
        <w:rPr>
          <w:rFonts w:ascii="Arial" w:hAnsi="Arial" w:eastAsia="Calibri" w:cs="Arial"/>
          <w:lang w:eastAsia="en-US"/>
        </w:rPr>
      </w:pPr>
      <w:r>
        <w:rPr>
          <w:rFonts w:eastAsia="Calibri" w:cs="Arial" w:ascii="Arial" w:hAnsi="Arial"/>
          <w:lang w:eastAsia="en-US"/>
        </w:rPr>
        <w:t>2.1 – O prazo para cumprimento do objeto licitado será de até 12 (doze) meses, conforme estabelecido no edital e de acordo com as necessidades do MUNICÍPIO.</w:t>
      </w:r>
    </w:p>
    <w:p>
      <w:pPr>
        <w:pStyle w:val="Normal"/>
        <w:spacing w:lineRule="auto" w:line="256"/>
        <w:jc w:val="both"/>
        <w:rPr/>
      </w:pPr>
      <w:r>
        <w:rPr>
          <w:rFonts w:eastAsia="Calibri" w:cs="Arial" w:ascii="Arial" w:hAnsi="Arial"/>
          <w:lang w:eastAsia="en-US"/>
        </w:rPr>
        <w:t xml:space="preserve">2.2. Os veículos deverão estar devidamente equipados com os itens e acessórios exigidos pela vigente Lei de trânsito. </w:t>
      </w:r>
    </w:p>
    <w:p>
      <w:pPr>
        <w:pStyle w:val="Normal"/>
        <w:spacing w:lineRule="auto" w:line="256"/>
        <w:jc w:val="both"/>
        <w:rPr/>
      </w:pPr>
      <w:r>
        <w:rPr>
          <w:rFonts w:eastAsia="Calibri" w:cs="Arial" w:ascii="Arial" w:hAnsi="Arial"/>
          <w:lang w:eastAsia="en-US"/>
        </w:rPr>
        <w:t xml:space="preserve">2.3. Os veículos deverão atender aos limites máximos de ruídos fixados nas Resoluções CONAMA n° 1, de 11/02/1993, e n° 272, de 14/09/2000, e legislação correlata. </w:t>
      </w:r>
    </w:p>
    <w:p>
      <w:pPr>
        <w:pStyle w:val="Normal"/>
        <w:spacing w:lineRule="auto" w:line="256"/>
        <w:jc w:val="both"/>
        <w:rPr>
          <w:rFonts w:ascii="Arial" w:hAnsi="Arial" w:eastAsia="Calibri" w:cs="Arial"/>
          <w:lang w:eastAsia="en-US"/>
        </w:rPr>
      </w:pPr>
      <w:r>
        <w:rPr>
          <w:rFonts w:eastAsia="Calibri" w:cs="Arial" w:ascii="Arial" w:hAnsi="Arial"/>
          <w:lang w:eastAsia="en-US"/>
        </w:rPr>
        <w:t>2.4. O veículo deverá atender os limites máximos de emissão de poluentes provenientes do escapamento fixados no âmbito Automotores – PROCONVE, conforme Resoluções CONAMA n° 18, de 06/05/1986, e n° 315, de 29/10/2002, certidão de adequação e legislação do trânsito (CAT) portaria Denatran 190/2009</w:t>
      </w:r>
      <w:r>
        <w:rPr>
          <w:rFonts w:cs="Arial" w:ascii="Arial" w:hAnsi="Arial"/>
          <w:sz w:val="20"/>
        </w:rPr>
        <w:t xml:space="preserve"> </w:t>
      </w:r>
      <w:r>
        <w:rPr>
          <w:rFonts w:eastAsia="Calibri" w:cs="Arial" w:ascii="Arial" w:hAnsi="Arial"/>
          <w:lang w:eastAsia="en-US"/>
        </w:rPr>
        <w:t>e legislação correlata.</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jc w:val="both"/>
        <w:rPr/>
      </w:pPr>
      <w:bookmarkStart w:id="0" w:name="_Hlk503469633"/>
      <w:bookmarkEnd w:id="0"/>
      <w:r>
        <w:rPr>
          <w:rFonts w:eastAsia="Calibri" w:cs="Arial" w:ascii="Arial" w:hAnsi="Arial"/>
          <w:lang w:eastAsia="en-US"/>
        </w:rPr>
        <w:t>3.1. A aquisição dos veículos, é necessária, pois atualmente a Secretaria de Saúde encontra-se sem nenhum veículo para atender suas demandas diárias com isso dificultando a locomoção para reuniões encontros e compromissos e transporte de pacientes.</w:t>
      </w:r>
    </w:p>
    <w:p>
      <w:pPr>
        <w:pStyle w:val="Normal"/>
        <w:jc w:val="both"/>
        <w:rPr/>
      </w:pPr>
      <w:r>
        <w:rPr>
          <w:rFonts w:eastAsia="Calibri" w:cs="Arial" w:ascii="Arial" w:hAnsi="Arial"/>
          <w:lang w:eastAsia="en-US"/>
        </w:rPr>
        <w:t xml:space="preserve">3.2. A aquisição dos referidos equipamentos torna-se fundamental e essencial para a continuidade das atividades da Secretaria de saúde, </w:t>
      </w:r>
    </w:p>
    <w:p>
      <w:pPr>
        <w:pStyle w:val="Normal"/>
        <w:jc w:val="both"/>
        <w:rPr/>
      </w:pPr>
      <w:r>
        <w:rPr>
          <w:rFonts w:eastAsia="Calibri" w:cs="Arial" w:ascii="Arial" w:hAnsi="Arial"/>
          <w:lang w:eastAsia="en-US"/>
        </w:rPr>
        <w:t>3.3. A aquisição destes equipamentos possibilitará uma maneira de aumentar e potencializar a produtividade e a qualidade das atividades pertinentes da Secretaria de Saúde, reduzindo o tempo de resposta às demandas, oferecendo segurança e tranquilidade aos usuários, fortalecendo o preceito da economicidade e de melhor aproveitamento dos recursos financeiros.</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b/>
          <w:b/>
        </w:rPr>
      </w:pPr>
      <w:bookmarkStart w:id="1" w:name="_Hlk503469633"/>
      <w:bookmarkEnd w:id="1"/>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t>4.2 - O veículo deverá ser entregue dentro do prazo estabelecido no edital, no endereço constante da respectiva autorização de fornecimento, de acordo com a necessidade exposta pela Secretária de Saúde.</w:t>
      </w:r>
    </w:p>
    <w:p>
      <w:pPr>
        <w:pStyle w:val="Normal"/>
        <w:autoSpaceDE w:val="false"/>
        <w:jc w:val="both"/>
        <w:rPr/>
      </w:pPr>
      <w:r>
        <w:rPr>
          <w:rFonts w:eastAsia="Calibri" w:cs="Arial" w:ascii="Arial" w:hAnsi="Arial"/>
        </w:rPr>
        <w:t>4.3 - A entrega dos produtos e dos veícul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rPr>
      </w:pPr>
      <w:r>
        <w:rPr>
          <w:rFonts w:eastAsia="Calibri" w:cs="Arial" w:ascii="Arial" w:hAnsi="Arial"/>
        </w:rPr>
        <w:t>4.4 – A contratada obrigar-se-á a substituir, sem ônus para a contratante, os produtos entregues avariados ou impróprios ao uso a que se destin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6.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3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4 - Não transferir a terceiros, ou subcontratar, o objeto do presente contrato, no todo ou em parte, sem prévia e expressa autorização do CONTRATANTE.</w:t>
      </w:r>
    </w:p>
    <w:p>
      <w:pPr>
        <w:pStyle w:val="Normal"/>
        <w:jc w:val="both"/>
        <w:rPr/>
      </w:pPr>
      <w:r>
        <w:rPr>
          <w:rFonts w:eastAsia="Calibri" w:cs="Arial" w:ascii="Arial" w:hAnsi="Arial"/>
          <w:szCs w:val="22"/>
          <w:lang w:eastAsia="en-US"/>
        </w:rPr>
        <w:t>6.2.5 – Comunicar ao CONTRATANTE qualquer alteração que ocorra na sua constituição.</w:t>
      </w:r>
    </w:p>
    <w:p>
      <w:pPr>
        <w:pStyle w:val="Normal"/>
        <w:jc w:val="both"/>
        <w:rPr/>
      </w:pPr>
      <w:r>
        <w:rPr>
          <w:rFonts w:eastAsia="Calibri" w:cs="Arial" w:ascii="Arial" w:hAnsi="Arial"/>
          <w:szCs w:val="22"/>
          <w:lang w:eastAsia="en-US"/>
        </w:rPr>
        <w:t>6.2.6 – Apresentar, sempre que solicitado, as cópias das guias de recolhimento dos encargos previdenciários, devidamente autenticadas.</w:t>
      </w:r>
    </w:p>
    <w:p>
      <w:pPr>
        <w:pStyle w:val="Normal"/>
        <w:jc w:val="both"/>
        <w:rPr/>
      </w:pPr>
      <w:r>
        <w:rPr>
          <w:rFonts w:eastAsia="Calibri" w:cs="Arial" w:ascii="Arial" w:hAnsi="Arial"/>
          <w:szCs w:val="22"/>
          <w:lang w:eastAsia="en-US"/>
        </w:rPr>
        <w:t>6.2.7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ÊNCIA DOS ITENS</w:t>
      </w:r>
    </w:p>
    <w:p>
      <w:pPr>
        <w:pStyle w:val="Normal"/>
        <w:jc w:val="both"/>
        <w:rPr>
          <w:rFonts w:ascii="Arial" w:hAnsi="Arial" w:eastAsia="Calibri" w:cs="Arial"/>
          <w:szCs w:val="22"/>
          <w:lang w:eastAsia="en-US"/>
        </w:rPr>
      </w:pPr>
      <w:r>
        <w:rPr>
          <w:rFonts w:eastAsia="Calibri" w:cs="Arial" w:ascii="Arial" w:hAnsi="Arial"/>
          <w:szCs w:val="22"/>
          <w:lang w:eastAsia="en-US"/>
        </w:rPr>
        <w:t>9.1 – Conforme exigência legal foi realizada pesquisa de mercado.</w:t>
      </w:r>
    </w:p>
    <w:tbl>
      <w:tblPr>
        <w:tblW w:w="9779" w:type="dxa"/>
        <w:jc w:val="left"/>
        <w:tblInd w:w="-75" w:type="dxa"/>
        <w:tblLayout w:type="fixed"/>
        <w:tblCellMar>
          <w:top w:w="0" w:type="dxa"/>
          <w:left w:w="70" w:type="dxa"/>
          <w:bottom w:w="0" w:type="dxa"/>
          <w:right w:w="70" w:type="dxa"/>
        </w:tblCellMar>
      </w:tblPr>
      <w:tblGrid>
        <w:gridCol w:w="637"/>
        <w:gridCol w:w="993"/>
        <w:gridCol w:w="1275"/>
        <w:gridCol w:w="1276"/>
        <w:gridCol w:w="709"/>
        <w:gridCol w:w="488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Mé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T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IRA TIPO SECRETARIA GIRATORIA COM BRAÇO AJUSTAVEL, RODINHAS, SUPORTAR NO MINIMO 9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TERMICA CONFECCIONADA POLIETILENO DE ALTA DENSIDADE COM CAPACIDADE UTIL DE 45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ÇÃO DE TRABALHO EM L, TAMPO EM MDP CINZA, ESTRUTURA EM AÇO NA COR PRETA, ESPAÇO SUFICIENTE PARA UM COMPUTADOR COM MONITOR TECLADO MAUSE E IMPRESSOR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ICULO FURGÃO ORIGINAL DE FÁBRICA NOVO, ZERO KM, ADAPTADO PARA AMBULÂNCIA SIMPLES REMOÇÃO, MOTOR MÍNIMO 1.5 DIESEL, COM AR CONDICIONADO DIANTEIRO ORIGINAL DE FABRICA, BANCO PARA MOTORISTA E DOIS ACOMPANHANTES NA CABINE, POTÊNCIA MÍNIMA 100 CV, TRAÇÃO DIANTEIRA, DIREÇÃO HIDRÁULICA OU ELÉTRO-HIDRAULICA, RODAS DE AÇO ARO 16 COM CALOTA, FREIOS DIANTEIROS A DISCOS VENTILADOS E TRASEIROS A DISCOS SÓLIDOS, CAPACIDADE MÍNIMA DO TANQUE DE COMBUSTÍVEL 50 LITROS, ENTRE EIXO MÍNIMO 3.200, SISTEMA DE SEGURANÇA COM ABS, AIR BAG DUPLA FRONTAL COM TRÊS PONTOS DE PROTEÇÃO, ESP (CONTROLE DE ESTABILIDADE), HILL-ASSIST - SISTEMA AUXILIAR DE PARTIDA EM RAMPA, INDICADOR DE AUSÊNCIA DE ENFIVELAMENTO DO CINTO DE SEGURANÇA, EQUIPAMENTOS ORIGINAIS DE FÁBRICA: RÁDIO AM/FM/MP3 COM ENTRADA USB E BLUETOOTH, TRAVA ELÉTRICA E VIDROS ELÉTRICOS E RETROVISOR ELÉTRICO. GARANTIA DO VEICULO CONFORME MANUAL DO FABRICANTE.TRANSFORMAÇÃO CONFECCIONADO EM FIBRA DE VIDRO SEM EMENDAS, SENDO NECESSÁRIO PARA TOTAL HIGIENIZAÇÃO E NÃO PROLIFERAÇÃO DE FUNGOS, BACTÉRIAS E VÍRUS, CONFORME ABNT NBR 14.561/2000; COMPRIMENTO INTERNO MÍNIMO DE 2,80 M; INSTALAÇÃO DO ISOLAMENTO TÉRMICO-ACÚSTICO COM AÇÃO RETARDANTE QUANTO A PROPAGAÇÃO DE CHAMAS (CONTRAN 498/14); PISO ANTIDERRAPANTE EM FIBRA DE VIDRO SEM EMENDAS PARA TOTAL HIGIENIZAÇÃO, CONFORME ABNT NBR 14.561/2000; REVESTIMENTO INTERNO NAS LATERAIS E TETO EM (PRFV) FIBRA DE VIDRO, CONFORME ABNT NBR 14.561/2000; ARMÁRIO SUPERIOR NA LATERAL ESQUERDA CONFECCIONADO EM FIBRA DE VIDRO, COM PORTAS DE CORRER EM ACRÍLICO, UMA BANCADA PARA ACOMODAÇÃO DE EQUIPAMENTOS E MEDICAMENTOS CONFECCIONADO EM FIBRA DE VIDRO, COM APROXIMADAMENTE 1 M DE COMPRIMENTO POR 0,40 M DE PROFUNDIDADE E 0,70 M DE ALTURA DO PISO A BANCADA, SENDO DE TOTAL HIGIENIZAÇÃO CONFORME ABNT NBR 14.561/2000; 01 BANCO GIRATÓRIO PARA MÉDICO AO LADO DA MACA, CONFORME ABNT NBR 14.561/2000; 01 BANCO BAÚ CONFECCIONADO EM FIBRA DE VIDRO DE VIDRO NA LATERAL PARA 03 PESSOAS COM CINTOS DE SEGURANÇA INDIVIDUAIS, ESTOFAMENTOS EM COURVIN DE ALTA RESISTÊNCIA, COM ENCOSTO DE CABEÇA, ASSENTOS RECLINÁVEIS E ENCOSTOS DAS COSTAS INDIVIDUAIS, CONFORME ABNT NBR 14.561/2000; MACA RETRÁTIL COM COMPRIMENTO MÍNIMO DE 1.970 MM, CABECEIRA VOLTADA PARA FRENTE DO VEÍCULO, COM PÉS DOBRÁVEIS, SISTEMA ESCAMOTEÁVEL, PROVIDA DE RODÍZIOS CONFECCIONADOS EM MATERIAIS RESISTENTES A OXIDAÇÃO, PNEUS DE BORRACHA MACIÇA, SISTEMA DE FREIOS COM TRAVA DE SEGURANÇA PARA EVITAR O FECHAMENTO INVOLUNTÁRIO DAS PERNAS DA MACA QUANDO NA POSIÇÃO ESTENDIDA, PROJETADA DE FORMA A PERMITIR A RÁPIDA RETIRADA E INSERÇÃO DA VÍTIMA NO COMPARTIMENTO DA VIATURA, COM A UTILIZAÇÃO DE UM SISTEMA DE RETRAÇÃO DOS PÉS ACIONADO PELO PRÓPRIO IMPULSO DA MACA PARA DENTRO E PARA FORA DO COMPARTIMENTO, PODENDO SER MANUSEADA POR APENAS UMA PESSOA, 03 CINTOS DE SEGURANÇA FIXOS À MESMA, EQUIPADA COM TRAVAS RÁPIDAS, QUE PERMITAM PERFEITA SEGURANÇA E DESENGATE RÁPIDO, SEM RISCOS PARA A VÍTIMA, PROVIDA DE SISTEMA DE ELEVAÇÃO DO TRONCO DO PACIENTE EM PELO MENOS 45 GRAUS E COM A CAPACIDADE MÍNIMA DE 300 KG. DEVERÃO SER APRESENTADOS: AUTORIZAÇÃO DE FUNCIONAMENTO DE EMPRESA FABRICANTE DA MACA E REGISTRO OU CADASTRAMENTO NA ANVISA, COM GARANTIA MÍNIMA DE 24 MESES. ENSAIO DA MACA ATENDENDO À NORMA ABNT NBR 14561/2000 E AMD STANDARD 004 FEITO POR LABORATÓRIO DEVIDAMENTE CREDENCIADO; BANCO LATERAL PARA 02 PESSOAS COM CINTOS DE SEGURANÇA INDIVIDUAL, ESTOFAMENTOS EM COURVIN DE ALTA RESISTÊNCIA, COM ASSENTOS E ENCOSTOS DAS COSTAS INDIVIDUAIS, CONFORME ABNT NBR 14.561/2000; ILUMINAÇÃO INTERNA COM 03 LUMINÁRIAS EM LEDS NO TETO; ILUMINAÇÃO EXTERNA COM 01HOLOFOTE TIPO FAROL ARTICULADO REGULÁVEL MANUALMENTE NA PARTE TRASEIRA DA CARROCERIA, COM ACIONAMENTO INDEPENDENTE E FOCO DIRECIONAL AJUSTÁVEL 180º NA VERTICAL, 02 SINALIZADORES NA PARTE TRASEIRA DA AMBULÂNCIA NA COR VERMELHA, COM FREQUÊNCIA MÍNIMA DE 90 FLASHES POR MINUTO, QUANDO ACIONADO, COM LENTE INJETADA DE POLICARBONATO; SINALIZADOR FRONTAL EM BARRA LINEAR COM 03 LENTES INJETADAS DE POLICARBONATO NA COR VERMELHA, COMPRIMENTO MÍNIMO DE 690 MM, LARGURA MÍNIMA DE 290 MM, MÍNIMO DE 05 BLOCOS DIANTEIROS, 05 BLOCOS TRASEIROS E 02 BLOCOS LATERAIS SENDO QUE CADA BLOCO CONTÉM 04 LEDS DE NO MÍNIMO 3 WATTS E LENTE DEFLETORA EM CADA LEDS; O MODULO DE CONTROLE DEVERÁ PERMITIR A  GERAÇÃO DE EFEITOS LUMINOSOS QUE CARACTERIZEM O VEÍCULO PARADO, EM DESLOCAMENTO E EM SITUAÇÃO DE EMERGÊNCIA COM NO MÍNIMO DE 13 EFEITOS LUMINOSOS DE FLASH DISTINTOS;  INALIZADOR ACÚSTICO COM AMPLIFICADOR DE NO MÍNIMO 100 W RMS DE POTÊNCIA, @ 13,8 VCC, 03 (TRÊS) TONS DISTINTOS, RESPOSTA DE FREQUÊNCIA DE 300 A 3000 HZ E PRESSÃO SONORA A 01 (UM) METRO DE NO MÍNIMO 128 DB COM UM ÚNICO AUTOFALANTE; SISTEMA ELÉTRICO COM 02 TOMADAS INTERNAS 12 VCC;SISTEMA DE OXIGÊNIO COM SUPORTE PARA CILINDRO DE 03 LITROS, INSTALAÇÃO DE UM CILINDRO DE OXIGÊNIO DE 03 LITROS COM VÁLVULA,  MANÔMETRO,  RÉGUA DE OXIGÊNIO DE 03 PONTAS COM FLUXÔMETRO / ASPIRADOR  / UMIDIFICADOR;INSTALAÇÃO DE 01 VENTILADOR E 01 EXAUSTOR COM CÚPULA DE PROTEÇÃO EM FIBRA DE VIDRO; VIDRO DE CORRER E COM PELÍCULA JATEADA NA PORTA LATERAL; ABERTURA PARA COMUNICAÇÃO ENTRE A CABINE E COMPARTIMENTO DA AMBULÂNCIA; INSTALAÇÃO DE 01 SUPORTE PARA SORO FIXADO NO BALAÚSTRE; BALAÚSTRE FIXADO NO TETO;REFORÇO FIXADO NO PISO, EMBAIXO DE TODAS AS RODAS DA MACA EM ALUMÍNIO;AR CONDICIONADO PARA PACIENTE.ALARME SONORO DE RÉ.ACOMPANHADO JUNTO A PROPOSTA O CCT (COMPROVANTE DE CAPACITAÇÃO TÉCNICA) CONFORME PORTARIA 142 DE 26/2019 INMETRO, CERTIDÃO DE ADEQUAÇÃO E LEGISLAÇÃO DO TRÂNSITO (CAT) PORTARIA DENATRAN 190/2009, QUE DEVERÁ CORRESPONDER EXATAMENTE AO MODELO DO VEÍCULO OFERTADO NA PROPOSTA COMERCIAL, A ENTREGA SERÁ FEITA SOMENTE POR PLATAFORMA AUTO GUINCH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2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2132"/>
              <w:gridCol w:w="1315"/>
              <w:gridCol w:w="1302"/>
            </w:tblGrid>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8:20:00Z</dcterms:created>
  <dc:creator>PC</dc:creator>
  <dc:description/>
  <cp:keywords/>
  <dc:language>en-US</dc:language>
  <cp:lastModifiedBy>PC</cp:lastModifiedBy>
  <cp:lastPrinted>2009-05-14T09:09:00Z</cp:lastPrinted>
  <dcterms:modified xsi:type="dcterms:W3CDTF">2021-05-10T15:15:00Z</dcterms:modified>
  <cp:revision>6</cp:revision>
  <dc:subject/>
  <dc:title>PREFEITURA MUNICIPAL DE SÃO JOÃO NEPOMUCENO</dc:title>
</cp:coreProperties>
</file>