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Aos 21(vinte e um) dias do mês de maio de 2021, às 09:00 horas, na Prefeitura Municipal de GUARARÁ, o Pregoeiro e sua equipe de apoio, reuniram-se para a abertura de Licitação n° 070/2021, instaurada na modalidade de Pregão n° 012/2021 objeto licitado  Aquisição de 01 (um) Veículo sedan, 01 (uma) Ambulância e Materiais Permanentes para a Secretaria de Saúde. Presentes a este ato apenas os senhores: JONATHA MATEUS NASCIMENTO SILVA, com a Identificação n° 144.225.867-50 representando WW DA SERRA VEICULOS LTDA, KLEBER FIRMINO DIAS, com a Identificação n° 385.798.556-91 representando H8 VEICULOS, PECAS E SERVICOS LTDA e LEONARDO JOSE DE OLIVEIRA ROCHA, com a Identificação n° 777.615.296-04 representando BELLAN TRANSFORMAÇÕES VEICULARES LTDA, a empresa HOPE COMERCIO E SERVICOS EIRELI representada pelo Sr. MARCOS TOME DE OLIVEIRA enviou suas documentações através dos correios. Foi verificado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 </w:t>
      </w:r>
    </w:p>
    <w:p>
      <w:pPr>
        <w:pStyle w:val="Normal"/>
        <w:jc w:val="both"/>
        <w:rPr>
          <w:rFonts w:ascii="Arial" w:hAnsi="Arial" w:cs="Arial"/>
        </w:rPr>
      </w:pPr>
      <w:r>
        <w:rPr>
          <w:rFonts w:cs="Arial" w:ascii="Arial" w:hAnsi="Arial"/>
          <w:b/>
          <w:u w:val="single"/>
        </w:rPr>
        <w:t xml:space="preserve">WW DA SERRA VEICULOS LTDA </w:t>
      </w:r>
      <w:r>
        <w:rPr>
          <w:rFonts w:cs="Arial" w:ascii="Arial" w:hAnsi="Arial"/>
        </w:rPr>
        <w:t xml:space="preserve"> para o item: </w:t>
      </w:r>
    </w:p>
    <w:tbl>
      <w:tblPr>
        <w:tblW w:w="9568" w:type="dxa"/>
        <w:jc w:val="left"/>
        <w:tblInd w:w="-75" w:type="dxa"/>
        <w:tblLayout w:type="fixed"/>
        <w:tblCellMar>
          <w:top w:w="0" w:type="dxa"/>
          <w:left w:w="70" w:type="dxa"/>
          <w:bottom w:w="0" w:type="dxa"/>
          <w:right w:w="70" w:type="dxa"/>
        </w:tblCellMar>
      </w:tblPr>
      <w:tblGrid>
        <w:gridCol w:w="714"/>
        <w:gridCol w:w="713"/>
        <w:gridCol w:w="770"/>
        <w:gridCol w:w="4394"/>
        <w:gridCol w:w="1559"/>
        <w:gridCol w:w="141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1909"/>
              <w:gridCol w:w="1178"/>
              <w:gridCol w:w="1167"/>
            </w:tblGrid>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AT/GRAND SIENA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59.580,00</w:t>
            </w:r>
          </w:p>
        </w:tc>
      </w:tr>
    </w:tbl>
    <w:p>
      <w:pPr>
        <w:pStyle w:val="Normal"/>
        <w:jc w:val="both"/>
        <w:rPr>
          <w:rFonts w:ascii="Arial" w:hAnsi="Arial" w:cs="Arial"/>
        </w:rPr>
      </w:pPr>
      <w:r>
        <w:rPr>
          <w:rFonts w:cs="Arial" w:ascii="Arial" w:hAnsi="Arial"/>
          <w:b/>
          <w:u w:val="single"/>
        </w:rPr>
        <w:t xml:space="preserve">H8 VEICULOS, PECAS E SERVICOS LTDA </w:t>
      </w:r>
      <w:r>
        <w:rPr>
          <w:rFonts w:cs="Arial" w:ascii="Arial" w:hAnsi="Arial"/>
        </w:rPr>
        <w:t xml:space="preserve">para os item: </w:t>
      </w:r>
    </w:p>
    <w:tbl>
      <w:tblPr>
        <w:tblW w:w="5000" w:type="pct"/>
        <w:jc w:val="left"/>
        <w:tblInd w:w="-75" w:type="dxa"/>
        <w:tblLayout w:type="fixed"/>
        <w:tblCellMar>
          <w:top w:w="0" w:type="dxa"/>
          <w:left w:w="70" w:type="dxa"/>
          <w:bottom w:w="0" w:type="dxa"/>
          <w:right w:w="70" w:type="dxa"/>
        </w:tblCellMar>
      </w:tblPr>
      <w:tblGrid>
        <w:gridCol w:w="624"/>
        <w:gridCol w:w="887"/>
        <w:gridCol w:w="648"/>
        <w:gridCol w:w="4330"/>
        <w:gridCol w:w="1545"/>
        <w:gridCol w:w="160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ICULO FURGÃO ORIGINAL DE FÁBRICA NOVO, ZERO KM, ADAPTADO PARA AMBULÂNCIA SIMPLES REMOÇÃO, MOTOR MÍNIMO 1.5 DIESEL, COM AR CONDICIONADO DIANTEIRO ORIGINAL DE FABRICA, BANCO PARA MOTORISTA E DOIS ACOMPANHANTES NA CABINE, POTÊNCIA MÍNIMA 100 CV, TRAÇÃO DIANTEIRA, DIREÇÃO HIDRÁULICA OU ELÉTRO-HIDRAULICA, RODAS DE AÇO ARO 16 COM CALOTA, FREIOS DIANTEIROS A DISCOS VENTILADOS E TRASEIROS A DISCOS SÓLIDOS, CAPACIDADE MÍNIMA DO TANQUE DE COMBUSTÍVEL 50 LITROS, ENTRE EIXO MÍNIMO 3.200, SISTEMA DE SEGURANÇA COM ABS, AIR BAG DUPLA FRONTAL COM TRÊS PONTOS DE PROTEÇÃO, ESP (CONTROLE DE ESTABILIDADE), HILL-ASSIST - SISTEMA AUXILIAR DE PARTIDA EM RAMPA, INDICADOR DE AUSÊNCIA DE ENFIVELAMENTO DO CINTO DE SEGURANÇA, EQUIPAMENTOS ORIGINAIS DE FÁBRICA: RÁDIO AM/FM/MP3 COM ENTRADA USB E BLUETOOTH, TRAVA ELÉTRICA E VIDROS ELÉTRICOS E RETROVISOR ELÉTRICO. GARANTIA DO VEICULO CONFORME MANUAL DO FABRICANTE.TRANSFORMAÇÃO CONFECCIONADO EM FIBRA DE VIDRO SEM EMENDAS, SENDO NECESSÁRIO PARA TOTAL HIGIENIZAÇÃO E NÃO PROLIFERAÇÃO DE FUNGOS, BACTÉRIAS E VÍRUS, CONFORME ABNT NBR 14.561/2000; COMPRIMENTO INTERNO MÍNIMO DE 2,80 M; INSTALAÇÃO DO ISOLAMENTO TÉRMICO-ACÚSTICO COM AÇÃO RETARDANTE QUANTO A PROPAGAÇÃO DE CHAMAS (CONTRAN 498/14); PISO ANTIDERRAPANTE EM FIBRA DE VIDRO SEM EMENDAS PARA TOTAL HIGIENIZAÇÃO, CONFORME ABNT NBR 14.561/2000; REVESTIMENTO INTERNO NAS LATERAIS E TETO EM (PRFV) FIBRA DE VIDRO, CONFORME ABNT NBR 14.561/2000; ARMÁRIO SUPERIOR NA LATERAL ESQUERDA CONFECCIONADO EM FIBRA DE VIDRO, COM PORTAS DE CORRER EM ACRÍLICO, UMA BANCADA PARA ACOMODAÇÃO DE EQUIPAMENTOS E MEDICAMENTOS CONFECCIONADO EM FIBRA DE VIDRO, COM APROXIMADAMENTE 1 M DE COMPRIMENTO POR 0,40 M DE PROFUNDIDADE E 0,70 M DE ALTURA DO PISO A BANCADA, SENDO DE TOTAL HIGIENIZAÇÃO CONFORME ABNT NBR 14.561/2000; 01 BANCO GIRATÓRIO PARA MÉDICO AO LADO DA MACA, CONFORME ABNT NBR 14.561/2000; 01 BANCO BAÚ CONFECCIONADO EM FIBRA DE VIDRO DE VIDRO NA LATERAL PARA 03 PESSOAS COM CINTOS DE SEGURANÇA INDIVIDUAIS, ESTOFAMENTOS EM COURVIN DE ALTA RESISTÊNCIA, COM ENCOSTO DE CABEÇA, ASSENTOS RECLINÁVEIS E ENCOSTOS DAS COSTAS INDIVIDUAIS, CONFORME ABNT NBR 14.561/2000; MACA RETRÁTIL COM COMPRIMENTO MÍNIMO DE 1.970 MM, CABECEIRA VOLTADA PARA FRENTE DO VEÍCULO, COM PÉS DOBRÁVEIS, SISTEMA ESCAMOTEÁVEL, PROVIDA DE RODÍZIOS CONFECCIONADOS EM MATERIAIS RESISTENTES A OXIDAÇÃO, PNEUS DE BORRACHA MACIÇA, SISTEMA DE FREIOS COM TRAVA DE SEGURANÇA PARA EVITAR O FECHAMENTO INVOLUNTÁRIO DAS PERNAS DA MACA QUANDO NA POSIÇÃO ESTENDIDA, PROJETADA DE FORMA A PERMITIR A RÁPIDA RETIRADA E INSERÇÃO DA VÍTIMA NO COMPARTIMENTO DA VIATURA, COM A UTILIZAÇÃO DE UM SISTEMA DE RETRAÇÃO DOS PÉS ACIONADO PELO PRÓPRIO IMPULSO DA MACA PARA DENTRO E PARA FORA DO COMPARTIMENTO, PODENDO SER MANUSEADA POR APENAS UMA PESSOA, 03 CINTOS DE SEGURANÇA FIXOS À MESMA, EQUIPADA COM TRAVAS RÁPIDAS, QUE PERMITAM PERFEITA SEGURANÇA E DESENGATE RÁPIDO, SEM RISCOS PARA A VÍTIMA, PROVIDA DE SISTEMA DE ELEVAÇÃO DO TRONCO DO PACIENTE EM PELO MENOS 45 GRAUS E COM A CAPACIDADE MÍNIMA DE 300 KG. DEVERÃO SER APRESENTADOS: AUTORIZAÇÃO DE FUNCIONAMENTO DE EMPRESA FABRICANTE DA MACA E REGISTRO OU CADASTRAMENTO NA ANVISA, COM GARANTIA MÍNIMA DE 24 MESES. ENSAIO DA MACA ATENDENDO À NORMA ABNT NBR 14561/2000 E AMD STANDARD 004 FEITO POR LABORATÓRIO DEVIDAMENTE CREDENCIADO; BANCO LATERAL PARA 02 PESSOAS COM CINTOS DE SEGURANÇA INDIVIDUAL, ESTOFAMENTOS EM COURVIN DE ALTA RESISTÊNCIA, COM ASSENTOS E ENCOSTOS DAS COSTAS INDIVIDUAIS, CONFORME ABNT NBR 14.561/2000; ILUMINAÇÃO INTERNA COM 03 LUMINÁRIAS EM LEDS NO TETO; ILUMINAÇÃO EXTERNA COM 01HOLOFOTE TIPO FAROL ARTICULADO REGULÁVEL MANUALMENTE NA PARTE TRASEIRA DA CARROCERIA, COM ACIONAMENTO INDEPENDENTE E FOCO DIRECIONAL AJUSTÁVEL 180º NA VERTICAL, 02 SINALIZADORES NA PARTE TRASEIRA DA AMBULÂNCIA NA COR VERMELHA, COM FREQUÊNCIA MÍNIMA DE 90 FLASHES POR MINUTO, QUANDO ACIONADO, COM LENTE INJETADA DE POLICARBONATO; SINALIZADOR FRONTAL EM BARRA LINEAR COM 03 LENTES INJETADAS DE POLICARBONATO NA COR VERMELHA, COMPRIMENTO MÍNIMO DE 690 MM, LARGURA MÍNIMA DE 290 MM, MÍNIMO DE 05 BLOCOS DIANTEIROS, 05 BLOCOS TRASEIROS E 02 BLOCOS LATERAIS SENDO QUE CADA BLOCO CONTÉM 04 LEDS DE NO MÍNIMO 3 WATTS E LENTE DEFLETORA EM CADA LEDS; O MODULO DE CONTROLE DEVERÁ PERMITIR A  GERAÇÃO DE EFEITOS LUMINOSOS QUE CARACTERIZEM O VEÍCULO PARADO, EM DESLOCAMENTO E EM SITUAÇÃO DE EMERGÊNCIA COM NO MÍNIMO DE 13 EFEITOS LUMINOSOS DE FLASH DISTINTOS;  INALIZADOR ACÚSTICO COM AMPLIFICADOR DE NO MÍNIMO 100 W RMS DE POTÊNCIA, @ 13,8 VCC, 03 (TRÊS) TONS DISTINTOS, RESPOSTA DE FREQUÊNCIA DE 300 A 3000 HZ E PRESSÃO SONORA A 01 (UM) METRO DE NO MÍNIMO 128 DB COM UM ÚNICO AUTOFALANTE; SISTEMA ELÉTRICO COM 02 TOMADAS INTERNAS 12 VCC;SISTEMA DE OXIGÊNIO COM SUPORTE PARA CILINDRO DE 03 LITROS, INSTALAÇÃO DE UM CILINDRO DE OXIGÊNIO DE 03 LITROS COM VÁLVULA,  MANÔMETRO,  RÉGUA DE OXIGÊNIO DE 03 PONTAS COM FLUXÔMETRO / ASPIRADOR  / UMIDIFICADOR;INSTALAÇÃO DE 01 VENTILADOR E 01 EXAUSTOR COM CÚPULA DE PROTEÇÃO EM FIBRA DE VIDRO; VIDRO DE CORRER E COM PELÍCULA JATEADA NA PORTA LATERAL; ABERTURA PARA COMUNICAÇÃO ENTRE A CABINE E COMPARTIMENTO DA AMBULÂNCIA; INSTALAÇÃO DE 01 SUPORTE PARA SORO FIXADO NO BALAÚSTRE; BALAÚSTRE FIXADO NO TETO;REFORÇO FIXADO NO PISO, EMBAIXO DE TODAS AS RODAS DA MACA EM ALUMÍNIO;AR CONDICIONADO PARA PACIENTE.ALARME SONORO DE RÉ.ACOMPANHADO JUNTO A PROPOSTA O CCT (COMPROVANTE DE CAPACITAÇÃO TÉCNICA) CONFORME PORTARIA 142 DE 26/2019 INMETRO, CERTIDÃO DE ADEQUAÇÃO E LEGISLAÇÃO DO TRÂNSITO (CAT) PORTARIA DENATRAN 190/2009, QUE DEVERÁ CORRESPONDER EXATAMENTE AO MODELO DO VEÍCULO OFERTADO NA PROPOSTA COMERCIAL, A ENTREGA SERÁ FEITA SOMENTE POR PLATAFORMA AUTO GUINCH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PERT BUSINESS PACK</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157.000,00</w:t>
            </w:r>
          </w:p>
        </w:tc>
      </w:tr>
    </w:tbl>
    <w:p>
      <w:pPr>
        <w:pStyle w:val="Normal"/>
        <w:jc w:val="both"/>
        <w:rPr>
          <w:rFonts w:ascii="Arial" w:hAnsi="Arial" w:cs="Arial"/>
        </w:rPr>
      </w:pPr>
      <w:r>
        <w:rPr>
          <w:rFonts w:cs="Arial" w:ascii="Arial" w:hAnsi="Arial"/>
          <w:b/>
          <w:u w:val="single"/>
        </w:rPr>
        <w:t>Itens não Cotados:</w:t>
      </w:r>
      <w:r>
        <w:rPr>
          <w:rFonts w:cs="Arial" w:ascii="Arial" w:hAnsi="Arial"/>
        </w:rPr>
        <w:t xml:space="preserve"> </w:t>
      </w:r>
    </w:p>
    <w:p>
      <w:pPr>
        <w:pStyle w:val="Normal"/>
        <w:numPr>
          <w:ilvl w:val="0"/>
          <w:numId w:val="2"/>
        </w:numPr>
        <w:jc w:val="both"/>
        <w:rPr>
          <w:rFonts w:ascii="Arial" w:hAnsi="Arial" w:cs="Arial"/>
          <w:sz w:val="22"/>
        </w:rPr>
      </w:pPr>
      <w:r>
        <w:rPr>
          <w:rFonts w:cs="Arial" w:ascii="Arial" w:hAnsi="Arial"/>
          <w:sz w:val="22"/>
        </w:rPr>
        <w:t xml:space="preserve">CADEIRA TIPO SECRETARIA GIRATORIA COM BRAÇO AJUSTAVEL, RODINHAS, SUPORTAR NO MINIMO 90 KG.;  </w:t>
      </w:r>
    </w:p>
    <w:p>
      <w:pPr>
        <w:pStyle w:val="Normal"/>
        <w:numPr>
          <w:ilvl w:val="0"/>
          <w:numId w:val="2"/>
        </w:numPr>
        <w:jc w:val="both"/>
        <w:rPr>
          <w:rFonts w:ascii="Arial" w:hAnsi="Arial" w:cs="Arial"/>
          <w:sz w:val="22"/>
        </w:rPr>
      </w:pPr>
      <w:r>
        <w:rPr>
          <w:rFonts w:cs="Arial" w:ascii="Arial" w:hAnsi="Arial"/>
          <w:sz w:val="22"/>
        </w:rPr>
        <w:t xml:space="preserve">CAIXA TERMICA CONFECCIONADA POLIETILENO DE ALTA DENSIDADE COM CAPACIDADE UTIL DE 45L;  </w:t>
      </w:r>
    </w:p>
    <w:p>
      <w:pPr>
        <w:pStyle w:val="Normal"/>
        <w:numPr>
          <w:ilvl w:val="0"/>
          <w:numId w:val="2"/>
        </w:numPr>
        <w:jc w:val="both"/>
        <w:rPr>
          <w:rFonts w:ascii="Arial" w:hAnsi="Arial" w:cs="Arial"/>
          <w:sz w:val="22"/>
        </w:rPr>
      </w:pPr>
      <w:r>
        <w:rPr>
          <w:rFonts w:cs="Arial" w:ascii="Arial" w:hAnsi="Arial"/>
          <w:sz w:val="22"/>
        </w:rPr>
        <w:t xml:space="preserve">ESTAÇÃO DE TRABALHO EM L, TAMPO EM MDP CINZA, ESTRUTURA EM AÇO NA COR PRETA, ESPAÇO SUFICIENTE PARA UM COMPUTADOR COM MONITOR TECLADO MAUSE E IMPRESSORA.; </w:t>
      </w:r>
    </w:p>
    <w:p>
      <w:pPr>
        <w:pStyle w:val="Normal"/>
        <w:jc w:val="both"/>
        <w:rPr/>
      </w:pPr>
      <w:r>
        <w:rPr>
          <w:rFonts w:cs="Arial" w:ascii="Arial" w:hAnsi="Arial"/>
        </w:rPr>
        <w:t>Iniciou - se a abertura do envelope de habilitação, tendo sido constatado que: as empresa interessada WW DA SERRA VEICULOS LTDA, apresentou documentos de acordo com o edital, sendo declarada habilitada. A empresa H8 VEICULOS, PECAS E SERVICOS LTDA, apresentou certidão referente ao FGTS vencida a empresa não tem regime jurídico de micro/pequena empresa, com isso razão pela qual não há que lhe conferir prazo para regularizar sua documentação, por escapar da exegese contida no §1° do art. 43 da lei complementar 123/2006 sendo assim inabilitada. Foi negociado com a empresa 2ª colocada BELLAN TRANSFORMAÇÕES VEICULARES LTDA o</w:t>
      </w:r>
      <w:r>
        <w:rPr/>
        <w:t xml:space="preserve"> preço par o item:</w:t>
      </w:r>
    </w:p>
    <w:tbl>
      <w:tblPr>
        <w:tblW w:w="5000" w:type="pct"/>
        <w:jc w:val="left"/>
        <w:tblInd w:w="-75" w:type="dxa"/>
        <w:tblLayout w:type="fixed"/>
        <w:tblCellMar>
          <w:top w:w="0" w:type="dxa"/>
          <w:left w:w="70" w:type="dxa"/>
          <w:bottom w:w="0" w:type="dxa"/>
          <w:right w:w="70" w:type="dxa"/>
        </w:tblCellMar>
      </w:tblPr>
      <w:tblGrid>
        <w:gridCol w:w="624"/>
        <w:gridCol w:w="887"/>
        <w:gridCol w:w="648"/>
        <w:gridCol w:w="4330"/>
        <w:gridCol w:w="1545"/>
        <w:gridCol w:w="160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ICULO FURGÃO ORIGINAL DE FÁBRICA NOVO, ZERO KM, ADAPTADO PARA AMBULÂNCIA SIMPLES REMOÇÃO, MOTOR MÍNIMO 1.5 DIESEL, COM AR CONDICIONADO DIANTEIRO ORIGINAL DE FABRICA, BANCO PARA MOTORISTA E DOIS ACOMPANHANTES NA CABINE, POTÊNCIA MÍNIMA 100 CV, TRAÇÃO DIANTEIRA, DIREÇÃO HIDRÁULICA OU ELÉTRO-HIDRAULICA, RODAS DE AÇO ARO 16 COM CALOTA, FREIOS DIANTEIROS A DISCOS VENTILADOS E TRASEIROS A DISCOS SÓLIDOS, CAPACIDADE MÍNIMA DO TANQUE DE COMBUSTÍVEL 50 LITROS, ENTRE EIXO MÍNIMO 3.200, SISTEMA DE SEGURANÇA COM ABS, AIR BAG DUPLA FRONTAL COM TRÊS PONTOS DE PROTEÇÃO, ESP (CONTROLE DE ESTABILIDADE), HILL-ASSIST - SISTEMA AUXILIAR DE PARTIDA EM RAMPA, INDICADOR DE AUSÊNCIA DE ENFIVELAMENTO DO CINTO DE SEGURANÇA, EQUIPAMENTOS ORIGINAIS DE FÁBRICA: RÁDIO AM/FM/MP3 COM ENTRADA USB E BLUETOOTH, TRAVA ELÉTRICA E VIDROS ELÉTRICOS E RETROVISOR ELÉTRICO. GARANTIA DO VEICULO CONFORME MANUAL DO FABRICANTE.TRANSFORMAÇÃO CONFECCIONADO EM FIBRA DE VIDRO SEM EMENDAS, SENDO NECESSÁRIO PARA TOTAL HIGIENIZAÇÃO E NÃO PROLIFERAÇÃO DE FUNGOS, BACTÉRIAS E VÍRUS, CONFORME ABNT NBR 14.561/2000; COMPRIMENTO INTERNO MÍNIMO DE 2,80 M; INSTALAÇÃO DO ISOLAMENTO TÉRMICO-ACÚSTICO COM AÇÃO RETARDANTE QUANTO A PROPAGAÇÃO DE CHAMAS (CONTRAN 498/14); PISO ANTIDERRAPANTE EM FIBRA DE VIDRO SEM EMENDAS PARA TOTAL HIGIENIZAÇÃO, CONFORME ABNT NBR 14.561/2000; REVESTIMENTO INTERNO NAS LATERAIS E TETO EM (PRFV) FIBRA DE VIDRO, CONFORME ABNT NBR 14.561/2000; ARMÁRIO SUPERIOR NA LATERAL ESQUERDA CONFECCIONADO EM FIBRA DE VIDRO, COM PORTAS DE CORRER EM ACRÍLICO, UMA BANCADA PARA ACOMODAÇÃO DE EQUIPAMENTOS E MEDICAMENTOS CONFECCIONADO EM FIBRA DE VIDRO, COM APROXIMADAMENTE 1 M DE COMPRIMENTO POR 0,40 M DE PROFUNDIDADE E 0,70 M DE ALTURA DO PISO A BANCADA, SENDO DE TOTAL HIGIENIZAÇÃO CONFORME ABNT NBR 14.561/2000; 01 BANCO GIRATÓRIO PARA MÉDICO AO LADO DA MACA, CONFORME ABNT NBR 14.561/2000; 01 BANCO BAÚ CONFECCIONADO EM FIBRA DE VIDRO DE VIDRO NA LATERAL PARA 03 PESSOAS COM CINTOS DE SEGURANÇA INDIVIDUAIS, ESTOFAMENTOS EM COURVIN DE ALTA RESISTÊNCIA, COM ENCOSTO DE CABEÇA, ASSENTOS RECLINÁVEIS E ENCOSTOS DAS COSTAS INDIVIDUAIS, CONFORME ABNT NBR 14.561/2000; MACA RETRÁTIL COM COMPRIMENTO MÍNIMO DE 1.970 MM, CABECEIRA VOLTADA PARA FRENTE DO VEÍCULO, COM PÉS DOBRÁVEIS, SISTEMA ESCAMOTEÁVEL, PROVIDA DE RODÍZIOS CONFECCIONADOS EM MATERIAIS RESISTENTES A OXIDAÇÃO, PNEUS DE BORRACHA MACIÇA, SISTEMA DE FREIOS COM TRAVA DE SEGURANÇA PARA EVITAR O FECHAMENTO INVOLUNTÁRIO DAS PERNAS DA MACA QUANDO NA POSIÇÃO ESTENDIDA, PROJETADA DE FORMA A PERMITIR A RÁPIDA RETIRADA E INSERÇÃO DA VÍTIMA NO COMPARTIMENTO DA VIATURA, COM A UTILIZAÇÃO DE UM SISTEMA DE RETRAÇÃO DOS PÉS ACIONADO PELO PRÓPRIO IMPULSO DA MACA PARA DENTRO E PARA FORA DO COMPARTIMENTO, PODENDO SER MANUSEADA POR APENAS UMA PESSOA, 03 CINTOS DE SEGURANÇA FIXOS À MESMA, EQUIPADA COM TRAVAS RÁPIDAS, QUE PERMITAM PERFEITA SEGURANÇA E DESENGATE RÁPIDO, SEM RISCOS PARA A VÍTIMA, PROVIDA DE SISTEMA DE ELEVAÇÃO DO TRONCO DO PACIENTE EM PELO MENOS 45 GRAUS E COM A CAPACIDADE MÍNIMA DE 300 KG. DEVERÃO SER APRESENTADOS: AUTORIZAÇÃO DE FUNCIONAMENTO DE EMPRESA FABRICANTE DA MACA E REGISTRO OU CADASTRAMENTO NA ANVISA, COM GARANTIA MÍNIMA DE 24 MESES. ENSAIO DA MACA ATENDENDO À NORMA ABNT NBR 14561/2000 E AMD STANDARD 004 FEITO POR LABORATÓRIO DEVIDAMENTE CREDENCIADO; BANCO LATERAL PARA 02 PESSOAS COM CINTOS DE SEGURANÇA INDIVIDUAL, ESTOFAMENTOS EM COURVIN DE ALTA RESISTÊNCIA, COM ASSENTOS E ENCOSTOS DAS COSTAS INDIVIDUAIS, CONFORME ABNT NBR 14.561/2000; ILUMINAÇÃO INTERNA COM 03 LUMINÁRIAS EM LEDS NO TETO; ILUMINAÇÃO EXTERNA COM 01HOLOFOTE TIPO FAROL ARTICULADO REGULÁVEL MANUALMENTE NA PARTE TRASEIRA DA CARROCERIA, COM ACIONAMENTO INDEPENDENTE E FOCO DIRECIONAL AJUSTÁVEL 180º NA VERTICAL, 02 SINALIZADORES NA PARTE TRASEIRA DA AMBULÂNCIA NA COR VERMELHA, COM FREQUÊNCIA MÍNIMA DE 90 FLASHES POR MINUTO, QUANDO ACIONADO, COM LENTE INJETADA DE POLICARBONATO; SINALIZADOR FRONTAL EM BARRA LINEAR COM 03 LENTES INJETADAS DE POLICARBONATO NA COR VERMELHA, COMPRIMENTO MÍNIMO DE 690 MM, LARGURA MÍNIMA DE 290 MM, MÍNIMO DE 05 BLOCOS DIANTEIROS, 05 BLOCOS TRASEIROS E 02 BLOCOS LATERAIS SENDO QUE CADA BLOCO CONTÉM 04 LEDS DE NO MÍNIMO 3 WATTS E LENTE DEFLETORA EM CADA LEDS; O MODULO DE CONTROLE DEVERÁ PERMITIR A  GERAÇÃO DE EFEITOS LUMINOSOS QUE CARACTERIZEM O VEÍCULO PARADO, EM DESLOCAMENTO E EM SITUAÇÃO DE EMERGÊNCIA COM NO MÍNIMO DE 13 EFEITOS LUMINOSOS DE FLASH DISTINTOS;  INALIZADOR ACÚSTICO COM AMPLIFICADOR DE NO MÍNIMO 100 W RMS DE POTÊNCIA, @ 13,8 VCC, 03 (TRÊS) TONS DISTINTOS, RESPOSTA DE FREQUÊNCIA DE 300 A 3000 HZ E PRESSÃO SONORA A 01 (UM) METRO DE NO MÍNIMO 128 DB COM UM ÚNICO AUTOFALANTE; SISTEMA ELÉTRICO COM 02 TOMADAS INTERNAS 12 VCC;SISTEMA DE OXIGÊNIO COM SUPORTE PARA CILINDRO DE 03 LITROS, INSTALAÇÃO DE UM CILINDRO DE OXIGÊNIO DE 03 LITROS COM VÁLVULA,  MANÔMETRO,  RÉGUA DE OXIGÊNIO DE 03 PONTAS COM FLUXÔMETRO / ASPIRADOR  / UMIDIFICADOR;INSTALAÇÃO DE 01 VENTILADOR E 01 EXAUSTOR COM CÚPULA DE PROTEÇÃO EM FIBRA DE VIDRO; VIDRO DE CORRER E COM PELÍCULA JATEADA NA PORTA LATERAL; ABERTURA PARA COMUNICAÇÃO ENTRE A CABINE E COMPARTIMENTO DA AMBULÂNCIA; INSTALAÇÃO DE 01 SUPORTE PARA SORO FIXADO NO BALAÚSTRE; BALAÚSTRE FIXADO NO TETO;REFORÇO FIXADO NO PISO, EMBAIXO DE TODAS AS RODAS DA MACA EM ALUMÍNIO;AR CONDICIONADO PARA PACIENTE.ALARME SONORO DE RÉ.ACOMPANHADO JUNTO A PROPOSTA O CCT (COMPROVANTE DE CAPACITAÇÃO TÉCNICA) CONFORME PORTARIA 142 DE 26/2019 INMETRO, CERTIDÃO DE ADEQUAÇÃO E LEGISLAÇÃO DO TRÂNSITO (CAT) PORTARIA DENATRAN 190/2009, QUE DEVERÁ CORRESPONDER EXATAMENTE AO MODELO DO VEÍCULO OFERTADO NA PROPOSTA COMERCIAL, A ENTREGA SERÁ FEITA SOMENTE POR PLATAFORMA AUTO GUINCH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UGEOT EXPER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158.000,00</w:t>
            </w:r>
          </w:p>
        </w:tc>
      </w:tr>
    </w:tbl>
    <w:p>
      <w:pPr>
        <w:pStyle w:val="Normal"/>
        <w:jc w:val="both"/>
        <w:rPr/>
      </w:pPr>
      <w:r>
        <w:rPr>
          <w:rFonts w:cs="Arial" w:ascii="Arial" w:hAnsi="Arial"/>
        </w:rPr>
        <w:t>Foi aberto o envelope de documentação da empresa</w:t>
      </w:r>
      <w:r>
        <w:rPr/>
        <w:t xml:space="preserve"> </w:t>
      </w:r>
      <w:r>
        <w:rPr>
          <w:rFonts w:cs="Arial" w:ascii="Arial" w:hAnsi="Arial"/>
        </w:rPr>
        <w:t>BELLAN TRANSFORMAÇÕES VEICULARES LTDA a empresa apresentou documentos de acordo com o edital, sendo declarada habilitada. As empresas apresentaram documentos de acordo com o edital, sendo declaradas habilitadas. Tendo sido constatada a adequação da documentação das empresas, foram consideradas as empresas titulares das melhores ofertas as vencedoras do certame. Aos presentes foi perguntado se pretenderiam exercer direito de recurso nesta fase, cientificando-os que se não exercessem esse direito estaria preclusa a oportunidade para tal exercício, ficando desde já intimados os presentes que devem apresentar eventual recurso em até três dias, para que os demais possam contra-arrazoar em igual período. Pelos presentes foi dito que: as empresas interessadas WW DA SERRA VEICULOS LTDA, BELLAN TRANSFORMAÇÕES VEICULARES LTDA, HOPE COMERCIO E SERVICOS EIRELI,  afirmaram renunciar ao recurso nesta fase; a empresa interessada H8 VEICULOS, PECAS E SERVICOS LTDA,  afirmou não renunciar ao recurso nesta fase. Diante de ausência de outros representantes ou procuradores presentes neste ato, nos termos do edital declara-se:  suspensa esta sessão, ficando os recorrentes cientes que deverão protocolizar seus recursos no prazo da lei, ficando os demais interessados já cientes que após o recurso do prazo para o recorrente, as empresas deverão tomar ciência do recurso para contra razoar na forma e prazos da lei. Nada mais havendo, foram encerrados os trabalhos e lavrada a presente ata que está devidamente assinada pelo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DA SILVA</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WW DA SERRA VEICULOS LTDA</w:t>
      </w:r>
    </w:p>
    <w:p>
      <w:pPr>
        <w:pStyle w:val="Normal"/>
        <w:jc w:val="both"/>
        <w:rPr>
          <w:rFonts w:ascii="Arial" w:hAnsi="Arial" w:cs="Arial"/>
        </w:rPr>
      </w:pPr>
      <w:r>
        <w:rPr>
          <w:rFonts w:cs="Arial" w:ascii="Arial" w:hAnsi="Arial"/>
        </w:rPr>
        <w:t>Representante: JONATHA MATEUS NASCIMENTO SILVA</w:t>
      </w:r>
    </w:p>
    <w:p>
      <w:pPr>
        <w:pStyle w:val="Normal"/>
        <w:jc w:val="both"/>
        <w:rPr>
          <w:rFonts w:ascii="Arial" w:hAnsi="Arial" w:cs="Arial"/>
        </w:rPr>
      </w:pPr>
      <w:r>
        <w:rPr>
          <w:rFonts w:cs="Arial" w:ascii="Arial" w:hAnsi="Arial"/>
        </w:rPr>
        <w:t>Documento: 144.225.867-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H8 VEICULOS, PECAS E SERVICOS LTDA</w:t>
      </w:r>
    </w:p>
    <w:p>
      <w:pPr>
        <w:pStyle w:val="Normal"/>
        <w:jc w:val="both"/>
        <w:rPr>
          <w:rFonts w:ascii="Arial" w:hAnsi="Arial" w:cs="Arial"/>
        </w:rPr>
      </w:pPr>
      <w:r>
        <w:rPr>
          <w:rFonts w:cs="Arial" w:ascii="Arial" w:hAnsi="Arial"/>
        </w:rPr>
        <w:t>Representante: KLEBER FIRMINO DIAS</w:t>
      </w:r>
    </w:p>
    <w:p>
      <w:pPr>
        <w:pStyle w:val="Normal"/>
        <w:jc w:val="both"/>
        <w:rPr>
          <w:rFonts w:ascii="Arial" w:hAnsi="Arial" w:cs="Arial"/>
        </w:rPr>
      </w:pPr>
      <w:r>
        <w:rPr>
          <w:rFonts w:cs="Arial" w:ascii="Arial" w:hAnsi="Arial"/>
        </w:rPr>
        <w:t>Documento: 385.798.556-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BELLAN TRANSFORMAÇÕES VEICULARES LTDA</w:t>
      </w:r>
    </w:p>
    <w:p>
      <w:pPr>
        <w:pStyle w:val="Normal"/>
        <w:jc w:val="both"/>
        <w:rPr>
          <w:rFonts w:ascii="Arial" w:hAnsi="Arial" w:cs="Arial"/>
        </w:rPr>
      </w:pPr>
      <w:r>
        <w:rPr>
          <w:rFonts w:cs="Arial" w:ascii="Arial" w:hAnsi="Arial"/>
        </w:rPr>
        <w:t>Representante: LEONARDO JOSE DE OLIVEIRA ROCHA</w:t>
      </w:r>
    </w:p>
    <w:p>
      <w:pPr>
        <w:pStyle w:val="Normal"/>
        <w:jc w:val="both"/>
        <w:rPr>
          <w:rFonts w:ascii="Arial" w:hAnsi="Arial" w:cs="Arial"/>
        </w:rPr>
      </w:pPr>
      <w:r>
        <w:rPr>
          <w:rFonts w:cs="Arial" w:ascii="Arial" w:hAnsi="Arial"/>
        </w:rPr>
        <w:t>Documento: 777.615.296-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11">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31">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1:00Z</dcterms:created>
  <dc:creator>PC</dc:creator>
  <dc:description/>
  <cp:keywords/>
  <dc:language>en-US</dc:language>
  <cp:lastModifiedBy>PC</cp:lastModifiedBy>
  <cp:lastPrinted>2009-05-14T09:09:00Z</cp:lastPrinted>
  <dcterms:modified xsi:type="dcterms:W3CDTF">2021-05-21T14:47:00Z</dcterms:modified>
  <cp:revision>3</cp:revision>
  <dc:subject/>
  <dc:title>PREFEITURA MUNICIPAL DE SÃO JOÃO NEPOMUCENO</dc:title>
</cp:coreProperties>
</file>