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5438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UZA DO CARMO DUARTE DE ALMEID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ILHAME DE ÁGUA MINERAL 20L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UZA DO CARMO DUARTE DE ALMEID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UA MINERAL GALÃO 20L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AQUIM ADEMIR DE ALMEID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ÁS GLP EM BOTIJÃO DE 13KG, FABRICADO SEGUNDO A NBR 84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4/02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7:25:00Z</dcterms:created>
  <dc:creator>PC</dc:creator>
  <dc:description/>
  <cp:keywords/>
  <dc:language>en-US</dc:language>
  <cp:lastModifiedBy>PC</cp:lastModifiedBy>
  <cp:lastPrinted>2009-05-14T09:09:00Z</cp:lastPrinted>
  <dcterms:modified xsi:type="dcterms:W3CDTF">2021-02-05T17:25:00Z</dcterms:modified>
  <cp:revision>1</cp:revision>
  <dc:subject/>
  <dc:title>PREFEITURA MUNICIPAL DE SÃO JOÃO NEPOMUCENO</dc:title>
</cp:coreProperties>
</file>