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a de Abertura da Licit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os 19(dezenove) dias do mês de maio de 2021, às 13:00 horas, na Prefeitura Municipal de GUARARÁ, a Comissão Permanente de Licitação, reuniu-se para analisar a Licitação n° 071/2021, instaurada na modalidade de Carta Convite n° 007/2021 objeto licitado CONTRATAÇÃO DE EMPRESA PARA O FORNECIMENTO DE MATERIAL DE ESCRITÓRIO PARAS AS SECRETARIAS E MATERIAL ESCOLAR PARA EDUCAÇÃO. As empresas: GILSON L. LACERDA RIBEIRO – ME, CANAÃ DE CARMO DISTRIBUIDORA LTDA-ME,  ARTEFER PRESENTES LTDA e B. M. G. DISTRIBUIDORA LTDA enviaram seus envelopes. A Comissão recebeu os envelopes de documentação e de propostas das empresas devidamente lacrados, o que foi conferido pela Comissão e rubricados. Iniciaram os trabalhos com a abertura dos envelopes relativos à documentação dos interessados, a empresa interessada: GILSON L. LACERDA RIBEIRO – ME, CANAÃ DE CARMO DISTRIBUIDORA LTDA-ME,  ARTEFER PRESENTES LTDA e B. M. G. DISTRIBUIDORA LTDA. Apresentaram documentos de acordo com o edital, sendo declaradas habilitadas. As empresas: GILSON L. LACERDA RIBEIRO – ME, CANAÃ DE CARMO DISTRIBUIDORA LTDA-ME,  ARTEFER PRESENTES LTDA e B. M. G. DISTRIBUIDORA LTDA enviaram seus Termos de Renúncia tanto para a fase de habilitação quanto para de proposta. Diante da ausência de outros representantes ou procuradores presentes neste ato, nos termos do edital declara-se: definitivo o julgamento da fase de habilitação, em decorrência da renúncia ao direito de recurso externado pelas empresas mediante do termo de renúncia apresentados pelas empresas. Reiniciaram os trabalhos para a abertura das propostas somente dos interessados habilitados que culminou com os seguintes resultad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empresa GILSON L. LACERDA RIBEIRO – ME para os itens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6316"/>
        <w:gridCol w:w="529"/>
        <w:gridCol w:w="906"/>
        <w:gridCol w:w="714"/>
        <w:gridCol w:w="752"/>
      </w:tblGrid>
      <w:tr>
        <w:trPr>
          <w:trHeight w:val="36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° Item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scrição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ND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Quantidad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l. Unitári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l. Total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MOFADA PARA CARIMBO N° 03 PRETA E AZUL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5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AGADOR PARA QUADRO NEGRO COM PORTA GIZ EM MADEIR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4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3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ONTADOR PARA LÁPIS RETANGULAR EM PLÁSTICO C/ DEPÓSITO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8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4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RBANTE ALGODÃO CRU COM 8 FIOS COM 100M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5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LOCO DE RECADO AUTO ADESIVO REMOVÍVEL BLOCO C/ 100 FLS COLORIDO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4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6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6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LA DE LÁTEX N° 07 PACOTE COM 50 UNIDADES VÁRIAS CORES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C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65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7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RRACHA PLÁSTICA COM CAPA CAIXA COM 24 UNIDAD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84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35,6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8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DERNO BROCHURÃO 48FLS COM PAUT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2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4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428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9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DERNO BROCHURÃO 60FLS COM PAUT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2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468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DERNO BROCHURÃO 60FLS SEM PAUT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50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500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DERNO CAPA DURA COSTURADO 1/4 COM PAUTA 96FL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2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DERNO CAPA DURA COSTURADO GRANDE COM PAUTA 96FL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14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13,8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3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DERNO DE CALIGRAFIA 40FL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4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DERNO DESENHO 48FLS GRANDE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1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050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5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IXA DE ARQUIVO MORTO EM PLÁSTICO GRANDE AZUL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89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734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6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IXA DE ARQUIVO MORTO EM PLÁSTICO PEQUENA AZUL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2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976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7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LCULADORA DE MESA COM 12 DÍGITO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9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9,2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8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ETA ESFEROGRÁFICA COM 1 FURO ESCRITA FINA 0.7 NAS CORES AZUL / PRETA / VERMELHA C/ 100 UNIDAD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,9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236,4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9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ETA HIDROCOR COM 12 COR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R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7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69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ETA MARCA TEXTO CAIXA COM 12 UNIDAD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6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879,2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ETA PARA RETROPROJETOR COM 12 UNIDADES NAS CORES AZUL/PRETA/VERMELH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,6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,6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PA PARA ENCADERNAÇÃO EM PVC RÍGIDO TAM. A4 C/ 100 UND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C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3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3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PA PARA ENCADERNAÇÃO EM PVC RÍGIDO TAM. OF2 C/ 100 UND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C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6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4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RTOLINA VÁRIAS COR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5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5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5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IPS DE METAL CAIXA COM 500GR N° 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6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IPS DE METAL CAIXA COM 500GR N° 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7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IPS DE METAL CAIXA COM 500GR N° 0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8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IPS DE METAL CAIXA COM 500GR N° 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9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LA BRANCA 90GR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8,4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LA BRANCA LITRO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6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3,6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LA COLORIDA COM GLITER CX COM SEI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88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54,4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LA COLORIDA CX COM SEI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8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14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3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LA DE ISOPOR 40G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8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,3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4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LA EM BASTÃO 40GR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8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3,2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5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LA INSTANTÂNEA 20GR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8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7,6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6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LA PARA EVA 90GR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9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9,8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7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RA CAPA PARA ENCADERNAÇÃO EM PVC RÍGIDO TAM. A4 C/ 100 UNIDAD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C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6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8,4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8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RA CAPA PARA ENCADERNAÇÃO EM PVC RÍGIDO TAM. OF2 C/ 100 UNIDAD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C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,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2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9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RRETIVO DE FITAS COM 6U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8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9,8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ACHÁ COM PRESILH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5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ÁRIO DE CLASSE 1° AO 5° ANO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1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0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ÁRIO DE CLASSE 6° AO 9° ANO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1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620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3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ÁRIO DE CLASSE EDUCAÇÃO FÍSIC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5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4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ÁRIO DE CLASSE PRÉ ESCOLAR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5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5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VELOPE BRANCO TAMANHO OFÍCIO 114X2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.00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4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0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6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VELOPE PARDO 18 X 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50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3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35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7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VELOPE PARDO 26X3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00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000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8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VELOPE PARDO TAMANHO A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.50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6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780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9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TILETE LARGO ESPESSURA 18MM COM TRAV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5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,6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TIQUETA 6282 CAIXA COM 100FL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,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0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TIQUETA TAM A4 1 X FOLHA COM 100FL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,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2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.V.A EMBORRACHADO COM GLITER VÁRIAS CORES 40 X 6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6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20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3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.V.A EMBORRACHADO DECORADO (LISTRADO, BOLINHAS, ETC) 40 X 60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6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20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4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.V.A EMBORRACHADO LISO VÁRIAS CORES 40 X 6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8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68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5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XTRATOR DE GRAMPO TIPO ESPÁTULA EM AÇO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,4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6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TA ADESIVA COLORID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L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4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7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ta adesiva dupla face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55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8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TA ADESIVA TRANSPARENTE 12 X 40M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L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9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TA ADESIVA TRANSPARENTE 45 X 4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L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8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0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TA CREPE 18 X 5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L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25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3,7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TA DE CETIM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1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3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TA METALIZADA COM 50M VÁRIAS COR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9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5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3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TILHO VÁRIAS CORES COM 50M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L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35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,5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4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LHA DE ISOPOR 10MM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5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LHA DE ISOPOR 20MM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68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4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6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IZAO DE CERA COM 12 COR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69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3,5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7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IZAO DE CERA FORMATO ANATOMICO CX COM 6 UNIDAD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8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8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IZ BRANCO ANTI ALERGICO CX COM 5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9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3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9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IZ COLORIDO ANTI ALERGICO CX COM 5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8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0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AMPEADOR PARA 100 FOLHA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,8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4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AMPEADOR PARA 25 FOLHA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6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AMPEADOR PARA 40 FOLHA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,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3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AMPEADOR TAPACEIRO TIPO ROCAM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,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8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4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AMPO 106/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5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AMPO 23/13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5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6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AMPO 26/6 COM 5000 UNIDAD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0,3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7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AMPO PLÁSTICO TRILHO COM 50 UNIDAD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C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2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8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PIS DE COR COM 12 COR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3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969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9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ÁPIS PRETO N° 02 EM MADEIRA COM SELO DO INMETRO EXTRA COM 144 UNIDAD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4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59,2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VRO DE PROTOCOLO COM 100 FOLHAS CAPA DURA 1/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55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2,1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SA DE MODELAR COM 12 CORES 180GR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25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2,5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LITO DE PICOLE PCT COM 1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C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8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,2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3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L 180GR TAMANHO A4 COM 50 FOLHA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5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0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4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L AUTOADESIVO TIPO CONTACT COM 25M INCOLOR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L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,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0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5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L CAMURÇA VARIAS CORES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6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L CARTÃO VÁRIAS COR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5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0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7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l celofane 085 x 100cm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8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L COLORSET VARIAS COR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9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L CREPON VARIAS COR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L DE SEDA VARIAS CORES 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8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L LAMINADO VARIAS COR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8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5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L MICROONDULADO VARIAS COR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0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3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L OFÍCIO A4 CAIXA COM 5000 FOLHA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7,9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.659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4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L OFÍCIO A4 COLORIDO PACOTE COM 100 FOLHA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C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25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6,2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5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L PARDO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6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6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TA CARTÃO DUPLO 480GR COM GRAMPO PLÁSTICO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4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600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7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TA CATÁLOGO COM 100 PLÁSTICO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70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8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TA COM ABA E ELÁSTICO PLÁSTICA 20MM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5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35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9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TA COM ABA E ELÁSTICO PLÁSTICA 35MM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5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5,7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TA COM ABA E ELÁSTICO PLÁSTICA FIN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8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8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TA COM TRILHO DE PAPELÃO PLASTIFICADO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3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0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TA INDIVIDUAL DO ALUNO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0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8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800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TA SANFONADA COM 12 DIVISÓRIA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8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TA SUSPENSA MARMORIZAD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5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24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N DRIVE 16GB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,8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672,8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N DRIVE 32GB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,9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7,5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N DRIVE 8GB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2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FURADOR DE PAPEL 2 FUROS PARA 25 FOLHA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5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FURADOR DE PAPEL 2 FUROS PARA 60 FOLHA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,8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0,4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NCEL ATÔMICO CAIXA COM 12 UNIDADES (AZUL, PRETO, VERM. E VERDE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,9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9,1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NCEL MARCADOR COM 12 COR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4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NCEL PARA QUADRO BRANCO COM 12 UNIDADES CORES DIVERSA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,9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31,0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STOLA COLA QUENTE FIN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5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,5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STOLA COLA QUENTE GROSS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85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8,0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STICO INCOLOR GROSSO COM 2UN DE 2M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L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ÁSTICO TRANSPARENTE PARA DOCUMENTO 8,5 X 11 COM 100 UND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6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ANCHETA MADEIRA COM GRAMPO DE METAL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45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1,4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UADRO DE CORTIÇA 90 X 1,20 COM MOLDURA DE ALUMÍNIO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,9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7,3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FIL DE COLA QUENTE FINO COM 1KG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C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,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3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FIL DE COLA QUENTE GROSSA COM 1KG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C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,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3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ÉGUA ACRÍLICA 30CM TRANSPARENTE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2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CO DE PAPEL MONOLUCIDO BRANCO NUMERO 2 COM 500 UNIDAD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C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4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8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CO DE PAPEL MONOLUCIDO BRANCO NUMERO 4 COM 500 UNIDAD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C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95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9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CO DE PAPEL MONOLUCIDO BRANCO NUMERO 5 COM 500 UNIDAD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C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95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9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COLA PLÁSTICA BRANCA MEDINDO 25 X 35 C/ 1000UND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C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,9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46,5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COLA PLÁSTICA REFORÇADA RECICLADA MEDINDO 30 X 40 FARDO C/ 5KG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RD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,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900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COLA PLÁSTICA REFORÇADA RECICLADA MEDINDO 40 X 50 FARDO C/ 5KG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RD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,5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075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RAY METALIZADO VÁRIAS COR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4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E SEM FIO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,9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997,5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SOURA COM LÂMINA DE INOX 21CM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4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6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SOURA PEQUENA 13CM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3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5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NTA GUACHE 250 GRAMAS CORES DIVERSA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0,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3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NT VÁRIAS CORES COM 50M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L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,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,5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014,5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empresa CANAÃ DE CARMO DISTRIBUIDORA LTDA-ME para os itens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6155"/>
        <w:gridCol w:w="555"/>
        <w:gridCol w:w="950"/>
        <w:gridCol w:w="748"/>
        <w:gridCol w:w="789"/>
      </w:tblGrid>
      <w:tr>
        <w:trPr>
          <w:trHeight w:val="3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° Item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scrição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ND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Quantidad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l. Unitário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l. Total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MOFADA PARA CARIMBO N° 03 PRETA E AZU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2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AGADOR PARA QUADRO NEGRO COM PORTA GIZ EM MADEIR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58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,6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ONTADOR PARA LÁPIS RETANGULAR EM PLÁSTICO C/ DEPÓSITO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5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4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RBANTE ALGODÃO CRU COM 8 FIOS COM 100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9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6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LOCO DE RECADO AUTO ADESIVO REMOVÍVEL BLOCO C/ 100 FLS COLORIDO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3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2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6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LA DE LÁTEX N° 07 PACOTE COM 50 UNIDADES VÁRIAS CORES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C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9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53,5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7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RRACHA PLÁSTICA COM CAPA CAIXA COM 24 UNIDAD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44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8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DERNO BROCHURÃO 48FLS COM PAUT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2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77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9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DERNO BROCHURÃO 60FLS COM PAUT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2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5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57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DERNO BROCHURÃO 60FLS SEM PAUT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5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5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75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DERNO CAPA DURA COSTURADO 1/4 COM PAUTA 96FL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6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DERNO CAPA DURA COSTURADO GRANDE COM PAUTA 96FL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2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32,5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DERNO DE CALIGRAFIA 40FL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8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6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4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DERNO DESENHO 48FLS GRAND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2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0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IXA DE ARQUIVO MORTO EM PLÁSTICO GRANDE AZU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9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74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6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IXA DE ARQUIVO MORTO EM PLÁSTICO PEQUENA AZU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1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938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7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LCULADORA DE MESA COM 12 DÍGITO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5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6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8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ETA ESFEROGRÁFICA COM 1 FURO ESCRITA FINA 0.7 NAS CORES AZUL / PRETA / VERMELHA C/ 100 UNIDAD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312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9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ETA HIDROCOR COM 12 COR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R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7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82,5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ETA MARCA TEXTO CAIXA COM 12 UNIDAD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4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948,8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ETA PARA RETROPROJETOR COM 12 UNIDADES NAS CORES AZUL/PRETA/VERMELH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,72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,32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PA PARA ENCADERNAÇÃO EM PVC RÍGIDO TAM. A4 C/ 100 U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C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,8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1,2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PA PARA ENCADERNAÇÃO EM PVC RÍGIDO TAM. OF2 C/ 100 U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C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,8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0,4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4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RTOLINA VÁRIAS COR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5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IPS DE METAL CAIXA COM 500GR N° 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3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,2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6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IPS DE METAL CAIXA COM 500GR N° 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3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,2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7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IPS DE METAL CAIXA COM 500GR N° 0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3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,2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8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IPS DE METAL CAIXA COM 500GR N° 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3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,3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9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LA BRANCA 90G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4,5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LA BRANCA LITRO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4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LA COLORIDA COM GLITER CX COM SEI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7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LA COLORIDA CX COM SEI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2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66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LA DE ISOPOR 40G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8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,2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4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LA EM BASTÃO 40G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9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9,6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LA INSTANTÂNEA 20G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98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5,16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6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LA PARA EVA 90G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9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1,9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7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RA CAPA PARA ENCADERNAÇÃO EM PVC RÍGIDO TAM. A4 C/ 100 UNIDAD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C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,8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1,2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8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RA CAPA PARA ENCADERNAÇÃO EM PVC RÍGIDO TAM. OF2 C/ 100 UNIDAD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C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,8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0,4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9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RRETIVO DE FITAS COM 6U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3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9,3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ACHÁ COM PRESILH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49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3,5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ÁRIO DE CLASSE 1° AO 5° ANO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2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ÁRIO DE CLASSE 6° AO 9° ANO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2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64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ÁRIO DE CLASSE EDUCAÇÃO FÍSIC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8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2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4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ÁRIO DE CLASSE PRÉ ESCOLA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5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2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VELOPE BRANCO TAMANHO OFÍCIO 114X2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.0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4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6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VELOPE PARDO 18 X 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5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2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7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VELOPE PARDO 26X3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0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3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5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8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VELOPE PARDO TAMANHO A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.5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8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99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9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TILETE LARGO ESPESSURA 18MM COM TRAV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,3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TIQUETA 6282 CAIXA COM 100F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TIQUETA TAM A4 1 X FOLHA COM 100F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,5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6,5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.V.A EMBORRACHADO COM GLITER VÁRIAS CORES 40 X 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8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6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.V.A EMBORRACHADO DECORADO (LISTRADO, BOLINHAS, ETC) 40 X 60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4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8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4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.V.A EMBORRACHADO LISO VÁRIAS CORES 40 X 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8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1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XTRATOR DE GRAMPO TIPO ESPÁTULA EM AÇO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,1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6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TA ADESIVA COLORID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LO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8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7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ta adesiva dupla fac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6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8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TA ADESIVA TRANSPARENTE 12 X 40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LO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8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,8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9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TA ADESIVA TRANSPARENTE 45 X 4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LO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8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2,5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TA CREPE 18 X 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LO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4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8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TA DE CETI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5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5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TA METALIZADA COM 50M VÁRIAS COR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9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7,5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TILHO VÁRIAS CORES COM 50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LO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38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4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LHA DE ISOPOR 10M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8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LHA DE ISOPOR 20M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7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7,5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6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IZAO DE CERA COM 12 COR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7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2,5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7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IZ BRANCO ANTI ALERGICO CX COM 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83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8,1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8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IZ COLORIDO ANTI ALERGICO CX COM 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76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8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9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AMPEADOR PARA 100 FOLHA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5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AMPEADOR PARA 25 FOLHA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26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2,24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AMPEADOR PARA 40 FOLHA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AMPEADOR TAPACEIRO TIPO ROCAM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,6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1,6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AMPO 106/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98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,86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4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AMPO 23/13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9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,6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AMPO 26/6 COM 5000 UNIDAD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2,65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6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AMPO PLÁSTICO TRILHO COM 50 UNIDAD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C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4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8,8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7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PIS DE COR COM 12 COR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4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032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8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ÁPIS PRETO N° 02 EM MADEIRA COM SELO DO INMETRO EXTRA COM 144 UNIDAD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,28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25,44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9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VRO DE PROTOCOLO COM 100 FOLHAS CAPA DURA 1/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98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,56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SA DE MODELAR COM 12 CORES 180G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6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,5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L 180GR TAMANHO A4 COM 50 FOLHA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6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6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L AUTOADESIVO TIPO CONTACT COM 25M INCOL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LO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L CAMURÇA VARIAS CORES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5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4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L CARTÃO VÁRIAS COR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l celofane 085 x 100c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4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6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L COLORSET VARIAS COR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3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8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7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L CREPON VARIAS COR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8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L DE SEDA VARIAS COR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9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9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L LAMINADO VARIAS COR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2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5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L MICROONDULADO VARIAS COR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7,5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L OFÍCIO A4 CAIXA COM 5000 FOLHA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8,5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.785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L OFÍCIO A4 COLORIDO PACOTE COM 100 FOLHA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C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1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4,5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L PARDO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3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0,1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4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TA CARTÃO DUPLO 480GR COM GRAMPO PLÁSTICO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58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645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TA CATÁLOGO COM 100 PLÁSTICO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28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88,2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6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TA COM ABA E ELÁSTICO PLÁSTICA 20M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5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5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7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TA COM ABA E ELÁSTICO PLÁSTICA 35M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2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8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TA COM ABA E ELÁSTICO PLÁSTICA FIN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4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9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9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TA COM TRILHO DE PAPELÃO PLASTIFICADO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4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TA INDIVIDUAL DO ALUNO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88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88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TA SANFONADA COM 12 DIVISÓRIA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48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8,24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TA SUSPENSA MARMORIZAD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96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N DRIVE 16GB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,9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677,9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N DRIVE 32GB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0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N DRIVE 8GB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5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5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FURADOR DE PAPEL 2 FUROS PARA 25 FOLHA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FURADOR DE PAPEL 2 FUROS PARA 60 FOLHA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,5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6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NCEL ATÔMICO CAIXA COM 12 UNIDADES (AZUL, PRETO, VERM. E VERDE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,4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9,6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NCEL MARCADOR COM 12 COR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6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NCEL PARA QUADRO BRANCO COM 12 UNIDADES CORES DIVERSA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32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STOLA COLA QUENTE FIN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5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STOLA COLA QUENTE GROSS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7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STICO INCOLOR GROSSO COM 2UN DE 2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LO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8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8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ÁSTICO TRANSPARENTE PARA DOCUMENTO 8,5 X 11 COM 100 U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4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7,8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ANCHETA MADEIRA COM GRAMPO DE META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5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4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UADRO DE CORTIÇA 90 X 1,20 COM MOLDURA DE ALUMÍNIO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,5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1,5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FIL DE COLA QUENTE FINO COM 1KG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C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,9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2,65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FIL DE COLA QUENTE GROSSA COM 1KG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C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,9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2,65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ÉGUA ACRÍLICA 30CM TRANSPARENT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4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4,4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CO DE PAPEL MONOLUCIDO BRANCO NUMERO 2 COM 500 UNIDAD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C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5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CO DE PAPEL MONOLUCIDO BRANCO NUMERO 4 COM 500 UNIDAD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C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CO DE PAPEL MONOLUCIDO BRANCO NUMERO 5 COM 500 UNIDAD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C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4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9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COLA PLÁSTICA BRANCA MEDINDO 25 X 35 C/ 1000U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C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,9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48,25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COLA PLÁSTICA REFORÇADA RECICLADA MEDINDO 30 X 40 FARDO C/ 5KG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RD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,5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925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COLA PLÁSTICA REFORÇADA RECICLADA MEDINDO 40 X 50 FARDO C/ 5KG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RD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,88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594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RAY METALIZADO VÁRIAS COR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8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1,6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E SEM FIO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,9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998,75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SOURA COM LÂMINA DE INOX 21C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SOURA PEQUENA 13C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3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7,5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NTA GUACHE 250 GRAMAS CORES DIVERSA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0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5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NT VÁRIAS CORES COM 50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LO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030,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empresa ARTEFER PRESENTES LTDA para os itens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6155"/>
        <w:gridCol w:w="555"/>
        <w:gridCol w:w="950"/>
        <w:gridCol w:w="748"/>
        <w:gridCol w:w="789"/>
      </w:tblGrid>
      <w:tr>
        <w:trPr>
          <w:trHeight w:val="3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° Item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scrição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ND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Quantidad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l. Unitário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l. Total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MOFADA PARA CARIMBO N° 03 PRETA E AZU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3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AGADOR PARA QUADRO NEGRO COM PORTA GIZ EM MADEIR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4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ONTADOR PARA LÁPIS RETANGULAR EM PLÁSTICO C/ DEPÓSITO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8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4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4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RBANTE ALGODÃO CRU COM 8 FIOS COM 100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2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8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LOCO DE RECADO AUTO ADESIVO REMOVÍVEL BLOCO C/ 100 FLS COLORIDO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5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6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LA DE LÁTEX N° 07 PACOTE COM 50 UNIDADES VÁRIAS CORES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C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9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59,25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7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RRACHA PLÁSTICA COM CAPA CAIXA COM 24 UNIDAD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32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60,64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8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DERNO BROCHURÃO 48FLS COM PAUT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2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4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479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9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DERNO BROCHURÃO 60FLS COM PAUT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2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8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549,6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DERNO BROCHURÃO 60FLS SEM PAUT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5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8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70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DERNO CAPA DURA COSTURADO 1/4 COM PAUTA 96FL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DERNO CAPA DURA COSTURADO GRANDE COM PAUTA 96FL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3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41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DERNO DE CALIGRAFIA 40FL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4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DERNO DESENHO 48FLS GRAND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2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25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IXA DE ARQUIVO MORTO EM PLÁSTICO GRANDE AZU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80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6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IXA DE ARQUIVO MORTO EM PLÁSTICO PEQUENA AZU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3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014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7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LCULADORA DE MESA COM 12 DÍGITO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8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6,4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8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ETA ESFEROGRÁFICA COM 1 FURO ESCRITA FINA 0.7 NAS CORES AZUL / PRETA / VERMELHA C/ 100 UNIDAD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348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9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ETA HIDROCOR COM 12 COR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R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74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79,8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ETA MARCA TEXTO CAIXA COM 12 UNIDAD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8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896,6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ETA PARA RETROPROJETOR COM 12 UNIDADES NAS CORES AZUL/PRETA/VERMELH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,5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5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PA PARA ENCADERNAÇÃO EM PVC RÍGIDO TAM. A4 C/ 100 U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C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,2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3,8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PA PARA ENCADERNAÇÃO EM PVC RÍGIDO TAM. OF2 C/ 100 U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C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,2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5,6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4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RTOLINA VÁRIAS COR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4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IPS DE METAL CAIXA COM 500GR N° 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98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,72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6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IPS DE METAL CAIXA COM 500GR N° 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98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,72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7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IPS DE METAL CAIXA COM 500GR N° 0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98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,72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8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IPS DE METAL CAIXA COM 500GR N° 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98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,78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9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LA BRANCA 90G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7,1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LA BRANCA LITRO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9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2,7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LA COLORIDA COM GLITER CX COM SEI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9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57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LA COLORIDA CX COM SEI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4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LA DE ISOPOR 40G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,4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4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LA EM BASTÃO 40G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7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LA INSTANTÂNEA 20G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8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9,7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6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LA PARA EVA 90G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4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7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RA CAPA PARA ENCADERNAÇÃO EM PVC RÍGIDO TAM. A4 C/ 100 UNIDAD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C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2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8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RA CAPA PARA ENCADERNAÇÃO EM PVC RÍGIDO TAM. OF2 C/ 100 UNIDAD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C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2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9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RRETIVO DE FITAS COM 6U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6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3,6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ACHÁ COM PRESILH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ÁRIO DE CLASSE 1° AO 5° ANO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3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ÁRIO DE CLASSE 6° AO 9° ANO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3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66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ÁRIO DE CLASSE EDUCAÇÃO FÍSIC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7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8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4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ÁRIO DE CLASSE PRÉ ESCOLA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6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6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VELOPE BRANCO TAMANHO OFÍCIO 114X2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.0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3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6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VELOPE PARDO 18 X 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5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2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7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VELOPE PARDO 26X3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0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05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8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VELOPE PARDO TAMANHO A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.5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7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885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9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TILETE LARGO ESPESSURA 18MM COM TRAV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TIQUETA 6282 CAIXA COM 100F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,5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5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TIQUETA TAM A4 1 X FOLHA COM 100F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1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.V.A EMBORRACHADO COM GLITER VÁRIAS CORES 40 X 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5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0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.V.A EMBORRACHADO DECORADO (LISTRADO, BOLINHAS, ETC) 40 X 60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8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6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4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.V.A EMBORRACHADO LISO VÁRIAS CORES 40 X 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82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92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XTRATOR DE GRAMPO TIPO ESPÁTULA EM AÇO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8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,2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6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TA ADESIVA COLORID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LO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2,5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7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ta adesiva dupla fac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74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,6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8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TA ADESIVA TRANSPARENTE 12 X 40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LO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,5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9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TA ADESIVA TRANSPARENTE 45 X 4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LO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84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TA CREPE 18 X 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LO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3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8,5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TA DE CETI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4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3,5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TA METALIZADA COM 50M VÁRIAS COR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98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9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TILHO VÁRIAS CORES COM 50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LO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3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5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4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LHA DE ISOPOR 10M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,25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LHA DE ISOPOR 20M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7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5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6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IZAO DE CERA COM 12 COR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7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5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7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IZ BRANCO ANTI ALERGICO CX COM 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8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6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8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IZ COLORIDO ANTI ALERGICO CX COM 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6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9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AMPEADOR PARA 100 FOLHA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,4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2,25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AMPEADOR PARA 25 FOLHA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9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3,6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AMPEADOR PARA 40 FOLHA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,8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8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AMPEADOR TAPACEIRO TIPO ROCAM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,8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2,8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AMPO 106/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8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,6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4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AMPO 23/13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AMPO 26/6 COM 5000 UNIDAD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5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6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AMPO PLÁSTICO TRILHO COM 50 UNIDAD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C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6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2,2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7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PIS DE COR COM 12 COR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5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095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8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ÁPIS PRETO N° 02 EM MADEIRA COM SELO DO INMETRO EXTRA COM 144 UNIDAD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96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9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VRO DE PROTOCOLO COM 100 FOLHAS CAPA DURA 1/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4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8,8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SA DE MODELAR COM 12 CORES 180G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3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9,5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L 180GR TAMANHO A4 COM 50 FOLHA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8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8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L AUTOADESIVO TIPO CONTACT COM 25M INCOL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LO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,5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5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L CAMURÇA VARIAS CORES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8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4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L CARTÃO VÁRIAS COR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l celofane 085 x 100c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6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,5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6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L COLORSET VARIAS COR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8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8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7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L CREPON VARIAS COR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3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2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8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L DE SEDA VARIAS COR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8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9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L LAMINADO VARIAS COR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9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7,5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L MICROONDULADO VARIAS COR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8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2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L OFÍCIO A4 CAIXA COM 5000 FOLHA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7,9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.669,5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L OFÍCIO A4 COLORIDO PACOTE COM 100 FOLHA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C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08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1,6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L PARDO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8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3,6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4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TA CARTÃO DUPLO 480GR COM GRAMPO PLÁSTICO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5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625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TA CATÁLOGO COM 100 PLÁSTICO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5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02,5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6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TA COM ABA E ELÁSTICO PLÁSTICA 20M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5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65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7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TA COM ABA E ELÁSTICO PLÁSTICA 35M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3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5,5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8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TA COM ABA E ELÁSTICO PLÁSTICA FIN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9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TA COM TRILHO DE PAPELÃO PLASTIFICADO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3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TA INDIVIDUAL DO ALUNO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96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96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TA SANFONADA COM 12 DIVISÓRIA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6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2,8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TA SUSPENSA MARMORIZAD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48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N DRIVE 16GB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683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N DRIVE 32GB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,4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35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N DRIVE 8GB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6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7,6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FURADOR DE PAPEL 2 FUROS PARA 25 FOLHA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2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FURADOR DE PAPEL 2 FUROS PARA 60 FOLHA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,9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3,2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NCEL ATÔMICO CAIXA COM 12 UNIDADES (AZUL, PRETO, VERM. E VERDE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NCEL MARCADOR COM 12 COR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56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5,76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NCEL PARA QUADRO BRANCO COM 12 UNIDADES CORES DIVERSA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,8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29,6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STOLA COLA QUENTE FIN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8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5,4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STOLA COLA QUENTE GROSS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STICO INCOLOR GROSSO COM 2UN DE 2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LO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ÁSTICO TRANSPARENTE PARA DOCUMENTO 8,5 X 11 COM 100 U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8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ANCHETA MADEIRA COM GRAMPO DE META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6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9,2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UADRO DE CORTIÇA 90 X 1,20 COM MOLDURA DE ALUMÍNIO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5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FIL DE COLA QUENTE FINO COM 1KG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C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,6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7,2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FIL DE COLA QUENTE GROSSA COM 1KG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C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,6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7,2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ÉGUA ACRÍLICA 30CM TRANSPARENT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RAY METALIZADO VÁRIAS COR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99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3,84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E SEM FIO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00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SOURA COM LÂMINA DE INOX 21C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3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9,5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SOURA PEQUENA 13C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33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2,5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NTA GUACHE 250 GRAMAS CORES DIVERSA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5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NT VÁRIAS CORES COM 50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LO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,9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026,9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empresa B. M. G. DISTRIBUIDORA LTDA para os itens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6155"/>
        <w:gridCol w:w="555"/>
        <w:gridCol w:w="950"/>
        <w:gridCol w:w="748"/>
        <w:gridCol w:w="789"/>
      </w:tblGrid>
      <w:tr>
        <w:trPr>
          <w:trHeight w:val="3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° Item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scrição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ND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Quantidad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l. Unitário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l. Total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MOFADA PARA CARIMBO N° 03 PRETA E AZU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AGADOR PARA QUADRO NEGRO COM PORTA GIZ EM MADEIR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6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ONTADOR PARA LÁPIS RETANGULAR EM PLÁSTICO C/ DEPÓSITO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1,5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4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RBANTE ALGODÃO CRU COM 8 FIOS COM 100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8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2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LOCO DE RECADO AUTO ADESIVO REMOVÍVEL BLOCO C/ 100 FLS COLORIDO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1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4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6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LA DE LÁTEX N° 07 PACOTE COM 50 UNIDADES VÁRIAS CORES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C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5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07,5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7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RRACHA PLÁSTICA COM CAPA CAIXA COM 24 UNIDAD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44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8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DERNO BROCHURÃO 48FLS COM PAUT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2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4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479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9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DERNO BROCHURÃO 60FLS COM PAUT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2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519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DERNO BROCHURÃO 60FLS SEM PAUT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5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625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DERNO CAPA DURA COSTURADO 1/4 COM PAUTA 96FL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4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DERNO CAPA DURA COSTURADO GRANDE COM PAUTA 96FL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2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24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DERNO DE CALIGRAFIA 40FL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4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DERNO DESENHO 48FLS GRAND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1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075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IXA DE ARQUIVO MORTO EM PLÁSTICO GRANDE AZU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9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77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6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IXA DE ARQUIVO MORTO EM PLÁSTICO PEQUENA AZU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1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957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7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LCULADORA DE MESA COM 12 DÍGITO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5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8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8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ETA ESFEROGRÁFICA COM 1 FURO ESCRITA FINA 0.7 NAS CORES AZUL / PRETA / VERMELHA C/ 100 UNIDAD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24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9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ETA HIDROCOR COM 12 COR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R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96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ETA MARCA TEXTO CAIXA COM 12 UNIDAD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914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ETA PARA RETROPROJETOR COM 12 UNIDADES NAS CORES AZUL/PRETA/VERMELH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6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PA PARA ENCADERNAÇÃO EM PVC RÍGIDO TAM. A4 C/ 100 U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C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6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8,4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PA PARA ENCADERNAÇÃO EM PVC RÍGIDO TAM. OF2 C/ 100 U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C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6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,8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4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RTOLINA VÁRIAS COR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4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8,8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IPS DE METAL CAIXA COM 500GR N° 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2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,8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6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IPS DE METAL CAIXA COM 500GR N° 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2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,8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7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IPS DE METAL CAIXA COM 500GR N° 0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2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,8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8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IPS DE METAL CAIXA COM 500GR N° 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2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,2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9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LA BRANCA 90G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5,8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LA BRANCA LITRO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8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8,8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LA COLORIDA COM GLITER CX COM SEI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9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57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LA COLORIDA CX COM SEI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4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LA DE ISOPOR 40G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9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,8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4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LA EM BASTÃO 40G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8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6,4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LA INSTANTÂNEA 20G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9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1,8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6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LA PARA EVA 90G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89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9,38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7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RA CAPA PARA ENCADERNAÇÃO EM PVC RÍGIDO TAM. A4 C/ 100 UNIDAD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C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3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8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RA CAPA PARA ENCADERNAÇÃO EM PVC RÍGIDO TAM. OF2 C/ 100 UNIDAD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C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,9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1,2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9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RRETIVO DE FITAS COM 6U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5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5,5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ACHÁ COM PRESILH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7,5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ÁRIO DE CLASSE 1° AO 5° ANO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2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5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ÁRIO DE CLASSE 6° AO 9° ANO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2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65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ÁRIO DE CLASSE EDUCAÇÃO FÍSIC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6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4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4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ÁRIO DE CLASSE PRÉ ESCOLA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6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4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VELOPE BRANCO TAMANHO OFÍCIO 114X2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.0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2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6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VELOPE PARDO 18 X 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5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7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VELOPE PARDO 26X3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0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2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0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8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VELOPE PARDO TAMANHO A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.5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8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99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9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TILETE LARGO ESPESSURA 18MM COM TRAV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4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,18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TIQUETA 6282 CAIXA COM 100F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,6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6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TIQUETA TAM A4 1 X FOLHA COM 100F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2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.V.A EMBORRACHADO COM GLITER VÁRIAS CORES 40 X 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5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1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.V.A EMBORRACHADO DECORADO (LISTRADO, BOLINHAS, ETC) 40 X 60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2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4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4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.V.A EMBORRACHADO LISO VÁRIAS CORES 40 X 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8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8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XTRATOR DE GRAMPO TIPO ESPÁTULA EM AÇO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,8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6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TA ADESIVA COLORID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LO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6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5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7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ta adesiva dupla fac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5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8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TA ADESIVA TRANSPARENTE 12 X 40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LO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8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,8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9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TA ADESIVA TRANSPARENTE 45 X 4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LO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88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TA CREPE 18 X 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LO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1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9,5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TA DE CETI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TA METALIZADA COM 50M VÁRIAS COR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3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7,5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TILHO VÁRIAS CORES COM 50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LO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4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LHA DE ISOPOR 10M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4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,9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LHA DE ISOPOR 20M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8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6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IZAO DE CERA COM 12 COR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7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5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7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IZ BRANCO ANTI ALERGICO CX COM 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8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9,5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8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IZ COLORIDO ANTI ALERGICO CX COM 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6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2,5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9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AMPEADOR PARA 100 FOLHA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AMPEADOR PARA 25 FOLHA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8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1,2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AMPEADOR PARA 40 FOLHA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AMPEADOR TAPACEIRO TIPO ROCAM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4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AMPO 106/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2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,75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4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AMPO 23/13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9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,8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AMPO 26/6 COM 5000 UNIDAD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18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3,46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6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AMPO PLÁSTICO TRILHO COM 50 UNIDAD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C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58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1,86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7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PIS DE COR COM 12 COR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3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000,5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8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ÁPIS PRETO N° 02 EM MADEIRA COM SELO DO INMETRO EXTRA COM 144 UNIDAD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,84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92,32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9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VRO DE PROTOCOLO COM 100 FOLHAS CAPA DURA 1/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SA DE MODELAR COM 12 CORES 180G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6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2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L 180GR TAMANHO A4 COM 50 FOLHA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9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4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L AUTOADESIVO TIPO CONTACT COM 25M INCOL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LO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,8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8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L CAMURÇA VARIAS CORES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4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4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L CARTÃO VÁRIAS COR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4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4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l celofane 085 x 100c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,25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6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L COLORSET VARIAS COR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7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L CREPON VARIAS COR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8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2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8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L DE SEDA VARIAS COR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9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9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L LAMINADO VARIAS COR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L MICROONDULADO VARIAS COR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5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5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L OFÍCIO A4 CAIXA COM 5000 FOLHA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8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.68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L OFÍCIO A4 COLORIDO PACOTE COM 100 FOLHA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C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L PARDO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9,5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4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TA CARTÃO DUPLO 480GR COM GRAMPO PLÁSTICO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6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65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TA CATÁLOGO COM 100 PLÁSTICO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4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99,25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6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TA COM ABA E ELÁSTICO PLÁSTICA 20M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6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8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7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TA COM ABA E ELÁSTICO PLÁSTICA 35M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9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8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TA COM ABA E ELÁSTICO PLÁSTICA FIN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5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9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TA COM TRILHO DE PAPELÃO PLASTIFICADO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4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TA INDIVIDUAL DO ALUNO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8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85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TA SANFONADA COM 12 DIVISÓRIA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96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6,48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TA SUSPENSA MARMORIZAD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0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N DRIVE 16GB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,6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713,6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N DRIVE 32GB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,5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37,5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N DRIVE 8GB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,98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1,48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FURADOR DE PAPEL 2 FUROS PARA 25 FOLHA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4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,4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FURADOR DE PAPEL 2 FUROS PARA 60 FOLHA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2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NCEL ATÔMICO CAIXA COM 12 UNIDADES (AZUL, PRETO, VERM. E VERDE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,6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3,4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NCEL MARCADOR COM 12 COR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3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NCEL PARA QUADRO BRANCO COM 12 UNIDADES CORES DIVERSA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,2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22,4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STOLA COLA QUENTE FIN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8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STOLA COLA QUENTE GROSS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9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8,7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STICO INCOLOR GROSSO COM 2UN DE 2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LO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5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ÁSTICO TRANSPARENTE PARA DOCUMENTO 8,5 X 11 COM 100 U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8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9,2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ANCHETA MADEIRA COM GRAMPO DE META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69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3,88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UADRO DE CORTIÇA 90 X 1,20 COM MOLDURA DE ALUMÍNIO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2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FIL DE COLA QUENTE FINO COM 1KG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C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,9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2,3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FIL DE COLA QUENTE GROSSA COM 1KG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C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,9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2,3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ÉGUA ACRÍLICA 30CM TRANSPARENT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8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6,8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CO DE PAPEL MONOLUCIDO BRANCO NUMERO 2 COM 500 UNIDAD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C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68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3,6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CO DE PAPEL MONOLUCIDO BRANCO NUMERO 4 COM 500 UNIDAD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C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6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2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CO DE PAPEL MONOLUCIDO BRANCO NUMERO 5 COM 500 UNIDAD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C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6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2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COLA PLÁSTICA BRANCA MEDINDO 25 X 35 C/ 1000U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C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5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COLA PLÁSTICA REFORÇADA RECICLADA MEDINDO 30 X 40 FARDO C/ 5KG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RD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95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COLA PLÁSTICA REFORÇADA RECICLADA MEDINDO 40 X 50 FARDO C/ 5KG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RD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10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RAY METALIZADO VÁRIAS COR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8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DB7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0,8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E SEM FIO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025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SOURA COM LÂMINA DE INOX 21C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2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6,25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SOURA PEQUENA 13C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NTA GUACHE 250 GRAMAS CORES DIVERSA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1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0,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NT VÁRIAS CORES COM 50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LO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,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,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061,00</w:t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Foram consideradas as empresas: </w:t>
      </w:r>
      <w:r>
        <w:rPr>
          <w:rFonts w:cs="Arial" w:ascii="Arial" w:hAnsi="Arial"/>
          <w:u w:val="single"/>
        </w:rPr>
        <w:t xml:space="preserve">GILSON L. LACERDA RIBEIRO – ME, CANAÃ DE CARMO DISTRIBUIDORA LTDA-ME,  ARTEFER PRESENTES LTDA e B. M. G. DISTRIBUIDORA </w:t>
      </w:r>
      <w:r>
        <w:rPr>
          <w:rFonts w:cs="Arial" w:ascii="Arial" w:hAnsi="Arial"/>
        </w:rPr>
        <w:t>LTDA vencedoras do certame. Diante da ausência de outros representantes ou procuradores presentes neste ato, nos termos do edital declara-se: definitivo o julgamento da fase de proposta, em decorrência da renúncia ao direito de recurso externado pelas empresas interessadas através de termo de renúncia. Pela comissão foi dito que o resultado seria submetido a instância superior para a sua respectiva homologação e adjudicação dos objetos aos vencedores. Nada mais havendo, foram encerrados os trabalhos e lavrada a presente ata que devidamente assinada pelos Membros da Comissão de Licitação.</w:t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ONARDO LEITE ELI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ID JOSE FERREIRA IE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MB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GLEY CASSIANO DA SIL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MBRO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Normal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Normal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Normal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Normal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28" w:after="0"/>
      <w:jc w:val="center"/>
    </w:pPr>
    <w:rPr>
      <w:rFonts w:ascii="Arial" w:hAnsi="Arial" w:eastAsia="Arial" w:cs="Arial"/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48:00Z</dcterms:created>
  <dc:creator>PC</dc:creator>
  <dc:description/>
  <cp:keywords/>
  <dc:language>en-US</dc:language>
  <cp:lastModifiedBy>Luiz Abreu</cp:lastModifiedBy>
  <cp:lastPrinted>2021-04-29T15:11:00Z</cp:lastPrinted>
  <dcterms:modified xsi:type="dcterms:W3CDTF">2021-06-03T19:59:00Z</dcterms:modified>
  <cp:revision>4</cp:revision>
  <dc:subject/>
  <dc:title>PREFEITURA MUNICIPAL DE SÃO JOÃO NEPOMUCENO</dc:title>
</cp:coreProperties>
</file>