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cesso n° 071/2021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odalidade de Carta Convite n° 00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217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RTOLINA VÁRIAS CORES CARTOLINA VÁ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LIPS DE METAL CAIXA COM 500GR N° 02   CLIPS DE METAL CAIXA COM 500GR N° 02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LIPS DE METAL CAIXA COM 500GR N° 04    CLIPS DE METAL CAIXA COM 500GR N° 04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LIPS DE METAL CAIXA COM 500GR N° 06   CLIPS DE METAL CAIXA COM 500GR N° 06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LIPS DE METAL CAIXA COM 500GR N° 08   CLIPS DE METAL CAIXA COM 500GR N° 08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LA EM BASTÃO 40GR COLA EM BASTÃO 40GR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IQUETA TAM A4 1 X FOLHA COM 100FL ETIQUETA TAM A4 1 X FOLHA COM 100FL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.V.A EMBORRACHADO COM GLITER VÁRIAS CORES 40 X 60  E.V.A EMBORRACHADO COM GLITER VÁRIAS CORES 40 X 60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ITILHO VÁRIAS CORES COM 50M FITILHO VÁRIAS CORES COM 50M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Z BRANCO ANTI ALERGICO CX COM 50 GIZ BRANCO ANTI ALERGICO CX COM 5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Z COLORIDO ANTI ALERGICO CX COM 50 GIZ COLORIDO ANTI ALERGICO CX COM 5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AMPO 106/6 GRAMPO 106/6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PEL CARTÃO VÁRIAS CORES PAPEL CARTÃO VÁ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PEL COLORSET VARIAS CORES PAPEL COLORSET VARIAS COR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TA COM ABA E ELÁSTICO PLÁSTICA FINA PASTA COM ABA E ELÁSTICO PLÁSTICA FINA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RTEFER PRESENTES LTDA</w:t>
            </w:r>
          </w:p>
        </w:tc>
        <w:tc>
          <w:tcPr>
            <w:tcW w:w="6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RFURADOR DE PAPEL 2 FUROS PARA 60 FOLHAS PERFURADOR DE PAPEL 2 FUROS PARA 60 FOLHA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NTE ALGODÃO CRU COM 8 FIOS COM 100M BARBANTE ALGODÃO CRU COM 8 FIOS COM 100M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CO DE RECADO AUTO ADESIVO REMOVÍVEL BLOCO C/ 100 FLS COLORIDO BLOCO DE RECADO AUTO ADESIVO REMOVÍVEL BLOCO C/ 100 FLS COLORIDO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A DE LÁTEX N° 07 PACOTE COM 50 UNIDADES VÁRIAS CORES. BOLA DE LÁTEX N° 07 PACOTE COM 50 UNIDADES VÁRIAS CORES.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DERNO CAPA DURA COSTURADO 1/4 COM PAUTA 96FLS CADERNO CAPA DURA COSTURADO 1/4 COM PAUTA 96FL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DORA DE MESA COM 12 DÍGITOS CALCULADORA DE MESA COM 12 DÍGITOS</w:t>
            </w:r>
          </w:p>
        </w:tc>
      </w:tr>
      <w:tr>
        <w:trPr>
          <w:trHeight w:val="78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ETA PARA RETROPROJETOR COM 12 UNIDADES NAS CORES AZUL/PRETA/VERMELHA CANETA PARA RETROPROJETOR COM 12 UNIDADES NAS CORES AZUL/PRETA/VERMELHA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PARA EVA 90GR COLA PARA EVA 90GR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VELOPE BRANCO TAMANHO OFÍCIO 114X229 ENVELOPE BRANCO TAMANHO OFÍCIO 114X229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VELOPE PARDO 18 X 25 ENVELOPE PARDO 18 X 25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.V.A EMBORRACHADO DECORADO (LISTRADO, BOLINHAS, ETC) 40 X 60.    E.V.A EMBORRACHADO DECORADO (LISTRADO, BOLINHAS, ETC) 40 X 60.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ta adesiva dupla face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A ADESIVA TRANSPARENTE 12 X 40M FITA ADESIVA TRANSPARENTE 12 X 40M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A CREPE 18 X 50 FITA CREPE 18 X 5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TA DE CETIM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EADOR PARA 25 FOLHAS GRAMPEADOR PARA 25 FOLH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EADOR PARA 40 FOLHAS GRAMPEADOR PARA 40 FOLHA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AUTOADESIVO TIPO CONTACT COM 25M INCOLOR PAPEL AUTOADESIVO TIPO CONTACT COM 25M INCOLOR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OFÍCIO A4 COLORIDO PACOTE COM 100 FOLHAS PAPEL OFÍCIO A4 COLORIDO PACOTE COM 100 FOLH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SUSPENSA MARMORIZADA PASTA SUSPENSA MARMORIZADA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 DRIVE 8GB PEN DRIVE 8GB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CEL MARCADOR COM 12 CORES PINCEL MARCADOR COM 12 COR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CEL PARA QUADRO BRANCO COM 12 UNIDADES CORES DIVERSAS PINCEL PARA QUADRO BRANCO COM 12 UNIDADES CORES DIVERS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IL DE COLA QUENTE FINO COM 1KG REFIL DE COLA QUENTE FINO COM 1KG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IL DE COLA QUENTE GROSSA COM 1KG REFIL DE COLA QUENTE GROSSA COM 1KG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M. G. DISTRIBUIDORA LTDA.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Y METALIZADO VÁRIAS CORES SPRAY METALIZADO VÁRIAS COR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ONTADOR PARA LÁPIS RETANGULAR EM PLÁSTICO C/ DEPÓSITO APONTADOR PARA LÁPIS RETANGULAR EM PLÁSTICO C/ DEPÓSIT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DERNO BROCHURÃO 48FLS COM PAUTA  CADERNO BROCHURÃO 48FLS COM PAUTA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DERNO DE CALIGRAFIA 40FLS 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DE ARQUIVO MORTO EM PLÁSTICO PEQUENA AZUL CAIXA DE ARQUIVO MORTO EM PLÁSTICO PEQUENA AZUL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A PARA ENCADERNAÇÃO EM PVC RÍGIDO TAM. A4 C/ 100 UND CAPA PARA ENCADERNAÇÃO EM PVC RÍGIDO TAM. A4 C/ 100 UND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 CAPA PARA ENCADERNAÇÃO EM PVC RÍGIDO TAM. A4 C/ 100 UNIDADES CONTRA CAPA PARA ENCADERNAÇÃO EM PVC RÍGIDO TAM. A4 C/ 100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 CAPA PARA ENCADERNAÇÃO EM PVC RÍGIDO TAM. OF2 C/ 100 UNIDADES CONTRA CAPA PARA ENCADERNAÇÃO EM PVC RÍGIDO TAM. OF2 C/ 100 UNIDAD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ETIVO DE FITAS COM 6UN CORRETIVO DE FITAS COM 6UN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HÁ COM PRESILHA CRACHÁ COM PRESILHA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ILETE LARGO ESPESSURA 18MM COM TRAVA ESTILETE LARGO ESPESSURA 18MM COM TRAVA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IQUETA 6282 CAIXA COM 100FL ETIQUETA 6282 CAIXA COM 100FL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RO DE PROTOCOLO COM 100 FOLHAS CAPA DURA 1/4 LIVRO DE PROTOCOLO COM 100 FOLHAS CAPA DURA 1/4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COM ABA E ELÁSTICO PLÁSTICA 35MM PASTA COM ABA E ELÁSTICO PLÁSTICA 35MM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SANFONADA COM 12 DIVISÓRIAS PASTA SANFONADA COM 12 DIVISÓRIA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FURADOR DE PAPEL 2 FUROS PARA 25 FOLHAS PERFURADOR DE PAPEL 2 FUROS PARA 25 FOLHA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CEL ATÔMICO CAIXA COM 12 UNIDADES (AZUL, PRETO, VERM. E VERDE) PINCEL ATÔMICO CAIXA COM 12 UNIDADES (AZUL, PRETO, VERM. E VERDE)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TOLA COLA QUENTE FINA PISTOLA COLA QUENTE FINA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TOLA COLA QUENTE GROSSA PISTOLA COLA QUENTE GROSSA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LA PLÁSTICA REFORÇADA RECICLADA MEDINDO 40 X 50 FARDO C/ 5KG SACOLA PLÁSTICA REFORÇADA RECICLADA MEDINDO 40 X 50 FARDO C/ 5KG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Ã DE CARMO DISTRIBUIDORA LTDA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OURA COM LÂMINA DE INOX 21CM TESOURA COM LÂMINA DE INOX 21CM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OFADA PARA CARIMBO N° 03 PRETA E AZUL ALMOFADA PARA CARIMBO N° 03 PRETA E AZUL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GADOR PARA QUADRO NEGRO COM PORTA GIZ EM MADEIRA APAGADOR PARA QUADRO NEGRO COM PORTA GIZ EM MADEIRA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RACHA PLÁSTICA COM CAPA CAIXA COM 24 UNIDADES BORRACHA PLÁSTICA COM CAPA CAIXA COM 24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DERNO BROCHURÃO 60FLS COM PAUTA   CADERNO BROCHURÃO 60FLS COM PAUTA  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DERNO BROCHURÃO 60FLS SEM PAUTA    CADERNO BROCHURÃO 60FLS SEM PAUTA 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DERNO CAPA DURA COSTURADO GRANDE COM PAUTA 96FLS CADERNO CAPA DURA COSTURADO GRANDE COM PAUTA 96FL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DERNO DESENHO 48FLS GRANDE  CADERNO DESENHO 48FLS GRANDE 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DE ARQUIVO MORTO EM PLÁSTICO GRANDE AZUL CAIXA DE ARQUIVO MORTO EM PLÁSTICO GRANDE AZUL</w:t>
            </w:r>
          </w:p>
        </w:tc>
      </w:tr>
      <w:tr>
        <w:trPr>
          <w:trHeight w:val="78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ETA ESFEROGRÁFICA COM 1 FURO ESCRITA FINA 0.7 NAS CORES AZUL / PRETA / VERMELHA C/ 100 UNIDADES CANETA ESFEROGRÁFICA COM 1 FURO ESCRITA FINA 0.7 NAS CORES AZUL / PRETA / VERMELHA C/ 100 UNIDAD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ETA HIDROCOR COM 12 CORES CANETA HIDROCOR COM 12 COR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ETA MARCA TEXTO CAIXA COM 12 UNIDADES CANETA MARCA TEXTO CAIXA COM 12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A PARA ENCADERNAÇÃO EM PVC RÍGIDO TAM. OF2 C/ 100 UND CAPA PARA ENCADERNAÇÃO EM PVC RÍGIDO TAM. OF2 C/ 100 UND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BRANCA 90GR COLA BRANCA 90GR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BRANCA LITRO COLA BRANCA LITR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COLORIDA COM GLITER CX COM SEIS COLA COLORIDA COM GLITER CX COM SEI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COLORIDA CX COM SEIS COLA COLORIDA CX COM SEI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DE ISOPOR 40G COLA DE ISOPOR 40G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 INSTANTÂNEA 20GR COLA INSTANTÂNEA 20GR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ÁRIO DE CLASSE 1° AO 5° ANO  DIÁRIO DE CLASSE 1° AO 5° ANO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ÁRIO DE CLASSE 6° AO 9° ANO    DIÁRIO DE CLASSE 6° AO 9° ANO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ÁRIO DE CLASSE EDUCAÇÃO FÍSICA    DIÁRIO DE CLASSE EDUCAÇÃO FÍSICA 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ÁRIO DE CLASSE PRÉ ESCOLAR   DIÁRIO DE CLASSE PRÉ ESCOLAR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VELOPE PARDO 26X36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VELOPE PARDO TAMANHO A4 ENVELOPE PARDO TAMANHO A4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.V.A EMBORRACHADO LISO VÁRIAS CORES 40 X 60   E.V.A EMBORRACHADO LISO VÁRIAS CORES 40 X 60 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TOR DE GRAMPO TIPO ESPÁTULA EM AÇO EXTRATOR DE GRAMPO TIPO ESPÁTULA EM AÇ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TA ADESIVA COLORIDA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A ADESIVA TRANSPARENTE 45 X 45 FITA ADESIVA TRANSPARENTE 45 X 45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A METALIZADA COM 50M VÁRIAS CORES FITA METALIZADA COM 50M VÁ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HA DE ISOPOR 10MM FOLHA DE ISOPOR 10MM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HA DE ISOPOR 20MM FOLHA DE ISOPOR 20MM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ZAO DE CERA COM 12 CORES GIZAO DE CERA COM 12 COR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ZAO DE CERA FORMATO ANATOMICO CX COM 6 UNIDADES GIZAO DE CERA FORMATO ANATOMICO CX COM 6 UNIDAD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EADOR PARA 100 FOLHAS GRAMPEADOR PARA 100 FOLH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EADOR TAPACEIRO TIPO ROCAMA GRAMPEADOR TAPACEIRO TIPO ROCAMA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O 23/13. GRAMPO 23/13.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O 26/6 COM 5000 UNIDADES GRAMPO 26/6 COM 5000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PO PLÁSTICO TRILHO COM 50 UNIDADES GRAMPO PLÁSTICO TRILHO COM 50 UNIDAD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PIS DE COR COM 12 CORES LAPIS DE COR COM 12 COR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ÁPIS PRETO N° 02 EM MADEIRA COM SELO DO INMETRO EXTRA COM 144 UNIDADES LÁPIS PRETO N° 02 EM MADEIRA COM SELO DO INMETRO EXTRA COM 144 UNIDAD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A DE MODELAR COM 12 CORES 180GR MASA DE MODELAR COM 12 CORES 180GR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TO DE PICOLE PCT COM 100 PALITO DE PICOLE PCT COM 100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180GR TAMANHO A4 COM 50 FOLHAS PAPEL 180GR TAMANHO A4 COM 50 FOLH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CAMURÇA VARIAS CORES. PAPEL CAMURÇA VARIAS CORES.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pel celofane 085 x 100cm 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CREPON VARIAS CORES PAPEL CREPON VA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DE SEDA VARIAS CORES PAPEL DE SEDA VA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LAMINADO VARIAS CORES PAPEL LAMINADO VA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MICROONDULADO VARIAS CORES PAPEL MICROONDULADO VARIAS CORE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OFÍCIO A4 CAIXA COM 5000 FOLHAS PAPEL OFÍCIO A4 CAIXA COM 5000 FOLH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L PARDO PAPEL PARDO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CARTÃO DUPLO 480GR COM GRAMPO PLÁSTICO PASTA CARTÃO DUPLO 480GR COM GRAMPO PLÁSTIC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CATÁLOGO COM 100 PLÁSTICOS PASTA CATÁLOGO COM 100 PLÁSTICO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COM ABA E ELÁSTICO PLÁSTICA 20MM PASTA COM ABA E ELÁSTICO PLÁSTICA 20MM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COM TRILHO DE PAPELÃO PLASTIFICADO PASTA COM TRILHO DE PAPELÃO PLASTIFICAD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INDIVIDUAL DO ALUNO PASTA INDIVIDUAL DO ALUN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 DRIVE 16GB PEN DRIVE 16GB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 DRIVE 32GB. PEN DRIVE 32GB.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TICO INCOLOR GROSSO COM 2UN DE 2M PLASTICO INCOLOR GROSSO COM 2UN DE 2M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ÁSTICO TRANSPARENTE PARA DOCUMENTO 8,5 X 11 COM 100 UND PLÁSTICO TRANSPARENTE PARA DOCUMENTO 8,5 X 11 COM 100 UND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NCHETA MADEIRA COM GRAMPO DE METAL PRANCHETA MADEIRA COM GRAMPO DE METAL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DRO DE CORTIÇA 90 X 1,20 COM MOLDURA DE ALUMÍNIO QUADRO DE CORTIÇA 90 X 1,20 COM MOLDURA DE ALUMÍNI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GUA ACRÍLICA 30CM TRANSPARENTE RÉGUA ACRÍLICA 30CM TRANSPARENTE</w:t>
            </w:r>
          </w:p>
        </w:tc>
      </w:tr>
      <w:tr>
        <w:trPr>
          <w:trHeight w:val="27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 DE PAPEL MONOLUCIDO BRANCO NUMERO 2 COM 500 UNIDADES SACO DE PAPEL MONOLUCIDO BRANCO NUMERO 2 COM 500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 DE PAPEL MONOLUCIDO BRANCO NUMERO 4 COM 500 UNIDADES SACO DE PAPEL MONOLUCIDO BRANCO NUMERO 4 COM 500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 DE PAPEL MONOLUCIDO BRANCO NUMERO 5 COM 500 UNIDADES SACO DE PAPEL MONOLUCIDO BRANCO NUMERO 5 COM 500 UNIDADES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LA PLÁSTICA BRANCA MEDINDO 25 X 35 C/ 1000UND SACOLA PLÁSTICA BRANCA MEDINDO 25 X 35 C/ 1000UND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LA PLÁSTICA REFORÇADA RECICLADA MEDINDO 30 X 40 FARDO C/ 5KG SACOLA PLÁSTICA REFORÇADA RECICLADA MEDINDO 30 X 40 FARDO C/ 5KG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E SEM FIO TELEFONE SEM FIO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OURA PEQUENA 13CM TESOURA PEQUENA 13CM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NTA GUACHE 250 GRAMAS CORES DIVERSAS TINTA GUACHE 250 GRAMAS CORES DIVERSAS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SON L.LACERDA RIBEIRO-ME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T VÁRIAS CORES COM 50M TNT VÁRIAS CORES COM 50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: 27/05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8:00Z</dcterms:created>
  <dc:creator>PC</dc:creator>
  <dc:description/>
  <cp:keywords/>
  <dc:language>en-US</dc:language>
  <cp:lastModifiedBy>Luiz Abreu</cp:lastModifiedBy>
  <cp:lastPrinted>2021-06-03T17:16:00Z</cp:lastPrinted>
  <dcterms:modified xsi:type="dcterms:W3CDTF">2021-06-03T20:16:00Z</dcterms:modified>
  <cp:revision>4</cp:revision>
  <dc:subject/>
  <dc:title>PREFEITURA MUNICIPAL DE SÃO JOÃO NEPOMUCENO</dc:title>
</cp:coreProperties>
</file>