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71/2021</w:t>
      </w:r>
    </w:p>
    <w:p>
      <w:pPr>
        <w:pStyle w:val="Normal"/>
        <w:jc w:val="center"/>
        <w:rPr>
          <w:rFonts w:ascii="Arial" w:hAnsi="Arial" w:cs="Arial"/>
          <w:b/>
          <w:b/>
          <w:sz w:val="32"/>
        </w:rPr>
      </w:pPr>
      <w:r>
        <w:rPr>
          <w:rFonts w:cs="Arial" w:ascii="Arial" w:hAnsi="Arial"/>
          <w:b/>
          <w:sz w:val="32"/>
        </w:rPr>
        <w:t>Modalidade de Carta Convite  n° 007/202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CONTRATAÇÃO DE EMPRESA PARA O FORNECIMENTO DE MATERIAL DE ESCRITÓRIO PARAS AS SECRETARIAS E MATERIAL ESCOLAR PARA EDUCAÇÃO de acordo com a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9/05/2021</w:t>
      </w:r>
    </w:p>
    <w:p>
      <w:pPr>
        <w:pStyle w:val="Normal"/>
        <w:jc w:val="both"/>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08 (oito)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2 – A COMISSÃO DE LICITAÇÃO, a seu exclusivo critério, poderá optar pela análise da documentação em trabalho interno ou na própria ses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3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b/>
          <w:b/>
          <w:sz w:val="18"/>
        </w:rPr>
      </w:pPr>
      <w:r>
        <w:rPr>
          <w:rFonts w:cs="Arial" w:ascii="Arial" w:hAnsi="Arial"/>
          <w:b/>
          <w:sz w:val="18"/>
        </w:rPr>
        <w:t>02.04000.10.301.0015.237-339030 - MANUTENÇÃO DAS ATIVID. DO FUNDO MUNICIPAL DE SAÚDE / 159 02.04004.10.301.0015.245-339030 - MANUTENÇÃO DO PROGRAMA ASSIST. FARMACÉUTICA BÁSICA / 159</w:t>
      </w:r>
    </w:p>
    <w:p>
      <w:pPr>
        <w:pStyle w:val="Normal"/>
        <w:jc w:val="both"/>
        <w:rPr>
          <w:rFonts w:ascii="Arial" w:hAnsi="Arial" w:cs="Arial"/>
          <w:b/>
          <w:b/>
          <w:sz w:val="18"/>
        </w:rPr>
      </w:pPr>
      <w:r>
        <w:rPr>
          <w:rFonts w:cs="Arial" w:ascii="Arial" w:hAnsi="Arial"/>
          <w:b/>
          <w:sz w:val="18"/>
        </w:rPr>
        <w:t>02.02001.04.122.0002.211-339030 - SECRETARIA MUNICIPAL DE ADMINISTRAÇÃO / 100</w:t>
      </w:r>
    </w:p>
    <w:p>
      <w:pPr>
        <w:pStyle w:val="Normal"/>
        <w:jc w:val="both"/>
        <w:rPr>
          <w:rFonts w:ascii="Arial" w:hAnsi="Arial" w:cs="Arial"/>
          <w:b/>
          <w:b/>
          <w:sz w:val="18"/>
        </w:rPr>
      </w:pPr>
      <w:r>
        <w:rPr>
          <w:rFonts w:cs="Arial" w:ascii="Arial" w:hAnsi="Arial"/>
          <w:b/>
          <w:sz w:val="18"/>
        </w:rPr>
        <w:t>02.05000.08.244.0016.255-339030 - APOIO AO CENTRO DE REF. DE ASSISTÊNCIA SOCIAL CRAS / 129</w:t>
      </w:r>
    </w:p>
    <w:p>
      <w:pPr>
        <w:pStyle w:val="Normal"/>
        <w:jc w:val="both"/>
        <w:rPr>
          <w:rFonts w:ascii="Arial" w:hAnsi="Arial" w:cs="Arial"/>
          <w:b/>
          <w:b/>
          <w:sz w:val="18"/>
        </w:rPr>
      </w:pPr>
      <w:r>
        <w:rPr>
          <w:rFonts w:cs="Arial" w:ascii="Arial" w:hAnsi="Arial"/>
          <w:b/>
          <w:sz w:val="18"/>
        </w:rPr>
        <w:t xml:space="preserve">02.03000.12.361.0014.228-339030 - MANUTENÇÃO TRANSPORTE ESCOLAR ENSINO FUNDAMENTAL / 101 </w:t>
      </w:r>
    </w:p>
    <w:p>
      <w:pPr>
        <w:pStyle w:val="Normal"/>
        <w:jc w:val="both"/>
        <w:rPr>
          <w:rFonts w:ascii="Arial" w:hAnsi="Arial" w:cs="Arial"/>
          <w:b/>
          <w:b/>
          <w:sz w:val="18"/>
        </w:rPr>
      </w:pPr>
      <w:r>
        <w:rPr>
          <w:rFonts w:cs="Arial" w:ascii="Arial" w:hAnsi="Arial"/>
          <w:b/>
          <w:sz w:val="18"/>
        </w:rPr>
        <w:t>02.03001.12.361.0014.233-339030 - MANUTENÇÃO DO ENSINO FUNDAMENTAL / 11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0 de mai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EONARDO LEITE ELIAS</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rFonts w:ascii="Arial" w:hAnsi="Arial" w:eastAsia="Calibri" w:cs="Arial"/>
        </w:rPr>
      </w:pPr>
      <w:r>
        <w:rPr>
          <w:rFonts w:eastAsia="Calibri" w:cs="Arial" w:ascii="Arial" w:hAnsi="Arial"/>
        </w:rPr>
        <w:t>1.1 - Contratação de empresa para o fornecimento de material de escritório paras as secretarias e material escolar para educação.</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cs="Arial"/>
          <w:b/>
          <w:b/>
        </w:rPr>
      </w:pPr>
      <w:r>
        <w:rPr>
          <w:rFonts w:cs="Arial" w:ascii="Arial" w:hAnsi="Arial"/>
          <w:b/>
        </w:rPr>
        <w:t>3. JUSTIFICATIVA / FINALIDADE</w:t>
      </w:r>
    </w:p>
    <w:p>
      <w:pPr>
        <w:pStyle w:val="Normal"/>
        <w:autoSpaceDE w:val="false"/>
        <w:rPr/>
      </w:pPr>
      <w:r>
        <w:rPr>
          <w:rFonts w:cs="Arial" w:ascii="Arial" w:hAnsi="Arial"/>
        </w:rPr>
        <w:t>3.1 - Faz-se necessária a aquisição para suprir a demanda destes materiais, utilizados nas atividades diárias da secretaria, e também para reposição, visto que estes, em grande maioria, necessitam ser trocados com frequência para a boa funcionalidade.</w:t>
      </w:r>
    </w:p>
    <w:p>
      <w:pPr>
        <w:pStyle w:val="Normal"/>
        <w:autoSpaceDE w:val="false"/>
        <w:rPr>
          <w:rFonts w:ascii="Arial" w:hAnsi="Arial" w:cs="Arial"/>
        </w:rPr>
      </w:pPr>
      <w:r>
        <w:rPr>
          <w:rFonts w:cs="Arial" w:ascii="Arial" w:hAnsi="Arial"/>
        </w:rPr>
        <w:t>3.2 - Faz-se necessária a aquisição de material escolar para atender as necessidades da secretaria de educação e escolas do município.</w:t>
      </w:r>
    </w:p>
    <w:p>
      <w:pPr>
        <w:pStyle w:val="Normal"/>
        <w:autoSpaceDE w:val="false"/>
        <w:rPr>
          <w:rFonts w:ascii="Arial" w:hAnsi="Arial" w:eastAsia="Calibri" w:cs="Arial"/>
          <w:b/>
          <w:b/>
          <w:color w:val="FF0000"/>
        </w:rPr>
      </w:pPr>
      <w:r>
        <w:rPr>
          <w:rFonts w:eastAsia="Calibri" w:cs="Arial" w:ascii="Arial" w:hAnsi="Arial"/>
          <w:b/>
          <w:color w:val="FF0000"/>
        </w:rPr>
      </w:r>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arias.</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pPr>
      <w:r>
        <w:rPr>
          <w:rFonts w:eastAsia="Calibri" w:cs="Arial" w:ascii="Arial" w:hAnsi="Arial"/>
        </w:rPr>
        <w:t>4.4 – O prazo para cumprimento do objeto licitado será de 12 (doze) meses, conforme estabelecido no edital e de acordo com as necessidades do MUNICÍPIO.</w:t>
      </w:r>
    </w:p>
    <w:p>
      <w:pPr>
        <w:pStyle w:val="Normal"/>
        <w:autoSpaceDE w:val="false"/>
        <w:jc w:val="both"/>
        <w:rPr>
          <w:rFonts w:ascii="Arial" w:hAnsi="Arial" w:cs="Arial"/>
        </w:rPr>
      </w:pPr>
      <w:r>
        <w:rPr>
          <w:rFonts w:eastAsia="Calibri" w:cs="Arial" w:ascii="Arial" w:hAnsi="Arial"/>
        </w:rPr>
        <w:t>4.5 – 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color w:val="FF0000"/>
          <w:lang w:eastAsia="en-US"/>
        </w:rPr>
      </w:pPr>
      <w:r>
        <w:rPr>
          <w:rFonts w:eastAsia="Calibri" w:cs="Arial" w:ascii="Arial" w:hAnsi="Arial"/>
          <w:b/>
          <w:color w:val="FF0000"/>
          <w:lang w:eastAsia="en-US"/>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cs="Arial"/>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rFonts w:ascii="Arial" w:hAnsi="Arial" w:cs="Arial"/>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ÊNCIA DOS ITENS</w:t>
      </w:r>
    </w:p>
    <w:p>
      <w:pPr>
        <w:pStyle w:val="Normal"/>
        <w:rPr>
          <w:rFonts w:ascii="Arial" w:hAnsi="Arial" w:eastAsia="Calibri" w:cs="Arial"/>
          <w:b/>
          <w:b/>
          <w:szCs w:val="22"/>
          <w:lang w:eastAsia="en-US"/>
        </w:rPr>
      </w:pPr>
      <w:r>
        <w:rPr>
          <w:rFonts w:eastAsia="Calibri" w:cs="Arial" w:ascii="Arial" w:hAnsi="Arial"/>
          <w:b/>
          <w:szCs w:val="22"/>
          <w:lang w:eastAsia="en-US"/>
        </w:rPr>
        <w:t>9.1 – Conforme exigência legal foi elaborada a Planilha Orçamentária, dos valores apresentados através de pesquisa de preço objetivando saber os valores praticados no mercado:</w:t>
      </w:r>
    </w:p>
    <w:tbl>
      <w:tblPr>
        <w:tblW w:w="9779" w:type="dxa"/>
        <w:jc w:val="left"/>
        <w:tblInd w:w="-75" w:type="dxa"/>
        <w:tblLayout w:type="fixed"/>
        <w:tblCellMar>
          <w:top w:w="0" w:type="dxa"/>
          <w:left w:w="70" w:type="dxa"/>
          <w:bottom w:w="0" w:type="dxa"/>
          <w:right w:w="70" w:type="dxa"/>
        </w:tblCellMar>
      </w:tblPr>
      <w:tblGrid>
        <w:gridCol w:w="637"/>
        <w:gridCol w:w="5529"/>
        <w:gridCol w:w="567"/>
        <w:gridCol w:w="850"/>
        <w:gridCol w:w="992"/>
        <w:gridCol w:w="1204"/>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 Item</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u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 Unitári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 Total</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MOFADA PARA CARIMBO N° 03 PRETA E AZUL - ALMOFADA PARA CARIMBO N° 03 PRETA E AZU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PAGADOR PARA QUADRO NEGRO COM PORTA GIZ EM MADEIRA - APAGADOR PARA QUADRO NEGRO COM PORTA GIZ EM MADEI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4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PONTADOR PARA LÁPIS RETANGULAR EM PLÁSTICO C/ DEPÓSITO - APONTADOR PARA LÁPIS RETANGULAR EM PLÁSTICO C/ DEPÓSI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27,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BANTE ALGODÃO CRU COM 8 FIOS COM 100M - BARBANTE ALGODÃO CRU COM 8 FIOS COM 10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OCO DE RECADO AUTO ADESIVO REMOVÍVEL BLOCO C/ 100 FLS COLORIDO - BLOCO DE RECADO AUTO ADESIVO REMOVÍVEL BLOCO C/ 100 FLS COLORI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72,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LA DE LÁTEX N° 07 PACOTE COM 50 UNIDADES VÁRIAS CORES. - BOLA DE LÁTEX N° 07 PACOTE COM 50 UNIDADES VÁ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322,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RRACHA PLÁSTICA COM CAPA CAIXA COM 24 UNIDADES - BORRACHA PLÁSTICA COM CAPA CAIXA COM 24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90,8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CADERNO BROCHURÃO 48FLS COM PAUTA</w:t>
              <w:br/>
              <w:t xml:space="preserve"> - CADERNO BROCHURÃO 48FLS COM PAU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632,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CADERNO BROCHURÃO 60FLS COM PAUTA</w:t>
              <w:br/>
              <w:t xml:space="preserve"> - </w:t>
              <w:br/>
              <w:t>CADERNO BROCHURÃO 60FLS COM PAU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723,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t>CADERNO BROCHURÃO 60FLS SEM PAUTA</w:t>
              <w:br/>
              <w:br/>
              <w:t xml:space="preserve"> - </w:t>
              <w:br/>
              <w:t>CADERNO BROCHURÃO 60FLS SEM PAU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9.0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DERNO CAPA DURA COSTURADO 1/4 COM PAUTA 96FLS - CADERNO CAPA DURA COSTURADO 1/4 COM PAUTA 96F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12,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DERNO CAPA DURA COSTURADO GRANDE COM PAUTA 96FLS - CADERNO CAPA DURA COSTURADO GRANDE COM PAUTA 96F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7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DERNO DE CALIGRAFIA 40F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4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br/>
              <w:t xml:space="preserve">CADERNO DESENHO 48FLS GRANDE - </w:t>
              <w:br/>
              <w:t>CADERNO DESENHO 48FLS GRA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2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IXA DE ARQUIVO MORTO EM PLÁSTICO GRANDE AZUL - CAIXA DE ARQUIVO MORTO EM PLÁSTICO GRANDE AZU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92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IXA DE ARQUIVO MORTO EM PLÁSTICO PEQUENA AZUL - CAIXA DE ARQUIVO MORTO EM PLÁSTICO PEQUENA AZU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09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CULADORA DE MESA COM 12 DÍGITOS - CALCULADORA DE MESA COM 12 DÍGI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54,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ESFEROGRÁFICA COM 1 FURO ESCRITA FINA 0.7 NAS CORES AZUL / PRETA / VERMELHA C/ 100 UNIDADES - CANETA ESFEROGRÁFICA COM 1 FURO ESCRITA FINA 0.7 NAS CORES AZUL / PRETA / VERMELHA C/ 10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9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42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HIDROCOR COM 12 CORES - CANETA HIDROCOR COM 12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3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MARCA TEXTO CAIXA COM 12 UNIDADES - CANETA MARCA TEXTO CAIXA COM 12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83,6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PARA RETROPROJETOR COM 12 UNIDADES NAS CORES AZUL/PRETA/VERMELHA - CANETA PARA RETROPROJETOR COM 12 UNIDADES NAS CORES AZUL/PRETA/VERMEL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31,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 PARA ENCADERNAÇÃO EM PVC RÍGIDO TAM. A4 C/ 100 UND - CAPA PARA ENCADERNAÇÃO EM PVC RÍGIDO TAM. A4 C/ 100 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6,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 PARA ENCADERNAÇÃO EM PVC RÍGIDO TAM. OF2 C/ 100 UND - CAPA PARA ENCADERNAÇÃO EM PVC RÍGIDO TAM. OF2 C/ 100 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9,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39,2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TOLINA VÁRIAS CORES - CARTOLINA VÁ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9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CLIPS DE METAL CAIXA COM 500GR N° 02</w:t>
              <w:br/>
              <w:br/>
              <w:t xml:space="preserve"> - CLIPS DE METAL CAIXA COM 500GR N°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47,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CLIPS DE METAL CAIXA COM 500GR N° 04</w:t>
              <w:br/>
              <w:br/>
              <w:t xml:space="preserve"> - </w:t>
              <w:br/>
              <w:t>CLIPS DE METAL CAIXA COM 500GR N° 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47,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CLIPS DE METAL CAIXA COM 500GR N° 06</w:t>
              <w:br/>
              <w:t xml:space="preserve"> - </w:t>
              <w:br/>
              <w:t>CLIPS DE METAL CAIXA COM 500GR N° 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47,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t>CLIPS DE METAL CAIXA COM 500GR N° 08</w:t>
              <w:br/>
              <w:t xml:space="preserve"> - </w:t>
              <w:br/>
              <w:t>CLIPS DE METAL CAIXA COM 500GR N° 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5,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BRANCA 90GR - COLA BRANCA 90G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13,2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BRANCA LITRO - COLA BRANCA LIT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4,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77,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COLORIDA COM GLITER CX COM SEIS - COLA COLORIDA COM GLITER CX COM SE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9,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9,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COLORIDA CX COM SEIS - COLA COLORIDA CX COM SE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92,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DE ISOPOR 40G - COLA DE ISOPOR 4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1,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EM BASTÃO 40GR - COLA EM BASTÃO 40G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INSTANTÂNEA 20GR - COLA INSTANTÂNEA 20G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44,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PARA EVA 90GR - COLA PARA EVA 90G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02,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TRA CAPA PARA ENCADERNAÇÃO EM PVC RÍGIDO TAM. A4 C/ 100 UNIDADES - CONTRA CAPA PARA ENCADERNAÇÃO EM PVC RÍGIDO TAM. A4 C/ 10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6,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TRA CAPA PARA ENCADERNAÇÃO EM PVC RÍGIDO TAM. OF2 C/ 100 UNIDADES - CONTRA CAPA PARA ENCADERNAÇÃO EM PVC RÍGIDO TAM. OF2 C/ 10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9,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39,2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RETIVO DE FITAS COM 6UN - CORRETIVO DE FITAS COM 6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8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RACHÁ COM PRESILHA - CRACHÁ COM PRESIL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DIÁRIO DE CLASSE 1° AO 5° ANO</w:t>
              <w:br/>
              <w:t xml:space="preserve"> - DIÁRIO DE CLASSE 1° AO 5° A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DIÁRIO DE CLASSE 6° AO 9° ANO</w:t>
              <w:br/>
              <w:br/>
              <w:t xml:space="preserve"> - </w:t>
              <w:br/>
              <w:t>DIÁRIO DE CLASSE 6° AO 9° A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7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DIÁRIO DE CLASSE EDUCAÇÃO FÍSICA</w:t>
              <w:br/>
              <w:br/>
              <w:t xml:space="preserve"> - </w:t>
              <w:br/>
              <w:t>DIÁRIO DE CLASSE EDUCAÇÃO FÍS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1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t>DIÁRIO DE CLASSE PRÉ ESCOLAR</w:t>
              <w:br/>
              <w:t xml:space="preserve"> - </w:t>
              <w:br/>
              <w:t>DIÁRIO DE CLASSE PRÉ ESCOL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1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BRANCO TAMANHO OFÍCIO 114X229 - ENVELOPE BRANCO TAMANHO OFÍCIO 114X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PARDO 18 X 25 - ENVELOPE PARDO 18 X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2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PARDO 26X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2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PARDO TAMANHO A4 - ENVELOPE PARDO TAMANHO 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2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ILETE LARGO ESPESSURA 18MM COM TRAVA - ESTILETE LARGO ESPESSURA 18MM COM TRA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50,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TIQUETA 6282 CAIXA COM 100FL - ETIQUETA 6282 CAIXA COM 100F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4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TIQUETA TAM A4 1 X FOLHA COM 100FL - ETIQUETA TAM A4 1 X FOLHA COM 100F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84,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V.A EMBORRACHADO COM GLITER VÁRIAS CORES 40 X 60</w:t>
              <w:br/>
              <w:t xml:space="preserve"> - E.V.A EMBORRACHADO COM GLITER VÁRIAS CORES 40 X 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V.A EMBORRACHADO DECORADO (LISTRADO, BOLINHAS, ETC) 40 X 60.</w:t>
              <w:br/>
              <w:t>E.V.A EMBORRACHADO DECORADO (LISTRADO, BOLINHAS, ETC) 40 X 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V.A EMBORRACHADO LISO VÁRIAS CORES 40 X 60</w:t>
              <w:br/>
              <w:t xml:space="preserve"> - </w:t>
              <w:br/>
              <w:t>E.V.A EMBORRACHADO LISO VÁRIAS CORES 40 X 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4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TRATOR DE GRAMPO TIPO ESPÁTULA EM AÇO - EXTRATOR DE GRAMPO TIPO ESPÁTULA EM A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2,6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COLORI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7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dupla f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5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TRANSPARENTE 12 X 40M - FITA ADESIVA TRANSPARENTE 12 X 4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32,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TRANSPARENTE 45 X 45 - FITA ADESIVA TRANSPARENTE 45 X 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97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CREPE 18 X 50 - FITA CREPE 18 X 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27,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DE CET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6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METALIZADA COM 50M VÁRIAS CORES - FITA METALIZADA COM 50M VÁ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9,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7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ILHO VÁRIAS CORES COM 50M - FITILHO VÁRIAS CORES COM 5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7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LHA DE ISOPOR 10MM - FOLHA DE ISOPOR 1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LHA DE ISOPOR 20MM - FOLHA DE ISOPOR 2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AO DE CERA COM 12 CORES - GIZAO DE CERA COM 12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AO DE CERA FORMATO ANATOMICO CX COM 6 UNIDADES - GIZAO DE CERA FORMATO ANATOMICO CX COM 6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9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 BRANCO ANTI ALERGICO CX COM 50 - GIZ BRANCO ANTI ALERGICO CX COM 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8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 COLORIDO ANTI ALERGICO CX COM 50 - GIZ COLORIDO ANTI ALERGICO CX COM 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9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PARA 100 FOLHAS - GRAMPEADOR PARA 100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7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PARA 25 FOLHAS - GRAMPEADOR PARA 25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4,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48,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PARA 40 FOLHAS - GRAMPEADOR PARA 40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7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TAPACEIRO TIPO ROCAMA - GRAMPEADOR TAPACEIRO TIPO ROCA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1,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08,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106/6 - GRAMPO 1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8,2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23/13. - GRAMPO 2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6,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6,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26/6 COM 5000 UNIDADES - GRAMPO 26/6 COM 500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3,8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PLÁSTICO TRILHO COM 50 UNIDADES - GRAMPO PLÁSTICO TRILHO COM 5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6,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87,3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PIS DE COR COM 12 CORES - LAPIS DE COR COM 12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347,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ÁPIS PRETO N° 02 EM MADEIRA COM SELO DO INMETRO EXTRA COM 144 UNIDADES - LÁPIS PRETO N° 02 EM MADEIRA COM SELO DO INMETRO EXTRA COM 144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6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VRO DE PROTOCOLO COM 100 FOLHAS CAPA DURA 1/4 - LIVRO DE PROTOCOLO COM 100 FOLHAS CAPA DURA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39,8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SA DE MODELAR COM 12 CORES 180GR - MASA DE MODELAR COM 12 CORES 180G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33,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LITO DE PICOLE PCT COM 100 - PALITO DE PICOLE PCT COM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180GR TAMANHO A4 COM 50 FOLHAS - PAPEL 180GR TAMANHO A4 COM 50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4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AUTOADESIVO TIPO CONTACT COM 25M INCOLOR - PAPEL AUTOADESIVO TIPO CONTACT COM 25M INCO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AMURÇA VARIAS CORES. - PAPEL CAMURÇA VA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ARTÃO VÁRIAS CORES - PAPEL CARTÃO VÁ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2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elofane 085 x 10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OLORSET VARIAS CORES - PAPEL COLORSET VA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6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REPON VARIAS CORES - PAPEL CREPON VA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DE SEDA VARIAS CORES - PAPEL DE SEDA VA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LAMINADO VARIAS CORES - PAPEL LAMINADO VA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12,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MICROONDULADO VARIAS CORES - PAPEL MICROONDULADO VA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4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OFÍCIO A4 CAIXA COM 5000 FOLHAS - PAPEL OFÍCIO A4 CAIXA COM 5000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0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3.89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OFÍCIO A4 COLORIDO PACOTE COM 100 FOLHAS - PAPEL OFÍCIO A4 COLORIDO PACOTE COM 100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928,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PARDO - PAPEL PAR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23,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ARTÃO DUPLO 480GR COM GRAMPO PLÁSTICO - PASTA CARTÃO DUPLO 480GR COM GRAMPO PLÁST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72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ATÁLOGO COM 100 PLÁSTICOS - PASTA CATÁLOGO COM 100 PLÁSTIC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8,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28,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ABA E ELÁSTICO PLÁSTICA 20MM - PASTA COM ABA E ELÁSTICO PLÁSTICA 2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7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ABA E ELÁSTICO PLÁSTICA 35MM - PASTA COM ABA E ELÁSTICO PLÁSTICA 35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76,55</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ABA E ELÁSTICO PLÁSTICA FINA - PASTA COM ABA E ELÁSTICO PLÁSTICA FI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98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TRILHO DE PAPELÃO PLASTIFICADO - PASTA COM TRILHO DE PAPELÃO PLASTIFI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INDIVIDUAL DO ALUNO - PASTA INDIVIDUAL DO ALU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0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SANFONADA COM 12 DIVISÓRIAS - PASTA SANFONADA COM 12 DIVISÓRI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17,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SUSPENSA MARMORIZADA - PASTA SUSPENSA MARMORIZA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382,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EN DRIVE 16GB - PEN DRIVE 16G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78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EN DRIVE 32GB. - PEN DRIVE 32G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EN DRIVE 8GB - PEN DRIVE 8G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7,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25,4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FURADOR DE PAPEL 2 FUROS PARA 25 FOLHAS - PERFURADOR DE PAPEL 2 FUROS PARA 25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51,2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FURADOR DE PAPEL 2 FUROS PARA 60 FOLHAS - PERFURADOR DE PAPEL 2 FUROS PARA 60 FOL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9,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19,2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NCEL ATÔMICO CAIXA COM 12 UNIDADES (AZUL, PRETO, VERM. E VERDE) - PINCEL ATÔMICO CAIXA COM 12 UNIDADES (AZUL, PRETO, VERM. E VER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0,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75,2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NCEL MARCADOR COM 12 CORES - PINCEL MARCADOR COM 12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6,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74,9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NCEL PARA QUADRO BRANCO COM 12 UNIDADES CORES DIVERSAS - PINCEL PARA QUADRO BRANCO COM 12 UNIDADES CORES DIVER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65,6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STOLA COLA QUENTE FINA - PISTOLA COLA QUENTE FI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21,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STOLA COLA QUENTE GROSSA - PISTOLA COLA QUENTE GROS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73,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STICO INCOLOR GROSSO COM 2UN DE 2M - PLASTICO INCOLOR GROSSO COM 2UN DE 2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9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ÁSTICO TRANSPARENTE PARA DOCUMENTO 8,5 X 11 COM 100 UND - PLÁSTICO TRANSPARENTE PARA DOCUMENTO 8,5 X 11 COM 100 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8,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35,6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NCHETA MADEIRA COM GRAMPO DE METAL - PRANCHETA MADEIRA COM GRAMPO DE ME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4,8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QUADRO DE CORTIÇA 90 X 1,20 COM MOLDURA DE ALUMÍNIO - QUADRO DE CORTIÇA 90 X 1,20 COM MOLDURA DE ALUMÍN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10,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772,8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FIL DE COLA QUENTE FINO COM 1KG - REFIL DE COLA QUENTE FINO COM 1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79,3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FIL DE COLA QUENTE GROSSA COM 1KG - REFIL DE COLA QUENTE GROSSA COM 1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79,3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ÉGUA ACRÍLICA 30CM TRANSPARENTE - RÉGUA ACRÍLICA 30CM TRANSPAR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0,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48,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 DE PAPEL MONOLUCIDO BRANCO NUMERO 2 COM 500 UNIDADES - SACO DE PAPEL MONOLUCIDO BRANCO NUMERO 2 COM 50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5,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18,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 DE PAPEL MONOLUCIDO BRANCO NUMERO 4 COM 500 UNIDADES - SACO DE PAPEL MONOLUCIDO BRANCO NUMERO 4 COM 50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8,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78,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 DE PAPEL MONOLUCIDO BRANCO NUMERO 5 COM 500 UNIDADES - SACO DE PAPEL MONOLUCIDO BRANCO NUMERO 5 COM 500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LA PLÁSTICA BRANCA MEDINDO 25 X 35 C/ 1000UND - SACOLA PLÁSTICA BRANCA MEDINDO 25 X 35 C/ 1000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0,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081,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LA PLÁSTICA REFORÇADA RECICLADA MEDINDO 30 X 40 FARDO C/ 5KG - SACOLA PLÁSTICA REFORÇADA RECICLADA MEDINDO 30 X 40 FARDO C/ 5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AR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00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LA PLÁSTICA REFORÇADA RECICLADA MEDINDO 40 X 50 FARDO C/ 5KG - SACOLA PLÁSTICA REFORÇADA RECICLADA MEDINDO 40 X 50 FARDO C/ 5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AR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6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14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RAY METALIZADO VÁRIAS CORES - SPRAY METALIZADO VÁRIAS C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24,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92,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LEFONE SEM FIO - TELEFONE SEM F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2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05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SOURA COM LÂMINA DE INOX 21CM - TESOURA COM LÂMINA DE INOX 21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52,5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SOURA PEQUENA 13CM - TESOURA PEQUENA 13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3,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875,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INTA GUACHE 250 GRAMAS CORES DIVERSAS - TINTA GUACHE 250 GRAMAS CORES DIVER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520,00</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NT VÁRIAS CORES COM 50M - TNT VÁRIAS CORES COM 5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1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 4.092,00</w:t>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71/2021, instaurada sob a modalidade de licitação de Carta Convite n° 007/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rPr>
      </w:pPr>
      <w:r>
        <w:rPr>
          <w:rFonts w:cs="Arial" w:ascii="Arial" w:hAnsi="Arial"/>
          <w:b/>
        </w:rPr>
        <w:t>02.04000.10.301.0015.237-339030 - MANUTENÇÃO DAS ATIVID. DO FUNDO MUNICIPAL DE SAÚDE / 159 02.04004.10.301.0015.245-339030 - MANUTENÇÃO DO PROGRAMA ASSIST. FARMACÉUTICA BÁSICA / 159</w:t>
      </w:r>
    </w:p>
    <w:p>
      <w:pPr>
        <w:pStyle w:val="Normal"/>
        <w:jc w:val="both"/>
        <w:rPr>
          <w:rFonts w:ascii="Arial" w:hAnsi="Arial" w:cs="Arial"/>
          <w:b/>
          <w:b/>
        </w:rPr>
      </w:pPr>
      <w:r>
        <w:rPr>
          <w:rFonts w:cs="Arial" w:ascii="Arial" w:hAnsi="Arial"/>
          <w:b/>
        </w:rPr>
        <w:t>02.02001.04.122.0002.211-339030 - SECRETARIA MUNICIPAL DE ADMINISTRAÇÃO / 100</w:t>
      </w:r>
    </w:p>
    <w:p>
      <w:pPr>
        <w:pStyle w:val="Normal"/>
        <w:jc w:val="both"/>
        <w:rPr>
          <w:rFonts w:ascii="Arial" w:hAnsi="Arial" w:cs="Arial"/>
          <w:b/>
          <w:b/>
        </w:rPr>
      </w:pPr>
      <w:r>
        <w:rPr>
          <w:rFonts w:cs="Arial" w:ascii="Arial" w:hAnsi="Arial"/>
          <w:b/>
        </w:rPr>
        <w:t>02.05000.08.244.0016.255-339030 - APOIO AO CENTRO DE REF. DE ASSISTÊNCIA SOCIAL CRAS / 129</w:t>
      </w:r>
    </w:p>
    <w:p>
      <w:pPr>
        <w:pStyle w:val="Normal"/>
        <w:jc w:val="both"/>
        <w:rPr>
          <w:rFonts w:ascii="Arial" w:hAnsi="Arial" w:cs="Arial"/>
          <w:b/>
          <w:b/>
        </w:rPr>
      </w:pPr>
      <w:r>
        <w:rPr>
          <w:rFonts w:cs="Arial" w:ascii="Arial" w:hAnsi="Arial"/>
          <w:b/>
        </w:rPr>
        <w:t xml:space="preserve">02.03000.12.361.0014.228-339030 - MANUTENÇÃO TRANSPORTE ESCOLAR ENSINO FUNDAMENTAL / 101 </w:t>
      </w:r>
    </w:p>
    <w:p>
      <w:pPr>
        <w:pStyle w:val="Normal"/>
        <w:jc w:val="both"/>
        <w:rPr>
          <w:rFonts w:ascii="Arial" w:hAnsi="Arial" w:cs="Arial"/>
          <w:b/>
          <w:b/>
        </w:rPr>
      </w:pPr>
      <w:r>
        <w:rPr>
          <w:rFonts w:cs="Arial" w:ascii="Arial" w:hAnsi="Arial"/>
          <w:b/>
        </w:rPr>
        <w:t>02.03001.12.361.0014.233-339030 - MANUTENÇÃO DO ENSINO FUNDAMENTAL / 119</w:t>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 seguinte preço.</w:t>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34"/>
        <w:gridCol w:w="4608"/>
        <w:gridCol w:w="560"/>
        <w:gridCol w:w="836"/>
        <w:gridCol w:w="1116"/>
        <w:gridCol w:w="978"/>
        <w:gridCol w:w="906"/>
      </w:tblGrid>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 Item</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D</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ua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arc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 Unitári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 Total</w:t>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MOFADA PARA CARIMBO N° 03 PRETA E AZUL - ALMOFADA PARA CARIMBO N° 03 PRETA E AZU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PAGADOR PARA QUADRO NEGRO COM PORTA GIZ EM MADEIRA - APAGADOR PARA QUADRO NEGRO COM PORTA GIZ EM MADEIR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PONTADOR PARA LÁPIS RETANGULAR EM PLÁSTICO C/ DEPÓSITO - APONTADOR PARA LÁPIS RETANGULAR EM PLÁSTICO C/ DEPÓSIT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BANTE ALGODÃO CRU COM 8 FIOS COM 100M - BARBANTE ALGODÃO CRU COM 8 FIOS COM 100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OCO DE RECADO AUTO ADESIVO REMOVÍVEL BLOCO C/ 100 FLS COLORIDO - BLOCO DE RECADO AUTO ADESIVO REMOVÍVEL BLOCO C/ 100 FLS COLORID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LA DE LÁTEX N° 07 PACOTE COM 50 UNIDADES VÁRIAS CORES. - BOLA DE LÁTEX N° 07 PACOTE COM 50 UNIDADES VÁ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RRACHA PLÁSTICA COM CAPA CAIXA COM 24 UNIDADES - BORRACHA PLÁSTICA COM CAPA CAIXA COM 24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CADERNO BROCHURÃO 48FLS COM PAUTA</w:t>
              <w:br/>
              <w:t xml:space="preserve"> - CADERNO BROCHURÃO 48FLS COM PAU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CADERNO BROCHURÃO 60FLS COM PAUTA</w:t>
              <w:br/>
              <w:t xml:space="preserve"> - </w:t>
              <w:br/>
              <w:t>CADERNO BROCHURÃO 60FLS COM PAU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t>CADERNO BROCHURÃO 60FLS SEM PAUTA</w:t>
              <w:br/>
              <w:br/>
              <w:t xml:space="preserve"> - </w:t>
              <w:br/>
              <w:t>CADERNO BROCHURÃO 60FLS SEM PAU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DERNO CAPA DURA COSTURADO 1/4 COM PAUTA 96FLS - CADERNO CAPA DURA COSTURADO 1/4 COM PAUTA 96FL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DERNO CAPA DURA COSTURADO GRANDE COM PAUTA 96FLS - CADERNO CAPA DURA COSTURADO GRANDE COM PAUTA 96FL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DERNO DE CALIGRAFIA 40FL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br/>
              <w:t xml:space="preserve">CADERNO DESENHO 48FLS GRANDE - </w:t>
              <w:br/>
              <w:t>CADERNO DESENHO 48FLS GRAND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IXA DE ARQUIVO MORTO EM PLÁSTICO GRANDE AZUL - CAIXA DE ARQUIVO MORTO EM PLÁSTICO GRANDE AZU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IXA DE ARQUIVO MORTO EM PLÁSTICO PEQUENA AZUL - CAIXA DE ARQUIVO MORTO EM PLÁSTICO PEQUENA AZU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CULADORA DE MESA COM 12 DÍGITOS - CALCULADORA DE MESA COM 12 DÍGITO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ESFEROGRÁFICA COM 1 FURO ESCRITA FINA 0.7 NAS CORES AZUL / PRETA / VERMELHA C/ 100 UNIDADES - CANETA ESFEROGRÁFICA COM 1 FURO ESCRITA FINA 0.7 NAS CORES AZUL / PRETA / VERMELHA C/ 10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HIDROCOR COM 12 CORES - CANETA HIDROCOR COM 12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R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MARCA TEXTO CAIXA COM 12 UNIDADES - CANETA MARCA TEXTO CAIXA COM 12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ETA PARA RETROPROJETOR COM 12 UNIDADES NAS CORES AZUL/PRETA/VERMELHA - CANETA PARA RETROPROJETOR COM 12 UNIDADES NAS CORES AZUL/PRETA/VERMELH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 PARA ENCADERNAÇÃO EM PVC RÍGIDO TAM. A4 C/ 100 UND - CAPA PARA ENCADERNAÇÃO EM PVC RÍGIDO TAM. A4 C/ 100 UND</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 PARA ENCADERNAÇÃO EM PVC RÍGIDO TAM. OF2 C/ 100 UND - CAPA PARA ENCADERNAÇÃO EM PVC RÍGIDO TAM. OF2 C/ 100 UND</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TOLINA VÁRIAS CORES - CARTOLINA VÁ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CLIPS DE METAL CAIXA COM 500GR N° 02</w:t>
              <w:br/>
              <w:br/>
              <w:t xml:space="preserve"> - CLIPS DE METAL CAIXA COM 500GR N° 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CLIPS DE METAL CAIXA COM 500GR N° 04</w:t>
              <w:br/>
              <w:br/>
              <w:t xml:space="preserve"> - </w:t>
              <w:br/>
              <w:t>CLIPS DE METAL CAIXA COM 500GR N° 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CLIPS DE METAL CAIXA COM 500GR N° 06</w:t>
              <w:br/>
              <w:t xml:space="preserve"> - </w:t>
              <w:br/>
              <w:t>CLIPS DE METAL CAIXA COM 500GR N° 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t>CLIPS DE METAL CAIXA COM 500GR N° 08</w:t>
              <w:br/>
              <w:t xml:space="preserve"> - </w:t>
              <w:br/>
              <w:t>CLIPS DE METAL CAIXA COM 500GR N° 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BRANCA 90GR - COLA BRANCA 90G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BRANCA LITRO - COLA BRANCA LITR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COLORIDA COM GLITER CX COM SEIS - COLA COLORIDA COM GLITER CX COM SEI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COLORIDA CX COM SEIS - COLA COLORIDA CX COM SEI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DE ISOPOR 40G - COLA DE ISOPOR 40G</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EM BASTÃO 40GR - COLA EM BASTÃO 40G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INSTANTÂNEA 20GR - COLA INSTANTÂNEA 20G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A PARA EVA 90GR - COLA PARA EVA 90G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TRA CAPA PARA ENCADERNAÇÃO EM PVC RÍGIDO TAM. A4 C/ 100 UNIDADES - CONTRA CAPA PARA ENCADERNAÇÃO EM PVC RÍGIDO TAM. A4 C/ 10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TRA CAPA PARA ENCADERNAÇÃO EM PVC RÍGIDO TAM. OF2 C/ 100 UNIDADES - CONTRA CAPA PARA ENCADERNAÇÃO EM PVC RÍGIDO TAM. OF2 C/ 10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RETIVO DE FITAS COM 6UN - CORRETIVO DE FITAS COM 6U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RACHÁ COM PRESILHA - CRACHÁ COM PRESILH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DIÁRIO DE CLASSE 1° AO 5° ANO</w:t>
              <w:br/>
              <w:t xml:space="preserve"> - DIÁRIO DE CLASSE 1° AO 5° AN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DIÁRIO DE CLASSE 6° AO 9° ANO</w:t>
              <w:br/>
              <w:br/>
              <w:t xml:space="preserve"> - </w:t>
              <w:br/>
              <w:t>DIÁRIO DE CLASSE 6° AO 9° AN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br/>
              <w:t>DIÁRIO DE CLASSE EDUCAÇÃO FÍSICA</w:t>
              <w:br/>
              <w:br/>
              <w:t xml:space="preserve"> - </w:t>
              <w:br/>
              <w:t>DIÁRIO DE CLASSE EDUCAÇÃO FÍSIC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br/>
              <w:t>DIÁRIO DE CLASSE PRÉ ESCOLAR</w:t>
              <w:br/>
              <w:t xml:space="preserve"> - </w:t>
              <w:br/>
              <w:t>DIÁRIO DE CLASSE PRÉ ESCOLA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BRANCO TAMANHO OFÍCIO 114X229 - ENVELOPE BRANCO TAMANHO OFÍCIO 114X2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PARDO 18 X 25 - ENVELOPE PARDO 18 X 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PARDO 26X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VELOPE PARDO TAMANHO A4 - ENVELOPE PARDO TAMANHO A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ILETE LARGO ESPESSURA 18MM COM TRAVA - ESTILETE LARGO ESPESSURA 18MM COM TRAV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TIQUETA 6282 CAIXA COM 100FL - ETIQUETA 6282 CAIXA COM 100F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TIQUETA TAM A4 1 X FOLHA COM 100FL - ETIQUETA TAM A4 1 X FOLHA COM 100F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V.A EMBORRACHADO COM GLITER VÁRIAS CORES 40 X 60</w:t>
              <w:br/>
              <w:t xml:space="preserve"> - E.V.A EMBORRACHADO COM GLITER VÁRIAS CORES 40 X 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V.A EMBORRACHADO DECORADO (LISTRADO, BOLINHAS, ETC) 40 X 60.</w:t>
              <w:br/>
              <w:t>E.V.A EMBORRACHADO DECORADO (LISTRADO, BOLINHAS, ETC) 40 X 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V.A EMBORRACHADO LISO VÁRIAS CORES 40 X 60</w:t>
              <w:br/>
              <w:t xml:space="preserve"> - </w:t>
              <w:br/>
              <w:t>E.V.A EMBORRACHADO LISO VÁRIAS CORES 40 X 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TRATOR DE GRAMPO TIPO ESPÁTULA EM AÇO - EXTRATOR DE GRAMPO TIPO ESPÁTULA EM AÇ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COLORID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dupla fac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TRANSPARENTE 12 X 40M - FITA ADESIVA TRANSPARENTE 12 X 40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ADESIVA TRANSPARENTE 45 X 45 - FITA ADESIVA TRANSPARENTE 45 X 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CREPE 18 X 50 - FITA CREPE 18 X 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DE CETI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A METALIZADA COM 50M VÁRIAS CORES - FITA METALIZADA COM 50M VÁ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TILHO VÁRIAS CORES COM 50M - FITILHO VÁRIAS CORES COM 50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LHA DE ISOPOR 10MM - FOLHA DE ISOPOR 10M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LHA DE ISOPOR 20MM - FOLHA DE ISOPOR 20M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AO DE CERA COM 12 CORES - GIZAO DE CERA COM 12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AO DE CERA FORMATO ANATOMICO CX COM 6 UNIDADES - GIZAO DE CERA FORMATO ANATOMICO CX COM 6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 BRANCO ANTI ALERGICO CX COM 50 - GIZ BRANCO ANTI ALERGICO CX COM 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Z COLORIDO ANTI ALERGICO CX COM 50 - GIZ COLORIDO ANTI ALERGICO CX COM 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PARA 100 FOLHAS - GRAMPEADOR PARA 100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PARA 25 FOLHAS - GRAMPEADOR PARA 25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PARA 40 FOLHAS - GRAMPEADOR PARA 40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EADOR TAPACEIRO TIPO ROCAMA - GRAMPEADOR TAPACEIRO TIPO ROCAM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106/6 - GRAMPO 10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23/13. - GRAMPO 23/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26/6 COM 5000 UNIDADES - GRAMPO 26/6 COM 500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AMPO PLÁSTICO TRILHO COM 50 UNIDADES - GRAMPO PLÁSTICO TRILHO COM 5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PIS DE COR COM 12 CORES - LAPIS DE COR COM 12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ÁPIS PRETO N° 02 EM MADEIRA COM SELO DO INMETRO EXTRA COM 144 UNIDADES - LÁPIS PRETO N° 02 EM MADEIRA COM SELO DO INMETRO EXTRA COM 144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VRO DE PROTOCOLO COM 100 FOLHAS CAPA DURA 1/4 - LIVRO DE PROTOCOLO COM 100 FOLHAS CAPA DURA 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SA DE MODELAR COM 12 CORES 180GR - MASA DE MODELAR COM 12 CORES 180G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LITO DE PICOLE PCT COM 100 - PALITO DE PICOLE PCT COM 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180GR TAMANHO A4 COM 50 FOLHAS - PAPEL 180GR TAMANHO A4 COM 50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AUTOADESIVO TIPO CONTACT COM 25M INCOLOR - PAPEL AUTOADESIVO TIPO CONTACT COM 25M INCOLO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AMURÇA VARIAS CORES. - PAPEL CAMURÇA VA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ARTÃO VÁRIAS CORES - PAPEL CARTÃO VÁ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elofane 085 x 100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OLORSET VARIAS CORES - PAPEL COLORSET VA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CREPON VARIAS CORES - PAPEL CREPON VA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DE SEDA VARIAS CORES - PAPEL DE SEDA VA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LAMINADO VARIAS CORES - PAPEL LAMINADO VA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MICROONDULADO VARIAS CORES - PAPEL MICROONDULADO VA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OFÍCIO A4 CAIXA COM 5000 FOLHAS - PAPEL OFÍCIO A4 CAIXA COM 5000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OFÍCIO A4 COLORIDO PACOTE COM 100 FOLHAS - PAPEL OFÍCIO A4 COLORIDO PACOTE COM 100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PEL PARDO - PAPEL PARD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ARTÃO DUPLO 480GR COM GRAMPO PLÁSTICO - PASTA CARTÃO DUPLO 480GR COM GRAMPO PLÁSTIC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ATÁLOGO COM 100 PLÁSTICOS - PASTA CATÁLOGO COM 100 PLÁSTICO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ABA E ELÁSTICO PLÁSTICA 20MM - PASTA COM ABA E ELÁSTICO PLÁSTICA 20M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ABA E ELÁSTICO PLÁSTICA 35MM - PASTA COM ABA E ELÁSTICO PLÁSTICA 35M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ABA E ELÁSTICO PLÁSTICA FINA - PASTA COM ABA E ELÁSTICO PLÁSTICA FIN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COM TRILHO DE PAPELÃO PLASTIFICADO - PASTA COM TRILHO DE PAPELÃO PLASTIFICAD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INDIVIDUAL DO ALUNO - PASTA INDIVIDUAL DO ALUN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SANFONADA COM 12 DIVISÓRIAS - PASTA SANFONADA COM 12 DIVISÓRI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TA SUSPENSA MARMORIZADA - PASTA SUSPENSA MARMORIZAD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EN DRIVE 16GB - PEN DRIVE 16G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EN DRIVE 32GB. - PEN DRIVE 32G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EN DRIVE 8GB - PEN DRIVE 8G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FURADOR DE PAPEL 2 FUROS PARA 25 FOLHAS - PERFURADOR DE PAPEL 2 FUROS PARA 25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FURADOR DE PAPEL 2 FUROS PARA 60 FOLHAS - PERFURADOR DE PAPEL 2 FUROS PARA 60 FOLH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NCEL ATÔMICO CAIXA COM 12 UNIDADES (AZUL, PRETO, VERM. E VERDE) - PINCEL ATÔMICO CAIXA COM 12 UNIDADES (AZUL, PRETO, VERM. E VERD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NCEL MARCADOR COM 12 CORES - PINCEL MARCADOR COM 12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NCEL PARA QUADRO BRANCO COM 12 UNIDADES CORES DIVERSAS - PINCEL PARA QUADRO BRANCO COM 12 UNIDADES CORES DIVERS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STOLA COLA QUENTE FINA - PISTOLA COLA QUENTE FIN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ISTOLA COLA QUENTE GROSSA - PISTOLA COLA QUENTE GROSS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STICO INCOLOR GROSSO COM 2UN DE 2M - PLASTICO INCOLOR GROSSO COM 2UN DE 2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ÁSTICO TRANSPARENTE PARA DOCUMENTO 8,5 X 11 COM 100 UND - PLÁSTICO TRANSPARENTE PARA DOCUMENTO 8,5 X 11 COM 100 UND</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NCHETA MADEIRA COM GRAMPO DE METAL - PRANCHETA MADEIRA COM GRAMPO DE META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QUADRO DE CORTIÇA 90 X 1,20 COM MOLDURA DE ALUMÍNIO - QUADRO DE CORTIÇA 90 X 1,20 COM MOLDURA DE ALUMÍNI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FIL DE COLA QUENTE FINO COM 1KG - REFIL DE COLA QUENTE FINO COM 1KG</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FIL DE COLA QUENTE GROSSA COM 1KG - REFIL DE COLA QUENTE GROSSA COM 1KG</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ÉGUA ACRÍLICA 30CM TRANSPARENTE - RÉGUA ACRÍLICA 30CM TRANSPARENT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 DE PAPEL MONOLUCIDO BRANCO NUMERO 2 COM 500 UNIDADES - SACO DE PAPEL MONOLUCIDO BRANCO NUMERO 2 COM 50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 DE PAPEL MONOLUCIDO BRANCO NUMERO 4 COM 500 UNIDADES - SACO DE PAPEL MONOLUCIDO BRANCO NUMERO 4 COM 50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 DE PAPEL MONOLUCIDO BRANCO NUMERO 5 COM 500 UNIDADES - SACO DE PAPEL MONOLUCIDO BRANCO NUMERO 5 COM 500 UNIDAD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LA PLÁSTICA BRANCA MEDINDO 25 X 35 C/ 1000UND - SACOLA PLÁSTICA BRANCA MEDINDO 25 X 35 C/ 1000UND</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LA PLÁSTICA REFORÇADA RECICLADA MEDINDO 30 X 40 FARDO C/ 5KG - SACOLA PLÁSTICA REFORÇADA RECICLADA MEDINDO 30 X 40 FARDO C/ 5KG</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ARD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OLA PLÁSTICA REFORÇADA RECICLADA MEDINDO 40 X 50 FARDO C/ 5KG - SACOLA PLÁSTICA REFORÇADA RECICLADA MEDINDO 40 X 50 FARDO C/ 5KG</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ARD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RAY METALIZADO VÁRIAS CORES - SPRAY METALIZADO VÁRIAS COR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LEFONE SEM FIO - TELEFONE SEM FI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SOURA COM LÂMINA DE INOX 21CM - TESOURA COM LÂMINA DE INOX 21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SOURA PEQUENA 13CM - TESOURA PEQUENA 13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INTA GUACHE 250 GRAMAS CORES DIVERSAS - TINTA GUACHE 250 GRAMAS CORES DIVERSA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NT VÁRIAS CORES COM 50M - TNT VÁRIAS CORES COM 50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71/2021 - Edital n° 007/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7/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71/2021 - Modalidade Carta Convite n° 007/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1/2021</w:t>
      </w:r>
    </w:p>
    <w:p>
      <w:pPr>
        <w:pStyle w:val="Normal"/>
        <w:jc w:val="center"/>
        <w:rPr>
          <w:rFonts w:ascii="Arial" w:hAnsi="Arial" w:cs="Arial"/>
          <w:b/>
          <w:b/>
        </w:rPr>
      </w:pPr>
      <w:r>
        <w:rPr>
          <w:rFonts w:cs="Arial" w:ascii="Arial" w:hAnsi="Arial"/>
          <w:b/>
        </w:rPr>
        <w:t>Modalidade de Carta Convite n° 007/2021</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0" w:name="_Hlk513486235"/>
      <w:r>
        <w:rPr>
          <w:rFonts w:cs="Arial" w:ascii="Arial" w:hAnsi="Arial"/>
          <w:b/>
        </w:rPr>
        <w:t xml:space="preserve">RENÚNCIA DE RECURSOS </w:t>
      </w:r>
      <w:bookmarkEnd w:id="0"/>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2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59:00Z</dcterms:created>
  <dc:creator>PC</dc:creator>
  <dc:description/>
  <cp:keywords/>
  <dc:language>en-US</dc:language>
  <cp:lastModifiedBy>PC</cp:lastModifiedBy>
  <cp:lastPrinted>2020-05-18T09:37:00Z</cp:lastPrinted>
  <dcterms:modified xsi:type="dcterms:W3CDTF">2021-05-10T19:32:00Z</dcterms:modified>
  <cp:revision>14</cp:revision>
  <dc:subject/>
  <dc:title>PREFEITURA MUNICIPAL DE SÃO JOÃO NEPOMUCENO</dc:title>
</cp:coreProperties>
</file>