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REFEITURA MUNICIPAL DE GUARARÁ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AVISO DE LICITAÇÂO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icitação n° 071/2021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Modalidade de Carta Convite n° 007/2021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O Município de GUARARÁ, na forma da lei, faz saber a todos quantos o presente edital virem, ou dele conhecimento tiverem, que a partir das 13:00h do dia 19 de maio de 2021, na Prefeitura Municipal na sala da comissão de licitação, localizada na rua Capitão Gervásio, n° 13, bairro Centro, município de GUARARA, será realizada licitação para a CONTRATAÇÃO DE EMPRESA PARA O FORNECIMENTO DE MATERIAL DE ESCRITÓRIO PARAS AS SECRETARIAS E MATERIAL ESCOLAR PARA EDUCAÇÃO, tipo Menor Preço por Item conforme consta no edital que se encontra  a disposição de todos  os interessados  na Prefeitura Municipal, onde poderão obtê-lo. Para conhecimento de todos os interessados, expediu-se o presente que será afixado no lugar de costume, publicando-se na forma da lei. GUARARA 10 de maio de 2021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/>
                    </w:pPr>
                    <w:r>
                      <w:rPr/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7:37:00Z</dcterms:created>
  <dc:creator>Licitacao 1</dc:creator>
  <dc:description/>
  <cp:keywords/>
  <dc:language>en-US</dc:language>
  <cp:lastModifiedBy>PC</cp:lastModifiedBy>
  <cp:lastPrinted>2021-05-10T10:15:00Z</cp:lastPrinted>
  <dcterms:modified xsi:type="dcterms:W3CDTF">2021-05-10T19:36:00Z</dcterms:modified>
  <cp:revision>27</cp:revision>
  <dc:subject/>
  <dc:title>PREFEITURA MUNICIPAL DE SÃO JOÃO NEPOMUCENO</dc:title>
</cp:coreProperties>
</file>