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ADJUDICAÇÃO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sso n° 034/202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alidade de Carta Convite n° 002/202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Considerando a homologação do processo licitatório, adjudico o seu objeto aos vencedores e autorizo efetivar a execução de seu objeto com os recursos da dotação orçamentária indica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m conseqüência, nos termos do artigo 64, caput, da lei federal n° 8666/1993, convoco os adjudicatários, abaixo relacionados, para comparecerem a esta Prefeitura para a assinatura do instrumento contratu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0"/>
        <w:gridCol w:w="5149"/>
      </w:tblGrid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ncedor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</w:t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ENTRO DE ENSINO E SERVICOS LTDA - ME 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CARGA DE CARTUCHO DE TINTA EPSON PRETO, AZUL, MAGENTA E AMARELO</w:t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ENTRO DE ENSINO E SERVICOS LTDA - ME 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CARGA DE CARTUCHO DE TINTA HP 60 PRETO E COLORIDO</w:t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ENTRO DE ENSINO E SERVICOS LTDA - ME 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CARGA DE CARTUCHO DE TINTA HP 662 PRETO E COLORIDO</w:t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ENTRO DE ENSINO E SERVICOS LTDA - ME 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CARGA DE CARTUCHO HP 60 PRETO E COLORIDO</w:t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ENTRO DE ENSINO E SERVICOS LTDA - ME 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CARGA DE TONER BROTHER TN 1060</w:t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ENTRO DE ENSINO E SERVICOS LTDA - ME 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CARGA DE TONER BROTHER TN 3442/3472</w:t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ENTRO DE ENSINO E SERVICOS LTDA - ME 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CARGA DE TONER BROTHER TN-580</w:t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ENTRO DE ENSINO E SERVICOS LTDA - ME 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CARGA DE TONER BROTHER TN-750</w:t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ENTRO DE ENSINO E SERVICOS LTDA - ME 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CARGA DE TONER HP 285</w:t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ENTRO DE ENSINO E SERVICOS LTDA - ME 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CARGA DE TONER HP CF 210/211/212/213</w:t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ENTRO DE ENSINO E SERVICOS LTDA - ME 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CARGA DE TONER LEXMARK E260DN</w:t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ENTRO DE ENSINO E SERVICOS LTDA - ME 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CARGA DE TONER SAMSUNG D101S</w:t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ENTRO DE ENSINO E SERVICOS LTDA - ME 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CARGA DE TONER SAMSUNG D111S</w:t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ENTRO DE ENSINO E SERVICOS LTDA - ME 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CARGA DE TONER SAMSUNG D203</w:t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ENTRO DE ENSINO E SERVICOS LTDA - ME 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CARGA DE TONER SAMSUNG D204</w:t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ENTRO DE ENSINO E SERVICOS LTDA - ME 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CARGA DE TONER SAMSUNG SCX 42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da a assinatura que se dê publicidade aos mesmos na forma determinada nos arts. 26 c.c. 61, par. ún. da lei federal n° 8666/199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a: 29/03/202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JOSÉ MAURICIO DE SAL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o Municipal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2127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1276" w:hanging="0"/>
      <w:rPr>
        <w:rFonts w:ascii="Arial" w:hAnsi="Arial" w:cs="Arial"/>
        <w:i/>
        <w:i/>
        <w:iCs/>
        <w:sz w:val="30"/>
      </w:rPr>
    </w:pPr>
    <w:r>
      <w:rPr>
        <w:rFonts w:cs="Arial" w:ascii="Arial" w:hAnsi="Arial"/>
        <w:i/>
        <w:iCs/>
        <w:sz w:val="30"/>
      </w:rPr>
      <w:t>PREFEITURA MUNICIPAL DE GUARARÁ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99390</wp:posOffset>
              </wp:positionH>
              <wp:positionV relativeFrom="paragraph">
                <wp:posOffset>-114300</wp:posOffset>
              </wp:positionV>
              <wp:extent cx="1108710" cy="10064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8710" cy="1006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6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40740" cy="913765"/>
                                <wp:effectExtent l="0" t="0" r="0" b="0"/>
                                <wp:docPr id="2" name="Imagem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m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5" r="-5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074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3pt;height:79.25pt;mso-wrap-distance-left:9.05pt;mso-wrap-distance-right:9.05pt;mso-wrap-distance-top:0pt;mso-wrap-distance-bottom:0pt;margin-top:-9pt;mso-position-vertical-relative:text;margin-left:-1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6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840740" cy="913765"/>
                          <wp:effectExtent l="0" t="0" r="0" b="0"/>
                          <wp:docPr id="3" name="Imagem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m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5" r="-5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4074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"/>
      <w:ind w:left="1276" w:hanging="0"/>
      <w:rPr>
        <w:rFonts w:ascii="Arial" w:hAnsi="Arial" w:cs="Arial"/>
        <w:i/>
        <w:i/>
        <w:iCs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12495</wp:posOffset>
              </wp:positionH>
              <wp:positionV relativeFrom="paragraph">
                <wp:posOffset>57785</wp:posOffset>
              </wp:positionV>
              <wp:extent cx="1781175" cy="0"/>
              <wp:effectExtent l="0" t="28575" r="0" b="28575"/>
              <wp:wrapNone/>
              <wp:docPr id="4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85pt,4.55pt" to="212.05pt,4.55pt" ID="Line 2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69740</wp:posOffset>
              </wp:positionH>
              <wp:positionV relativeFrom="paragraph">
                <wp:posOffset>68580</wp:posOffset>
              </wp:positionV>
              <wp:extent cx="1781175" cy="0"/>
              <wp:effectExtent l="635" t="28575" r="0" b="28575"/>
              <wp:wrapNone/>
              <wp:docPr id="5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6.2pt,5.4pt" to="476.4pt,5.4pt" ID="Line 3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iCs/>
        <w:sz w:val="18"/>
      </w:rPr>
      <w:t>ESTADO DE MINAS GERAIS</w:t>
    </w:r>
  </w:p>
  <w:p>
    <w:pPr>
      <w:pStyle w:val="Heading"/>
      <w:ind w:left="1496" w:hanging="0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  <w:p>
    <w:pPr>
      <w:pStyle w:val="Heading"/>
      <w:ind w:left="1276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TEL: (32) 3264-1185 – e-mail: licitacao@guarara.mg.gov.br</w:t>
    </w:r>
  </w:p>
  <w:p>
    <w:pPr>
      <w:pStyle w:val="Heading"/>
      <w:ind w:left="1843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CAIXA POSTAL 3 – CEP: 36.606-000</w:t>
    </w:r>
  </w:p>
  <w:p>
    <w:pPr>
      <w:pStyle w:val="Head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firstLine="992"/>
      <w:jc w:val="both"/>
      <w:outlineLvl w:val="1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firstLine="992"/>
      <w:jc w:val="center"/>
      <w:outlineLvl w:val="4"/>
    </w:pPr>
    <w:rPr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firstLine="992"/>
      <w:jc w:val="center"/>
      <w:outlineLvl w:val="5"/>
    </w:pPr>
    <w:rPr>
      <w:b/>
      <w:bCs/>
      <w:sz w:val="26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410" w:firstLine="1134"/>
      <w:jc w:val="both"/>
      <w:outlineLvl w:val="6"/>
    </w:pPr>
    <w:rPr>
      <w:b/>
      <w:sz w:val="26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firstLine="992"/>
      <w:jc w:val="center"/>
      <w:outlineLvl w:val="7"/>
    </w:pPr>
    <w:rPr>
      <w:rFonts w:ascii="Arial" w:hAnsi="Arial" w:cs="Arial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4"/>
      <w:jc w:val="center"/>
      <w:outlineLvl w:val="8"/>
    </w:pPr>
    <w:rPr>
      <w:rFonts w:ascii="Arial" w:hAnsi="Arial" w:cs="Arial"/>
      <w:szCs w:val="20"/>
      <w:lang w:val="en-US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  <w:szCs w:val="24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Ttulo2Char">
    <w:name w:val="Título 2 Char"/>
    <w:qFormat/>
    <w:rPr>
      <w:sz w:val="24"/>
    </w:rPr>
  </w:style>
  <w:style w:type="character" w:styleId="Ttulo4Char">
    <w:name w:val="Título 4 Char"/>
    <w:qFormat/>
    <w:rPr>
      <w:sz w:val="24"/>
    </w:rPr>
  </w:style>
  <w:style w:type="character" w:styleId="Ttulo5Char">
    <w:name w:val="Título 5 Char"/>
    <w:qFormat/>
    <w:rPr>
      <w:sz w:val="26"/>
    </w:rPr>
  </w:style>
  <w:style w:type="character" w:styleId="Ttulo6Char">
    <w:name w:val="Título 6 Char"/>
    <w:qFormat/>
    <w:rPr>
      <w:b/>
      <w:bCs/>
      <w:sz w:val="26"/>
    </w:rPr>
  </w:style>
  <w:style w:type="character" w:styleId="Ttulo7Char">
    <w:name w:val="Título 7 Char"/>
    <w:qFormat/>
    <w:rPr>
      <w:b/>
      <w:sz w:val="26"/>
    </w:rPr>
  </w:style>
  <w:style w:type="character" w:styleId="Ttulo8Char">
    <w:name w:val="Título 8 Char"/>
    <w:qFormat/>
    <w:rPr>
      <w:rFonts w:ascii="Arial" w:hAnsi="Arial" w:cs="Arial"/>
      <w:sz w:val="24"/>
    </w:rPr>
  </w:style>
  <w:style w:type="character" w:styleId="Ttulo9Char">
    <w:name w:val="Título 9 Char"/>
    <w:qFormat/>
    <w:rPr>
      <w:rFonts w:ascii="Arial" w:hAnsi="Arial" w:cs="Arial"/>
      <w:sz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2:39:00Z</dcterms:created>
  <dc:creator>PC</dc:creator>
  <dc:description/>
  <cp:keywords/>
  <dc:language>en-US</dc:language>
  <cp:lastModifiedBy>Luiz Abreu</cp:lastModifiedBy>
  <cp:lastPrinted>2009-05-14T09:09:00Z</cp:lastPrinted>
  <dcterms:modified xsi:type="dcterms:W3CDTF">2021-04-02T15:09:00Z</dcterms:modified>
  <cp:revision>2</cp:revision>
  <dc:subject/>
  <dc:title>PREFEITURA MUNICIPAL DE SÃO JOÃO NEPOMUCENO</dc:title>
</cp:coreProperties>
</file>