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23(vinte e três) dias do mês de março de 2021, às 09:00 horas, na Prefeitura Municipal de GUARARÁ, a Comissão Permanente de Licitação, reuniu-se para analisar a Licitação n° 034/2021, instaurada na modalidade de Carta Convite n° 002/2021 objeto licitado CONTRATAÇÃO DE EMPRESAS PARA SERVIÇOS DE RECARGA DE TONERS E CARTUCHOS PARA ATENDER AS SECRETARIAS DO MUNICIPIO. As empresas CENTRO DE ENSINO E SERVICOS LTDA - ME, INFOMELLO INFORMATICA LTDA – ME e MISSAO MULTIMIDIA COMERCIO E SERVICOS DE INFORMATICA LTDA – ME enviaram seus envelopes. A Comissão recebeu os envelopes de documentação e de propostas das empresas devidamente lacrados, o que foi conferido pela Comissão e rubricados. Iniciaram os trabalhos com a abertura dos envelopes relativos à documentação dos interessados, as empresas interessadas CENTRO DE ENSINO E SERVICOS LTDA - ME, INFOMELLO INFORMATICA LTDA – ME e MISSAO MULTIMIDIA COMERCIO E SERVICOS DE INFORMATICA LTDA – ME</w:t>
      </w:r>
      <w:r>
        <w:rPr/>
        <w:t xml:space="preserve"> </w:t>
      </w:r>
      <w:r>
        <w:rPr>
          <w:rFonts w:cs="Arial" w:ascii="Arial" w:hAnsi="Arial"/>
        </w:rPr>
        <w:t>apresentaram documentos de acordo com o edital, sendo declaradas habilitadas, as empresas: CENTRO DE ENSINO E SERVICOS LTDA - ME, INFOMELLO INFORMATICA LTDA – ME e MISSAO MULTIMIDIA COMERCIO E SERVICOS DE INFORMATICA LTDA – ME</w:t>
      </w:r>
      <w:r>
        <w:rPr/>
        <w:t xml:space="preserve"> </w:t>
      </w:r>
      <w:r>
        <w:rPr>
          <w:rFonts w:cs="Arial" w:ascii="Arial" w:hAnsi="Arial"/>
        </w:rPr>
        <w:t xml:space="preserve">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s seguintes resultados </w:t>
      </w:r>
      <w:r>
        <w:rPr>
          <w:rFonts w:cs="Arial" w:ascii="Arial" w:hAnsi="Arial"/>
          <w:color w:val="000000"/>
        </w:rPr>
        <w:t>as empresa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empresa </w:t>
      </w:r>
      <w:r>
        <w:rPr>
          <w:rFonts w:cs="Arial" w:ascii="Arial" w:hAnsi="Arial"/>
          <w:b/>
          <w:bCs/>
          <w:color w:val="000000"/>
        </w:rPr>
        <w:t>CENTRO DE ENSINO E SERVICOS LTDA – ME</w:t>
      </w:r>
      <w:r>
        <w:rPr>
          <w:rFonts w:cs="Arial" w:ascii="Arial" w:hAnsi="Arial"/>
          <w:color w:val="000000"/>
        </w:rPr>
        <w:t xml:space="preserve">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978"/>
        <w:gridCol w:w="839"/>
        <w:gridCol w:w="979"/>
        <w:gridCol w:w="1116"/>
        <w:gridCol w:w="1327"/>
      </w:tblGrid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EPSON PRETO, AZUL, MAGENTA E AMAREL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8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0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8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62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3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HP 60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10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3442/34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4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5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2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2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2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CF 210/211/212/2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7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1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LEXMARK E260D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01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0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11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0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SCX 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UBLE PL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00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empresa </w:t>
      </w:r>
      <w:r>
        <w:rPr>
          <w:rFonts w:cs="Arial" w:ascii="Arial" w:hAnsi="Arial"/>
          <w:b/>
          <w:bCs/>
          <w:color w:val="000000"/>
        </w:rPr>
        <w:t>INFOMELLO INFORMATICA LTDA - ME</w:t>
      </w:r>
      <w:r>
        <w:rPr/>
        <w:t xml:space="preserve"> para os itens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978"/>
        <w:gridCol w:w="839"/>
        <w:gridCol w:w="979"/>
        <w:gridCol w:w="1116"/>
        <w:gridCol w:w="1327"/>
      </w:tblGrid>
      <w:tr>
        <w:trPr>
          <w:trHeight w:val="315" w:hRule="atLeast"/>
        </w:trPr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.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EPSON PRETO, AZUL, MAGENTA E AMAREL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3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.01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0 PRETO E COLORID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2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98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62 PRETO E COLORID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7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53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HP 60 PRETO E COLORIDO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2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3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106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3442/347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.7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58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375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75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375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28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.0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CF 210/211/212/21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7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2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LEXMARK E260DN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2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25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01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1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11S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6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1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4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675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SCX 42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DE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0,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empresa </w:t>
      </w:r>
      <w:r>
        <w:rPr>
          <w:rFonts w:cs="Arial" w:ascii="Arial" w:hAnsi="Arial"/>
          <w:b/>
          <w:bCs/>
          <w:color w:val="000000"/>
        </w:rPr>
        <w:t>MISSAO MULTIMIDIA COMERCIO E SERVICOS DE INFORMATICA LTDA - ME</w:t>
      </w:r>
      <w:r>
        <w:rPr>
          <w:rFonts w:cs="Arial" w:ascii="Arial" w:hAnsi="Arial"/>
          <w:color w:val="000000"/>
        </w:rPr>
        <w:t xml:space="preserve"> </w:t>
      </w:r>
      <w:r>
        <w:rPr/>
        <w:t>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978"/>
        <w:gridCol w:w="839"/>
        <w:gridCol w:w="979"/>
        <w:gridCol w:w="1116"/>
        <w:gridCol w:w="1327"/>
      </w:tblGrid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NID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EPSON PRETO, AZUL, MAGENTA E AMAREL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9.3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0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07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DE TINTA HP 662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53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CARTUCHO HP 60 PRETO E COLORI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45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10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7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 3442/34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.0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5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BROTHER TN-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5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2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.27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HP CF 210/211/212/2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7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31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LEXMARK E260D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2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64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01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14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111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71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.20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D2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3.850,00</w:t>
            </w:r>
          </w:p>
        </w:tc>
      </w:tr>
      <w:tr>
        <w:trPr>
          <w:trHeight w:val="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ARGA DE TONER SAMSUNG SCX 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57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b/>
        </w:rPr>
        <w:t xml:space="preserve">CENTRO DE ENSINO E SERVICOS LTDA – ME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AS WILLIAM SO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/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/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03:00Z</dcterms:created>
  <dc:creator>PC</dc:creator>
  <dc:description/>
  <cp:keywords/>
  <dc:language>en-US</dc:language>
  <cp:lastModifiedBy>Luiz Abreu</cp:lastModifiedBy>
  <cp:lastPrinted>2019-03-27T10:21:00Z</cp:lastPrinted>
  <dcterms:modified xsi:type="dcterms:W3CDTF">2021-04-02T15:07:00Z</dcterms:modified>
  <cp:revision>4</cp:revision>
  <dc:subject/>
  <dc:title>PREFEITURA MUNICIPAL DE SÃO JOÃO NEPOMUCENO</dc:title>
</cp:coreProperties>
</file>