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34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2/2021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09:00h do dia 23 de março de 2021, na Prefeitura Municipal na sala da comissão de licitação, localizada na rua Capitão Gervásio, n° 13, bairro Centro, município de GUARARA, será realizada licitação para a CONTRATAÇÃO DE EMPRESAS PARA SERVIÇOS DE RECARGA DE TONERS E CARTUCHOS PARA ATENDER AS SECRETARIAS DO MUNICIPIO,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, 15 de março de 202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8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3-15T20:41:00Z</dcterms:modified>
  <cp:revision>5</cp:revision>
  <dc:subject/>
  <dc:title>PREFEITURA MUNICIPAL DE SÃO JOÃO NEPOMUCENO</dc:title>
</cp:coreProperties>
</file>