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s 12 (doze) dias do mês de abril de 2021, às 15:00 horas, na Prefeitura Municipal de GUARARÁ, a Comissão Permanente de Licitação, reuniu-se para analisar a Licitação n° 044/2021, instaurada na modalidade de Carta Convite n° 003/2021 objeto licitado contratação de interessados para o fornecimento de CESTAS BÁSICAS PARA ATENDER AS NECESSIDADES DA SECRETARIA DE ASSISTENCIA SOCIAL. As empresas: LUVIFLA MERCEARIA LTDA, SUPERMERCADO ALGE EIRELI e ORGANIZACAO SANLIMA LTDA ME, enviaram seus envelopes. A Comissão recebeu os envelopes de documentação e de propostas das empresas devidamente lacrados, o que foi conferido pela Comissão e rubricados. Iniciaram os trabalhos com a abertura dos envelopes relativos à documentação dos interessados, a empresa interessada: ORGANIZACAO SANLIMA LTDA ME,</w:t>
      </w:r>
      <w:r>
        <w:rPr/>
        <w:t xml:space="preserve"> </w:t>
      </w:r>
      <w:r>
        <w:rPr>
          <w:rFonts w:cs="Arial" w:ascii="Arial" w:hAnsi="Arial"/>
        </w:rPr>
        <w:t xml:space="preserve">LUVIFLA MERCEARIA LTDA e SUPERMERCADO ALGE EIRELI.  Apresentaram documentos de acordo com o edital, sendo declaradas habilitadas. As empresas: LUVIFLA MERCEARIA LTDA, SUPERMERCADO ALGE EIRELI e ORGANIZACAO SANLIMA LTDA ME 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úncia apresentados pelas empresas. Reiniciaram os trabalhos para a abertura das propostas somente dos interessados habilitados que culminou com o seguinte resultado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ORGANIZACAO SANLIMA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1118"/>
        <w:gridCol w:w="979"/>
        <w:gridCol w:w="1116"/>
        <w:gridCol w:w="1327"/>
      </w:tblGrid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A BÁSICA DE ALIMENTOS CONTENDO OS SEGUINTE ITENS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KG DE ARROZ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KG FEIJÃO TIPO CAR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 OLEO DE SOJ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 DE FARINHA DE TRIGO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  DE FARINHA DE MAND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CAFÉ TORRADO E MOIDO DE 500GR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FUBÁ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LATA DE SARDINHA 13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AÇUCAR CRISTAL DE 5 K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SAL REFINAD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ATA DE EXTRATO DE TOMATE(140 G)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PACOTES DE 500 G DE MACARRÃ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OTE DE MARGARINA DE 25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ROLOS DE PAPEL HIGIENIC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SABONETES 9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REME DENTAL 5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AIXA DE SABÃO EM PO 50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BARRAS DE SABÃO EM PEDR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LA DE AÇO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OTE TEMPERO COMPLETO 300 G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19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1.94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SUPERMERCADO ALGE EIRELI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1118"/>
        <w:gridCol w:w="979"/>
        <w:gridCol w:w="1116"/>
        <w:gridCol w:w="1327"/>
      </w:tblGrid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A BÁSICA DE ALIMENTOS CONTENDO OS SEGUINTE ITENS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KG DE ARROZ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KG FEIJÃO TIPO CAR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 OLEO DE SOJ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 DE FARINHA DE TRIGO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  DE FARINHA DE MAND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CAFÉ TORRADO E MOIDO DE 500GR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FUBÁ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LATA DE SARDINHA 13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AÇUCAR CRISTAL DE 5 K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SAL REFINAD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ATA DE EXTRATO DE TOMATE(140 G)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PACOTES DE 500 G DE MACARRÃ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OTE DE MARGARINA DE 25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ROLOS DE PAPEL HIGIENIC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SABONETES 9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REME DENTAL 5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AIXA DE SABÃO EM PO 50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BARRAS DE SABÃO EM PEDR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LA DE AÇO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OTE TEMPERO COMPLETO 300 G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8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6.80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LUVIFLA MERCEARIA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1116"/>
        <w:gridCol w:w="979"/>
        <w:gridCol w:w="1116"/>
        <w:gridCol w:w="1327"/>
      </w:tblGrid>
      <w:tr>
        <w:trPr>
          <w:trHeight w:val="30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A BÁSICA DE ALIMENTOS CONTENDO OS SEGUINTE ITENS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KG DE ARROZ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KG FEIJÃO TIPO CAR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 OLEO DE SOJ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 DE FARINHA DE TRIGO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  DE FARINHA DE MAND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CAFÉ TORRADO E MOIDO DE 500GR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FUBÁ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LATA DE SARDINHA 13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AÇUCAR CRISTAL DE 5 K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SAL REFINAD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ATA DE EXTRATO DE TOMATE(140 G)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PACOTES DE 500 G DE MACARRÃ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OTE DE MARGARINA DE 25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ROLOS DE PAPEL HIGIENIC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SABONETES 9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REME DENTAL 5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AIXA DE SABÃO EM PO 50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BARRAS DE SABÃO EM PEDR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LA DE AÇO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OTE TEMPERO COMPLETO 300 G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23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74.28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a a empresa </w:t>
      </w:r>
      <w:r>
        <w:rPr>
          <w:rFonts w:cs="Arial" w:ascii="Arial" w:hAnsi="Arial"/>
          <w:u w:val="single"/>
        </w:rPr>
        <w:t xml:space="preserve">ORGANIZACAO SANLIMA LTDA </w:t>
      </w:r>
      <w:r>
        <w:rPr>
          <w:rFonts w:cs="Arial" w:ascii="Arial" w:hAnsi="Arial"/>
        </w:rPr>
        <w:t>vencedora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úncia. Pela comissão foi dito que o resultado seria submetido a instância superior para a sua respectiva homologação e adjudicação dos objetos ao vencedor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NARDO LEITE EL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ID JOSE FERREIRA I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GLEY CASSIANO D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34:00Z</dcterms:created>
  <dc:creator>PC</dc:creator>
  <dc:description/>
  <cp:keywords/>
  <dc:language>en-US</dc:language>
  <cp:lastModifiedBy>PC</cp:lastModifiedBy>
  <cp:lastPrinted>2021-04-29T15:08:00Z</cp:lastPrinted>
  <dcterms:modified xsi:type="dcterms:W3CDTF">2021-04-29T18:13:00Z</dcterms:modified>
  <cp:revision>10</cp:revision>
  <dc:subject/>
  <dc:title>PREFEITURA MUNICIPAL DE SÃO JOÃO NEPOMUCENO</dc:title>
</cp:coreProperties>
</file>