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os 13(treze) dias do mês de abril de 2021, às 15:00 horas, na Prefeitura Municipal de GUARARÁ, a Comissão Permanente de Licitação, reuniu-se para analisar a Licitação n° 046/2021, instaurada na modalidade de Carta Convite n° 004/2021 objeto licitado contratação de interessados para PRESTAÇÃO DE SERVIÇOS NA ÁREA DE GESTÃO DO USO DE RECURSOS PRÓPRIOS, VINCULADOS, CONVÊNIOS E CONTABILIDADE E TESOURARIA. As empresas: DUQUE HALLACK CONTABILIDADE LTDA-ME, JULIANA TEIXEIRA MORAES11676987622 e ORGANIZAÇÃO SISTEMA LTDA, enviaram seus envelopes. A Comissão recebeu os envelopes de documentação e de propostas das empresas devidamente lacrados, o que foi conferido pela Comissão e rubricados. Iniciaram os trabalhos com a abertura dos envelopes relativos à documentação dos interessados, as empresas interessadas: DUQUE HALLACK CONTABILIDADE LTDA-ME, JULIANA TEIXEIRA MORAES11676987622 e ORGANIZAÇÃO SISTEMA LTDA, apresentaram documentos de acordo com o edital, sendo declaradas habilitadas. As empresas: DUQUE HALLACK CONTABILIDADE LTDA-ME, JULIANA TEIXEIRA MORAES11676987622 e ORGANIZAÇÃO SISTEMA LTDA, enviaram seus Termos de Renúncia tanto para a fase de habilitação quanto para de proposta. Diante da ausência de outros representantes ou procuradores presentes neste ato, nos termos do edital declara-se: definitivo o julgamento da fase de habilitação, em decorrência da renúncia ao direito de recurso externado pelas empresas mediante do termo de renúncia apresentados pelas empresas. Reiniciaram os trabalhos para a abertura das propostas somente dos interessados habilitados que culminou com os seguintes resultad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DUQUE HALLACK CONTABILIDADE LTDA-ME para os itens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990"/>
        <w:gridCol w:w="991"/>
        <w:gridCol w:w="1275"/>
        <w:gridCol w:w="1138"/>
      </w:tblGrid>
      <w:tr>
        <w:trPr>
          <w:trHeight w:val="21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DESCRIÇÃ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UN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QUA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AL. UNITÁRI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AL. TOTAL</w:t>
            </w:r>
          </w:p>
        </w:tc>
      </w:tr>
      <w:tr>
        <w:trPr>
          <w:trHeight w:val="22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RESTAÇÃO DE SERVIÇO ESPECIALIZADO PARA ASSESSORIA E CONSULTORIA EM GESTÃO DA ADMINISTRAÇÃO PÚBLIC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RVIÇ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right="4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$ 6.866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right="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$ 82.392,00</w:t>
            </w:r>
          </w:p>
        </w:tc>
      </w:tr>
      <w:tr>
        <w:trPr>
          <w:trHeight w:val="22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PRESTAÇÃO DE SERVIÇO DE DIGITALIZAÇÃO DE PROCESSOS ADMINISTRATIVOS, LICITATÓRIOS E LEGISLAÇÕES, BEM COMO A ORGANIZAÇÃO DE ARQUIVO DIGITAL E REPRODUÇÃO EM MÍDIA, CONFERÊNCIA DE CADA PROCESSO A SER DIGITALIZADO E DISPONIBILIZADO PARA DIVULGAÇÃO NA LEI DA TRANSPARÊNCI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RVIÇ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right="4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$ 0,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right="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$ 28.44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JULIANA TEIXEIRA MORAES11676987622 para os itens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2"/>
        <w:gridCol w:w="992"/>
        <w:gridCol w:w="991"/>
        <w:gridCol w:w="1275"/>
        <w:gridCol w:w="1138"/>
      </w:tblGrid>
      <w:tr>
        <w:trPr>
          <w:trHeight w:val="216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UN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QUA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AL. UNITÁRI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AL. TOTAL</w:t>
            </w:r>
          </w:p>
        </w:tc>
      </w:tr>
      <w:tr>
        <w:trPr>
          <w:trHeight w:val="221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RESTAÇÃO DE SERVIÇO ESPECIALIZADO PARA ASSESSORIA E CONSULTORIA EM GESTÃO DA ADMINISTRAÇÃO PÚBL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RVIÇ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right="4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$ 6.7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right="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$ 81.000,00</w:t>
            </w:r>
          </w:p>
        </w:tc>
      </w:tr>
      <w:tr>
        <w:trPr>
          <w:trHeight w:val="221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RESTAÇÃO DE SERVIÇO DE DIGITALIZAÇÃO DE PROCESSOS ADMINISTRATIVOS, LICITATÓRIOS E LEGISLAÇÕES, BEM COMO A ORGANIZAÇÃO DE ARQUIVO DIGITAL E REPRODUÇÃO EM MÍDIA, CONFERÊNCIA DE CADA PROCESSO A SER DIGITALIZADO E DISPONIBILIZADO PARA DIVULGAÇÃO NA LEI DA TRANSPARÊNC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RVIÇ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right="4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$ 0,7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right="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$ 27.72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ORGANIZAÇÃO SISTEMA LTDA para os itens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990"/>
        <w:gridCol w:w="991"/>
        <w:gridCol w:w="1275"/>
        <w:gridCol w:w="1138"/>
      </w:tblGrid>
      <w:tr>
        <w:trPr>
          <w:trHeight w:val="21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DESCRIÇÃ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UN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QUA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AL. UNITÁRI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AL. TOTAL</w:t>
            </w:r>
          </w:p>
        </w:tc>
      </w:tr>
      <w:tr>
        <w:trPr>
          <w:trHeight w:val="22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RESTAÇÃO DE SERVIÇO ESPECIALIZADO PARA ASSESSORIA E CONSULTORIA EM GESTÃO DA ADMINISTRAÇÃO PÚBLIC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RVIÇ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right="4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$ 6.7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right="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$ 80.400,00</w:t>
            </w:r>
          </w:p>
        </w:tc>
      </w:tr>
      <w:tr>
        <w:trPr>
          <w:trHeight w:val="22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6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RESTAÇÃO DE SERVIÇO DE DIGITALIZAÇÃO DE PROCESSOS ADMINISTRATIVOS, LICITATÓRIOS E LEGISLAÇÕES, BEM COMO A ORGANIZAÇÃO DE ARQUIVO DIGITAL E REPRODUÇÃO EM MÍDIA, CONFERÊNCIA DE CADA PROCESSO A SER DIGITALIZADO E DISPONIBILIZADO PARA DIVULGAÇÃO NA LEI DA TRANSPARÊNCI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left="111" w:right="10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RVIÇ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left="45" w:right="3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right="4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$ 0,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8" w:after="0"/>
              <w:ind w:right="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$ 27.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considerada a empresa </w:t>
      </w:r>
      <w:r>
        <w:rPr>
          <w:rFonts w:cs="Arial" w:ascii="Arial" w:hAnsi="Arial"/>
          <w:u w:val="single"/>
        </w:rPr>
        <w:t>ORGANIZAÇÃO SISTEMA LTDA,</w:t>
      </w:r>
      <w:r>
        <w:rPr>
          <w:rFonts w:cs="Arial" w:ascii="Arial" w:hAnsi="Arial"/>
        </w:rPr>
        <w:t xml:space="preserve"> vencedora do certame. Diante da ausência de outros representantes ou procuradores presentes neste ato, nos termos do edital declara-se: definitivo o julgamento da fase de proposta, em decorrência da renúncia ao direito de recurso externado pelas empresas interessadas através de termo de renúncia. Pela comissão foi dito que o resultado seria submetido a instância superior para a sua respectiva homologação e adjudicação dos objetos ao vencedor. Nada mais havendo, foram encerrados os trabalhos e lavrada a presente ata que devidamente assinada pelos Membros da Comissão de Licita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ONARDO LEITE EL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LUCAS WILLIAM SO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GLEY CASSIANO DA SIL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28" w:after="0"/>
      <w:jc w:val="center"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48:00Z</dcterms:created>
  <dc:creator>PC</dc:creator>
  <dc:description/>
  <cp:keywords/>
  <dc:language>en-US</dc:language>
  <cp:lastModifiedBy>Luiz Abreu</cp:lastModifiedBy>
  <cp:lastPrinted>2009-05-14T09:09:00Z</cp:lastPrinted>
  <dcterms:modified xsi:type="dcterms:W3CDTF">2021-04-27T00:50:00Z</dcterms:modified>
  <cp:revision>7</cp:revision>
  <dc:subject/>
  <dc:title>PREFEITURA MUNICIPAL DE SÃO JOÃO NEPOMUCENO</dc:title>
</cp:coreProperties>
</file>