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EFEITURA MUNICIPAL DE GUARARÁ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VISO DE LICITAÇÂ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citação n° 046/202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odalidade de Carta Convite n° 004/2021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Município de GUARARÁ, na forma da lei, faz saber a todos quantos o presente edital virem, ou dele conhecimento tiverem, que a partir das 15:00h do dia 13 de abril de 2021, na Prefeitura Municipal na sala da comissão de licitação, localizada na Rua Capitão Gervásio, n° 13, bairro Centro, município de GUARARA, será realizada licitação para a contratação de interessados para PRESTAÇÃO DE SERVIÇOS NA ÁREA DE GESTÃO DO USO DE RECURSOS PRÓPRIOS, VINCULADOS, CONVÊNIOS E CONTABILIDADE E TESOURARIA, tipo Menor Preço por Item conforme consta no edital que se encontra  a disposição de todos  os interessados  na Prefeitura Municipal, onde poderão obtê-lo. Para conhecimento de todos os interessados, expediu-se o presente que será afixado no lugar de costume, publicando-se na forma da lei. GUARARA, 05 de abril de 202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59:00Z</dcterms:created>
  <dc:creator>PC</dc:creator>
  <dc:description/>
  <cp:keywords/>
  <dc:language>en-US</dc:language>
  <cp:lastModifiedBy>Luiz Abreu</cp:lastModifiedBy>
  <cp:lastPrinted>2020-05-04T09:09:00Z</cp:lastPrinted>
  <dcterms:modified xsi:type="dcterms:W3CDTF">2021-04-22T13:28:00Z</dcterms:modified>
  <cp:revision>12</cp:revision>
  <dc:subject/>
  <dc:title>PREFEITURA MUNICIPAL DE SÃO JOÃO NEPOMUCENO</dc:title>
</cp:coreProperties>
</file>