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46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4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4"/>
        <w:gridCol w:w="6505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AÇÃO SISTEMA LTD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TAÇÃO DE SERVIÇO ESPECIALIZADO PARA ASSESSORIA E CONSULTORIA EM GESTÃO DA ADMINISTRAÇÃO PÚBLICA.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AÇÃO SISTEMA LTD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TAÇÃO DE SERVIÇO DE DIGITALIZAÇÃO DE PROCESSOS ADMINISTRATIVOS, LICITATÓRIOS E LEGISLAÇÕES, BEM COMO A ORGANIZAÇÃO DE ARQUIVO DIGITAL E REPRODUÇÃO EM MÍDIA, CONFERÊNCIA DE CADA PROCESSO A SER DIGITALIZADO E DISPONIBILIZADO PARA DIVULGAÇÃO NA LEI DA TRANSPARÊNCIA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14/04/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/>
                    </w:pPr>
                    <w:r>
                      <w:rPr/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55:00Z</dcterms:created>
  <dc:creator>Licitacao 1</dc:creator>
  <dc:description/>
  <cp:keywords/>
  <dc:language>en-US</dc:language>
  <cp:lastModifiedBy>Luiz Abreu</cp:lastModifiedBy>
  <cp:lastPrinted>2009-05-14T09:09:00Z</cp:lastPrinted>
  <dcterms:modified xsi:type="dcterms:W3CDTF">2021-04-26T23:09:00Z</dcterms:modified>
  <cp:revision>3</cp:revision>
  <dc:subject/>
  <dc:title>PREFEITURA MUNICIPAL DE SÃO JOÃO NEPOMUCENO</dc:title>
</cp:coreProperties>
</file>