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os 19(dezenove) dias do mês de maio de 2021, às 09:00 horas, na Prefeitura Municipal de GUARARÁ, a Comissão Permanente de Licitação, reuniu-se para analisar a Licitação n° 069/2021, instaurada na modalidade de Carta Convite n° 006/2021 objeto licitado CONTRATAÇÃO DE EMPRESA PARA CONFECÇÃO DE PRÓTESE DENTÁRIA PARA O PROGRAMA BRASIL SORRIDENTE.</w:t>
      </w:r>
      <w:r>
        <w:rPr/>
        <w:t xml:space="preserve"> </w:t>
      </w:r>
      <w:r>
        <w:rPr>
          <w:rFonts w:cs="Arial" w:ascii="Arial" w:hAnsi="Arial"/>
        </w:rPr>
        <w:t>As empresas: JULIO CESAR DE ALMEIDA, ODONTOLOGIA CARPINETTI LTDA ME e PROL PROTESE ODONTOLOGICA LABORATORIAL LTDA enviaram seus envelopes. A Comissão recebeu os envelopes de documentação e de propostas das empresas devidamente lacrados, o que foi conferido pela Comissão e rubricados. Iniciaram os trabalhos com a abertura dos envelopes relativos à documentação dos interessados, a empresa interessada:  JULIO CESAR DE ALMEIDA, ODONTOLOGIA CARPINETTI LTDA ME e PROL PROTESE ODONTOLOGICA LABORATORIAL LTDA</w:t>
      </w:r>
      <w:r>
        <w:rPr/>
        <w:t xml:space="preserve"> </w:t>
      </w:r>
      <w:r>
        <w:rPr>
          <w:rFonts w:cs="Arial" w:ascii="Arial" w:hAnsi="Arial"/>
        </w:rPr>
        <w:t>Apresentaram documentos de acordo com o edital, sendo declaradas habilitadas. As empresas: JULIO CESAR DE ALMEIDA, ODONTOLOGIA CARPINETTI LTDA ME e PROL PROTESE ODONTOLOGICA LABORATORIAL LTDA</w:t>
      </w:r>
      <w:r>
        <w:rPr/>
        <w:t xml:space="preserve"> </w:t>
      </w:r>
      <w:r>
        <w:rPr>
          <w:rFonts w:cs="Arial" w:ascii="Arial" w:hAnsi="Arial"/>
        </w:rPr>
        <w:t>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s segui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JULIO CESAR DE ALMEIDA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031"/>
        <w:gridCol w:w="904"/>
        <w:gridCol w:w="1061"/>
        <w:gridCol w:w="1448"/>
      </w:tblGrid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SE PARCIAL REMOVIVEL MANDIBULAR/MAXILA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0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68,00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44.528,00 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SE TOTAL REMOVIVEL MANDIBULAR/MAXILA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0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68,00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4.528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ODONTOLOGIA CARPINETTI LTDA ME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031"/>
        <w:gridCol w:w="904"/>
        <w:gridCol w:w="1061"/>
        <w:gridCol w:w="1448"/>
      </w:tblGrid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SE PARCIAL REMOVIVEL MANDIBULAR/MAXILA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0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30,00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9.930,00 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SE TOTAL REMOVIVEL MANDIBULAR/MAXILA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0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30,00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9.930,00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PROL PROTESE ODONTOLOGICA LABORATORIAL LTDA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031"/>
        <w:gridCol w:w="904"/>
        <w:gridCol w:w="1061"/>
        <w:gridCol w:w="1448"/>
      </w:tblGrid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SE PARCIAL REMOVIVEL MANDIBULAR/MAXILA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0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50,00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42.350,00 </w:t>
            </w:r>
          </w:p>
        </w:tc>
      </w:tr>
      <w:tr>
        <w:trPr>
          <w:trHeight w:val="30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SE TOTAL REMOVIVEL MANDIBULAR/MAXILAR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1,0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50,00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42.350,00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u w:val="single"/>
        </w:rPr>
        <w:t xml:space="preserve">ODONTOLOGIA CARPINETTI LTDA ME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NARDO LEITE ELIA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GLEY CASSIANO DA SILV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AS WILLIAM SOA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/>
    </w:pPr>
    <w:r>
      <w:rPr>
        <w:rFonts w:cs="Arial" w:ascii="Arial" w:hAnsi="Arial"/>
        <w:b/>
        <w:bCs/>
        <w:sz w:val="16"/>
      </w:rPr>
      <w:t>CAIXA POSTAL 3 – CEP: 36.606-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7:00Z</dcterms:created>
  <dc:creator>PC</dc:creator>
  <dc:description/>
  <cp:keywords/>
  <dc:language>en-US</dc:language>
  <cp:lastModifiedBy>PC</cp:lastModifiedBy>
  <cp:lastPrinted>2009-05-14T09:09:00Z</cp:lastPrinted>
  <dcterms:modified xsi:type="dcterms:W3CDTF">2021-05-19T14:28:00Z</dcterms:modified>
  <cp:revision>3</cp:revision>
  <dc:subject/>
  <dc:title>PREFEITURA MUNICIPAL DE SÃO JOÃO NEPOMUCENO</dc:title>
</cp:coreProperties>
</file>