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7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8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6"/>
        <w:gridCol w:w="5393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MES &amp; SINHOROTO TOPOGRAFIA LTDA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CONTRATAÇÃO DE PESSOA FÍSICA OU JURÍDICA PARA RECADASTRAMENTO IMOBILIÁRIO E LEVANTAMENTO DE ÁREA CONSTRUÍDA NO MUNICÍPIO DE GUARARÁ COM OS SEGUINTES SERVIÇOS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ERVIÇOS DE LEVANTAMENTO PLANIMÉTRICO DA ÁREA CONSTRUÍDA DE TODOS OS IMÓVEIS DO PERÍMETRO URBANO DO MUNICÍPIO, COM LOCAÇÕES DAS CONSTRUÇÕES NOS LOTES ATUALIZADOS DOS DADOS CADASTRAI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LABORAÇÃO DE MAPAS INDIVIDUAL DOS IMÓVEI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PRESENTAÇÃO EM PLANILHAS IMPRESSAS DA PLANTA DE SITUAÇÃO E COM DADOS CADASTRAIS EM ARQUIVOS DWG/PDF/X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LABORAÇÃO DE MAPA GEORREFERENCIADO DA ÁREA URBANA DO MUNICÍPIO COM INSERÇÃO DOS IMÓVEI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24/05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20:00Z</dcterms:created>
  <dc:creator>PC</dc:creator>
  <dc:description/>
  <cp:keywords/>
  <dc:language>en-US</dc:language>
  <cp:lastModifiedBy>Luiz Abreu</cp:lastModifiedBy>
  <cp:lastPrinted>2021-06-03T14:10:00Z</cp:lastPrinted>
  <dcterms:modified xsi:type="dcterms:W3CDTF">2021-06-03T17:10:00Z</dcterms:modified>
  <cp:revision>2</cp:revision>
  <dc:subject/>
  <dc:title>PREFEITURA MUNICIPAL DE SÃO JOÃO NEPOMUCENO</dc:title>
</cp:coreProperties>
</file>