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6"/>
        </w:rPr>
      </w:pPr>
      <w:r>
        <w:rPr>
          <w:rFonts w:cs="Arial" w:ascii="Arial" w:hAnsi="Arial"/>
          <w:b/>
          <w:sz w:val="12"/>
          <w:szCs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s 21(vinte e um) dias do mês de maio de 2021, às 14:00 horas, na Prefeitura Municipal de GUARARÁ, a Comissão Permanente de Licitação, reuniu-se para analisar a Licitação n° 076/2021, instaurada na modalidade de Carta Convite n° 008/2021 objeto licitado CONTRATAÇÃO DE PESSOA FISICA OU JURIDICA PARA RECADASTRAMENTO IMOBILIARIO E LEVANTAMENTO DE ÁREA CONSTRUIDA NO MUNICIPIO DE GUARARÁ. As empresas: SOUZA &amp; BATISTA CONSTRUÇÕES LTDA e GOMES &amp; SINHOROTO TOPOGRAFIA LTDA bem como a Sra. BRIANNY CHRYSTINE DESSUPOIO DUTRA, enviaram seus envelopes. A Comissão recebeu os envelopes de documentação e de propostas dos interessados devidamente lacrados, o que foi conferido pela Comissão e rubricados. Iniciaram os trabalhos com a abertura dos envelopes relativos à documentação dos interessados, que foi constatado a documentos de acordo com o edital, sendo declaradas habilitados. Os interessados SOUZA &amp; BATISTA CONSTRUÇÕES LTDA, GOMES &amp; SINHOROTO TOPOGRAFIA LTDA e </w:t>
      </w:r>
      <w:bookmarkStart w:id="0" w:name="_Hlk73621091"/>
      <w:r>
        <w:rPr>
          <w:rFonts w:cs="Arial" w:ascii="Arial" w:hAnsi="Arial"/>
        </w:rPr>
        <w:t>BRIANNY CHRYSTINE DESSUPOIO DUTRA</w:t>
      </w:r>
      <w:bookmarkEnd w:id="0"/>
      <w:r>
        <w:rPr/>
        <w:t xml:space="preserve"> </w:t>
      </w:r>
      <w:r>
        <w:rPr>
          <w:rFonts w:cs="Arial" w:ascii="Arial" w:hAnsi="Arial"/>
        </w:rPr>
        <w:t>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os interessados mediante do termo de renúncia apresentados. Reiniciaram os trabalhos para a abertura das propostas somente dos interessados habilitados que culminou com os segui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IANNY CHRYSTINE DESSUPOIO DUTR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940"/>
        <w:gridCol w:w="730"/>
        <w:gridCol w:w="5980"/>
        <w:gridCol w:w="132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N° Ite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Un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Especificaçã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ONTRATAÇÃO DE PESSOA FÍSICA OU JURÍDICA PARA RECADASTRAMENTO IMOBILIÁRIO E LEVANTAMENTO DE ÁREA CONSTRUÍDA NO MUNICÍPIO DE GUARARÁ COM OS SEGUINTES SERVIÇOS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S DE LEVANTAMENTO PLANIMÉTRICO DA ÁREA CONSTRUÍDA DE TODOS OS IMÓVEIS DO PERÍMETRO URBANO DO MUNICÍPIO, COM LOCAÇÕES DAS CONSTRUÇÕES NOS LOTES ATUALIZADOS DOS DADOS CADASTRA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S INDIVIDUAL DOS IMÓVE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PRESENTAÇÃO EM PLANILHAS IMPRESSAS DA PLANTA DE SITUAÇÃO E COM DADOS CADASTRAIS EM ARQUIVOS DWG/PDF/X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 GEORREFERENCIADO DA ÁREA URBANA DO MUNICÍPIO COM INSERÇÃO DOS IMÓVEI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83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MES &amp; SINHOROTO TOPOGRAFI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933"/>
        <w:gridCol w:w="731"/>
        <w:gridCol w:w="5993"/>
        <w:gridCol w:w="132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N° It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Un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Especificaçã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ONTRATAÇÃO DE PESSOA FÍSICA OU JURÍDICA PARA RECADASTRAMENTO IMOBILIÁRIO E LEVANTAMENTO DE ÁREA CONSTRUÍDA NO MUNICÍPIO DE GUARARÁ COM OS SEGUINTES SERVIÇOS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S DE LEVANTAMENTO PLANIMÉTRICO DA ÁREA CONSTRUÍDA DE TODOS OS IMÓVEIS DO PERÍMETRO URBANO DO MUNICÍPIO, COM LOCAÇÕES DAS CONSTRUÇÕES NOS LOTES ATUALIZADOS DOS DADOS CADASTRA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S INDIVIDUAL DOS IMÓVE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PRESENTAÇÃO EM PLANILHAS IMPRESSAS DA PLANTA DE SITUAÇÃO E COM DADOS CADASTRAIS EM ARQUIVOS DWG/PDF/X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 GEORREFERENCIADO DA ÁREA URBANA DO MUNICÍPIO COM INSERÇÃO DOS IMÓVE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80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ZA &amp; BATISTA CONSTRUÇÕES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940"/>
        <w:gridCol w:w="730"/>
        <w:gridCol w:w="5982"/>
        <w:gridCol w:w="13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N° Ite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Un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Especificaçã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ONTRATAÇÃO DE PESSOA FÍSICA OU JURÍDICA PARA RECADASTRAMENTO IMOBILIÁRIO E LEVANTAMENTO DE ÁREA CONSTRUÍDA NO MUNICÍPIO DE GUARARÁ COM OS SEGUINTES SERVIÇOS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S DE LEVANTAMENTO PLANIMÉTRICO DA ÁREA CONSTRUÍDA DE TODOS OS IMÓVEIS DO PERÍMETRO URBANO DO MUNICÍPIO, COM LOCAÇÕES DAS CONSTRUÇÕES NOS LOTES ATUALIZADOS DOS DADOS CADASTRA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S INDIVIDUAL DOS IMÓVE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PRESENTAÇÃO EM PLANILHAS IMPRESSAS DA PLANTA DE SITUAÇÃO E COM DADOS CADASTRAIS EM ARQUIVOS DWG/PDF/X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ABORAÇÃO DE MAPA GEORREFERENCIADO DA ÁREA URBANA DO MUNICÍPIO COM INSERÇÃO DOS IMÓVEI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82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u w:val="single"/>
        </w:rPr>
        <w:t xml:space="preserve">GOMES &amp; SINHOROTO TOPOGRAFIA LTDA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os interessados através de termo de renúncia. Pela comissão foi dito que o resultado seria submetido a instância superior para a sua respectiva homologação e adjudicação do objeto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NARDO LEITE ELI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GLEY CASSIANO DA SILV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AS WILLIAM SO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20:00Z</dcterms:created>
  <dc:creator>PC</dc:creator>
  <dc:description/>
  <cp:keywords/>
  <dc:language>en-US</dc:language>
  <cp:lastModifiedBy>Luiz Abreu</cp:lastModifiedBy>
  <cp:lastPrinted>2021-06-03T14:08:00Z</cp:lastPrinted>
  <dcterms:modified xsi:type="dcterms:W3CDTF">2021-06-03T17:08:00Z</dcterms:modified>
  <cp:revision>2</cp:revision>
  <dc:subject/>
  <dc:title>PREFEITURA MUNICIPAL DE SÃO JOÃO NEPOMUCENO</dc:title>
</cp:coreProperties>
</file>