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s 14(quatorze) dias do mês de junho de 2021, às 09:00 horas, na Prefeitura Municipal de GUARARÁ, a Comissão Permanente de Licitação, reuniu-se para analisar a Licitação n° 084/2021, instaurada na modalidade de Carta Convite n° 009/2021 objeto licitado AQUISIÇÃO DE UNIFORMES PARA OS SERVIDORES DO MUNICIPIO. As empresas: BEATRIZ BARBOSA ALBERTONI06915059695, MARCIA GUEDES DE PAULA69413240744 e DUARTE MARTINS INDUSTRIA E COMERCIO DE ROUPAS LTDA, enviaram seus envelopes. A Comissão recebeu os envelopes de documentação e de propostas dos interessados devidamente lacrados, o que foi conferido pela Comissão e rubricados. Iniciaram os trabalhos com a abertura dos envelopes relativos à documentação das empresas interessadas, que foi constatado a documentos de acordo com o edital, sendo declaradas habilitados. As empresas interessadas BEATRIZ BARBOSA ALBERTONI06915059695, MARCIA GUEDES DE PAULA69413240744 e DUARTE MARTINS INDUSTRIA E COMERCIO DE ROUPAS LTDA</w:t>
      </w:r>
      <w:r>
        <w:rPr/>
        <w:t xml:space="preserve"> </w:t>
      </w:r>
      <w:r>
        <w:rPr>
          <w:rFonts w:cs="Arial" w:ascii="Arial" w:hAnsi="Arial"/>
        </w:rPr>
        <w:t>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os interessados mediante do termo de renúncia apresentados. Reiniciaram os trabalhos para a abertura das propostas somente das empresas interessadas habilitadas que culminou com os seguintes resultados:</w:t>
      </w:r>
    </w:p>
    <w:p>
      <w:pPr>
        <w:pStyle w:val="Normal"/>
        <w:jc w:val="both"/>
        <w:rPr/>
      </w:pPr>
      <w:r>
        <w:rPr>
          <w:rFonts w:cs="Arial" w:ascii="Arial" w:hAnsi="Arial"/>
        </w:rPr>
        <w:t>BEATRIZ BARBOSA ALBERTONI06915059695 para</w:t>
      </w:r>
      <w:r>
        <w:rPr/>
        <w:t xml:space="preserve">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700"/>
        <w:gridCol w:w="522"/>
        <w:gridCol w:w="5888"/>
        <w:gridCol w:w="891"/>
        <w:gridCol w:w="1134"/>
      </w:tblGrid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Ite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ÇA BRIM PROFISSIONAL 100% ALGODAO CAQUI COM BOLSOS FRENTE E COSTAS. ELASTICO NA CINTURA E PRESILHA NO CÓS. SEM ESTAMP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7.116,88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ARECA MALHA PV (POLIESTER/VISCOSE) ANTIPILING UV20 LARANJA. ESTAMPA BRASÃO FRENTE E NOME DO SETOR COST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.712,8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6,3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52,6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934,1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G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28,9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381,5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28,9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6,3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X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42,08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XX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10,52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POLO MALHA PV (POLIESTER/VISCOSE) ANTIPILING UV20 COR BOING COM ABERTURA E BOTOES. ESTAMPA BRASÃO FRENTE E MANGAS. VIÉS GOLA E MANGA NA COR CHUMB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545,2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POLO MALHA PV (POLIESTER/VISCOSE) ANTIPILING UV20 COR CHUMBO COM ABERTURA E BOTOES. ESTAMPA BRASÃO FRENTE E MANGA. VIÉS GOLA E MANGA NA COR CHUMB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139,10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REDONDA MALHA PV (POLIESTER/VISCOSE) ANTIPILING UV20 COR BOING SEM GOLA COM ABERTURA E BOTOES. ESTAMPA BRASÃO FRENTE E MANGA. VIÉS GOLA E MANGA NA COR CHUMB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93,80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AREIA CLARO. ESTAMPA BRASÃO FRENTE E NOME DO SETOR COST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43,56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AZUL PETROLEO. ESTAMPA BRASÃO FRENTE E NOME DO SETOR COST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661,09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BRANCO. ESTAMPA BRASÃO FRENTE E NOME DO SETOR COST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.822,00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BOING SEM GOLA COM ABERTURA E BOTOES. ESTAMPA BRASÃO FRENTE. VIÉS GOLA E CAVA NA COR CHUMB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93,80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CHUMBO. ESTAMPA BRASÃO FRENTE. VIÉS GOLA E CAVA NA COR ROY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703,20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ROYAL. ESTAMPA BRASÃO FRENTE. VIÉS GOLA E CAVA NA COR ROY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39,5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MARCIA GUEDES DE PAULA69413240744 para</w:t>
      </w:r>
      <w:r>
        <w:rPr/>
        <w:t xml:space="preserve">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839"/>
        <w:gridCol w:w="615"/>
        <w:gridCol w:w="5391"/>
        <w:gridCol w:w="978"/>
        <w:gridCol w:w="1188"/>
      </w:tblGrid>
      <w:tr>
        <w:trPr>
          <w:trHeight w:val="6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ÇA BRIM PROFISSIONAL 100% ALGODAO CAQUI COM BOLSOS FRENTE E COSTAS. ELASTICO NA CINTURA E PRESILHA NO CÓS. SEM ESTAMP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7.072,0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ARECA MALHA PV (POLIESTER/VISCOSE) ANTIPILING UV20 LARANJA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.672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2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44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904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G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16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360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16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2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X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35,2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XX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08,8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POLO MALHA PV (POLIESTER/VISCOSE) ANTIPILING UV20 COR BOING COM ABERTURA E BOTOES. ESTAMPA BRASÃO FRENTE E MANGAS. VIÉS GOLA E MANG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520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POLO MALHA PV (POLIESTER/VISCOSE) ANTIPILING UV20 COR CHUMBO COM ABERTURA E BOTOES. ESTAMPA BRASÃO FRENTE E MANGA. VIÉS GOLA E MANG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7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116,00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REDONDA MALHA PV (POLIESTER/VISCOSE) ANTIPILING UV20 COR BOING SEM GOLA COM ABERTURA E BOTOES. ESTAMPA BRASÃO FRENTE E MANGA. VIÉS GOLA E MANG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92,0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AREIA CLARO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36,0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AZUL PETROLEO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204,0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BRANCO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.780,0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BOING SEM GOLA COM ABERTURA E BOTOES. ESTAMPA BRASÃO FRENTE. VIÉS GOLA E CAV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92,0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CHUMBO. ESTAMPA BRASÃO FRENTE. VIÉS GOLA E CAVA NA COR ROY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696,0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ROYAL. ESTAMPA BRASÃO FRENTE. VIÉS GOLA E CAVA NA COR ROY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35,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ARTE MARTINS INDUSTRIA E COMERCIO DE ROUPAS LTDA para</w:t>
      </w:r>
      <w:r>
        <w:rPr/>
        <w:t xml:space="preserve">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86"/>
        <w:gridCol w:w="557"/>
        <w:gridCol w:w="5449"/>
        <w:gridCol w:w="978"/>
        <w:gridCol w:w="1188"/>
      </w:tblGrid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It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Uni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ÇA BRIM PROFISSIONAL 100% ALGODAO CAQUI COM BOLSOS FRENTE E COSTAS. ELASTICO NA CINTURA E PRESILHA NO CÓS. SEM ESTAMP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6.936,00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ARECA MALHA PV (POLIESTER/VISCOSE) ANTIPILING UV20 LARANJA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.536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4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89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G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1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35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1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X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32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COMUM DE MALHA PV BRANCA ANTIPING COM UV 20 65% POLIÉSTER 35% VISCOSE, BORDADA NA FRENTE, GOLA BRANCA COM LISTRA AZUL ROYAL E MANGA VIÉS AZUL ROYAL  (PROFESSORES E FUNCIONÁRIOS) TAMANHO XXX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08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POLO MALHA PV (POLIESTER/VISCOSE) ANTIPILING UV20 COR BOING COM ABERTURA E BOTOES. ESTAMPA BRASÃO FRENTE E MANGAS. VIÉS GOLA E MANG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48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POLO MALHA PV (POLIESTER/VISCOSE) ANTIPILING UV20 COR CHUMBO COM ABERTURA E BOTOES. ESTAMPA BRASÃO FRENTE E MANGA. VIÉS GOLA E MANG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110,0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REDONDA MALHA PV (POLIESTER/VISCOSE) ANTIPILING UV20 COR BOING SEM GOLA COM ABERTURA E BOTOES. ESTAMPA BRASÃO FRENTE E MANGA. VIÉS GOLA E MANG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80,00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AREIA CLARO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24,00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AZUL PETROLEO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.161,00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ISA GOLA V MALHA PV (POLIESTER/VISCOSE) ANTIPILING UV20 BRANCO. ESTAMPA BRASÃO FRENTE E NOME DO SETOR COSTA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.640,00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BOING SEM GOLA COM ABERTURA E BOTOES. ESTAMPA BRASÃO FRENTE. VIÉS GOLA E CAVA NA COR CHUMB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80,00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CHUMBO. ESTAMPA BRASÃO FRENTE. VIÉS GOLA E CAVA NA COR ROY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672,00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TA GOLA REDONDA MALHA PV (POLIESTER/VISCOSE) ANTIPILING UV20 COR ROYAL. ESTAMPA BRASÃO FRENTE. VIÉS GOLA E CAVA NA COR ROY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8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2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b/>
          <w:u w:val="single"/>
        </w:rPr>
        <w:t>DUARTE MARTINS INDUSTRIA E COMERCIO DE ROUPAS LTD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vencedora do certame. Diante da ausência de outros representantes ou procuradores presentes neste ato, nos termos do edital declara-se: definitivo o julgamento da fase de proposta, em decorrência da renúncia ao direito de recurso externado pelos interessado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ONARDO LEITE ELIA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GLEY CASSIANO DA SILV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ID JOSÉ FERREIRA IER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7:00Z</dcterms:created>
  <dc:creator>PC</dc:creator>
  <dc:description/>
  <cp:keywords/>
  <dc:language>en-US</dc:language>
  <cp:lastModifiedBy>PC</cp:lastModifiedBy>
  <cp:lastPrinted>2009-05-14T09:09:00Z</cp:lastPrinted>
  <dcterms:modified xsi:type="dcterms:W3CDTF">2021-06-14T13:00:00Z</dcterms:modified>
  <cp:revision>3</cp:revision>
  <dc:subject/>
  <dc:title>PREFEITURA MUNICIPAL DE SÃO JOÃO NEPOMUCENO</dc:title>
</cp:coreProperties>
</file>