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8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9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CARECA MALHA PV (POLIESTER/VISCOSE) ANTIPILING UV20 LARANJA. ESTAMPA BRASÃO FRENTE E NOME DO SETOR COSTAS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ÇA BRIM PROFISSIONAL 100% ALGODAO CAQUI COM BOLSOS FRENTE E COSTAS. ELASTICO NA CINTURA E PRESILHA NO CÓS. SEM ESTAMP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V MALHA PV (POLIESTER/VISCOSE) ANTIPILING UV20 BRANCO. ESTAMPA BRASÃO FRENTE E NOME DO SETOR COSTAS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V MALHA PV (POLIESTER/VISCOSE) ANTIPILING UV20 AREIA CLARO. ESTAMPA BRASÃO FRENTE E NOME DO SETOR COSTAS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V MALHA PV (POLIESTER/VISCOSE) ANTIPILING UV20 AZUL PETROLEO. ESTAMPA BRASÃO FRENTE E NOME DO SETOR COSTAS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REDONDA MALHA PV (POLIESTER/VISCOSE) ANTIPILING UV20 COR BOING SEM GOLA COM ABERTURA E BOTOES. ESTAMPA BRASÃO FRENTE E MANGA. VIÉS GOLA E MANGA NA COR CHUMB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TA GOLA REDONDA MALHA PV (POLIESTER/VISCOSE) ANTIPILING UV20 COR BOING SEM GOLA COM ABERTURA E BOTOES. ESTAMPA BRASÃO FRENTE. VIÉS GOLA E CAVA NA COR CHUMB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POLO MALHA PV (POLIESTER/VISCOSE) ANTIPILING UV20 COR BOING COM ABERTURA E BOTOES. ESTAMPA BRASÃO FRENTE E MANGAS. VIÉS GOLA E MANGA NA COR CHUMB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TA GOLA REDONDA MALHA PV (POLIESTER/VISCOSE) ANTIPILING UV20 COR ROYAL. ESTAMPA BRASÃO FRENTE. VIÉS GOLA E CAVA NA COR ROYA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POLO MALHA PV (POLIESTER/VISCOSE) ANTIPILING UV20 COR CHUMBO COM ABERTURA E BOTOES. ESTAMPA BRASÃO FRENTE E MANGA. VIÉS GOLA E MANGA NA COR CHUMB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ATA GOLA REDONDA MALHA PV (POLIESTER/VISCOSE) ANTIPILING UV20 COR CHUMBO. ESTAMPA BRASÃO FRENTE. VIÉS GOLA E CAVA NA COR ROYA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COMUM DE MALHA PV BRANCA ANTIPING COM UV 20 65% POLIÉSTER 35% VISCOSE, BORDADA NA FRENTE, GOLA BRANCA COM LISTRA AZUL ROYAL E MANGA VIÉS AZUL ROYAL  (PROFESSORES E FUNCIONÁRIOS) TAMANHO 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COMUM DE MALHA PV BRANCA ANTIPING COM UV 20 65% POLIÉSTER 35% VISCOSE, BORDADA NA FRENTE, GOLA BRANCA COM LISTRA AZUL ROYAL E MANGA VIÉS AZUL ROYAL  (PROFESSORES E FUNCIONÁRIOS) TAMANHO G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COMUM DE MALHA PV BRANCA ANTIPING COM UV 20 65% POLIÉSTER 35% VISCOSE, BORDADA NA FRENTE, GOLA BRANCA COM LISTRA AZUL ROYAL E MANGA VIÉS AZUL ROYAL  (PROFESSORES E FUNCIONÁRIOS) TAMANHO X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COMUM DE MALHA PV BRANCA ANTIPING COM UV 20 65% POLIÉSTER 35% VISCOSE, BORDADA NA FRENTE, GOLA BRANCA COM LISTRA AZUL ROYAL E MANGA VIÉS AZUL ROYAL  (PROFESSORES E FUNCIONÁRIOS) TAMANHO 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COMUM DE MALHA PV BRANCA ANTIPING COM UV 20 65% POLIÉSTER 35% VISCOSE, BORDADA NA FRENTE, GOLA BRANCA COM LISTRA AZUL ROYAL E MANGA VIÉS AZUL ROYAL  (PROFESSORES E FUNCIONÁRIOS) TAMANHO P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COMUM DE MALHA PV BRANCA ANTIPING COM UV 20 65% POLIÉSTER 35% VISCOSE, BORDADA NA FRENTE, GOLA BRANCA COM LISTRA AZUL ROYAL E MANGA VIÉS AZUL ROYAL  (PROFESSORES E FUNCIONÁRIOS) TAMANHO 1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COMUM DE MALHA PV BRANCA ANTIPING COM UV 20 65% POLIÉSTER 35% VISCOSE, BORDADA NA FRENTE, GOLA BRANCA COM LISTRA AZUL ROYAL E MANGA VIÉS AZUL ROYAL  (PROFESSORES E FUNCIONÁRIOS) TAMANHO 1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COMUM DE MALHA PV BRANCA ANTIPING COM UV 20 65% POLIÉSTER 35% VISCOSE, BORDADA NA FRENTE, GOLA BRANCA COM LISTRA AZUL ROYAL E MANGA VIÉS AZUL ROYAL  (PROFESSORES E FUNCIONÁRIOS) TAMANHO XX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ARTE MARTINS INDUSTRIA E COMERCIO DE ROUPA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SA GOLA COMUM DE MALHA PV BRANCA ANTIPING COM UV 20 65% POLIÉSTER 35% VISCOSE, BORDADA NA FRENTE, GOLA BRANCA COM LISTRA AZUL ROYAL E MANGA VIÉS AZUL ROYAL  (PROFESSORES E FUNCIONÁRIOS) TAMANHO XXX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6/06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8:00Z</dcterms:created>
  <dc:creator>PC</dc:creator>
  <dc:description/>
  <cp:keywords/>
  <dc:language>en-US</dc:language>
  <cp:lastModifiedBy>PC</cp:lastModifiedBy>
  <cp:lastPrinted>2009-05-14T09:09:00Z</cp:lastPrinted>
  <dcterms:modified xsi:type="dcterms:W3CDTF">2021-06-14T13:19:00Z</dcterms:modified>
  <cp:revision>2</cp:revision>
  <dc:subject/>
  <dc:title>PREFEITURA MUNICIPAL DE SÃO JOÃO NEPOMUCENO</dc:title>
</cp:coreProperties>
</file>